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15    A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Zdice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rotivín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d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tivín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tivín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d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5</Characters>
  <CharactersWithSpaces>184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9:00Z</dcterms:created>
  <dc:creator>Vondráček Josef</dc:creator>
  <dc:description/>
  <dc:language>en-US</dc:language>
  <cp:lastModifiedBy/>
  <dcterms:modified xsi:type="dcterms:W3CDTF">2003-03-18T11:09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