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35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A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ové poměry, rozhodující o traťové rychlosti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 Zdice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Protivín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tí pro kolej: 1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ábrzdná vzdálenost: 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ivín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traťová rychlost na</w:t>
            </w:r>
            <w:r>
              <w:rPr>
                <w:sz w:val="16"/>
                <w:szCs w:val="16"/>
              </w:rPr>
              <w:t xml:space="preserve"> jednotlivých úsecích: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tivín                                                    7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ístní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d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ístní poměry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h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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n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o kol.č.3 rychlost 20 km/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atk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po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.č.3 rychlost 20 km/h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říbram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l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ch,(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ch,(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ch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jez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jezdy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Břez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r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ime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Vráž u Písk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ch, 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Čížov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2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íse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.  kol..č. 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. kol. č. 3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tim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ezd odb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tiv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jezd odb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56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715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6</w:t>
          </w:r>
        </w:p>
      </w:tc>
      <w:tc>
        <w:tcPr>
          <w:tcW w:w="135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t>Změna č.</w:t>
          </w:r>
          <w:r>
            <w:rPr>
              <w:rStyle w:val="PageNumber"/>
              <w:sz w:val="16"/>
              <w:szCs w:val="16"/>
            </w:rPr>
            <w:t xml:space="preserve"> 15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Účinnost od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22.12.2005</w:t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9</w:t>
          </w:r>
        </w:p>
      </w:tc>
      <w:tc>
        <w:tcPr>
          <w:tcW w:w="568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8:38:00Z</dcterms:created>
  <dc:creator>Štufka František</dc:creator>
  <dc:description/>
  <dc:language>en-US</dc:language>
  <cp:lastModifiedBy>KabrleT</cp:lastModifiedBy>
  <cp:lastPrinted>2005-11-02T09:27:00Z</cp:lastPrinted>
  <dcterms:modified xsi:type="dcterms:W3CDTF">2005-11-29T07:02:00Z</dcterms:modified>
  <cp:revision>4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628695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715A-6</vt:lpwstr>
  </property>
</Properties>
</file>