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 </w:t>
            </w:r>
            <w:r>
              <w:rPr/>
              <w:t>715 B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918"/>
        <w:gridCol w:w="525"/>
        <w:gridCol w:w="42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dní Třebaň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Lochovic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Zadní Třebaň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Lite</w:t>
            </w:r>
            <w:r>
              <w:rPr>
                <w:rFonts w:eastAsia="Times New Roman CE" w:cs="Times New Roman CE" w:ascii="Times New Roman CE" w:hAnsi="Times New Roman CE"/>
              </w:rPr>
              <w:t>ň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X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  <w:r>
              <w:rPr/>
              <w:t>Lite</w:t>
            </w:r>
            <w:r>
              <w:rPr>
                <w:rFonts w:eastAsia="Times New Roman CE" w:cs="Times New Roman CE" w:ascii="Times New Roman CE" w:hAnsi="Times New Roman CE"/>
              </w:rPr>
              <w:t>ň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Hostomice p.B.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X-X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  <w:r>
              <w:rPr/>
              <w:t>Hostomice p.B.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Loch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XI-X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38:00Z</dcterms:created>
  <dc:creator>Krejčová Šárka</dc:creator>
  <dc:description/>
  <dc:language>en-US</dc:language>
  <cp:lastModifiedBy>Krejčová Šárka</cp:lastModifiedBy>
  <dcterms:modified xsi:type="dcterms:W3CDTF">2003-03-06T13:02:00Z</dcterms:modified>
  <cp:revision>4</cp:revision>
  <dc:subject/>
  <dc:title>ŤTP _</dc:title>
</cp:coreProperties>
</file>