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5B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Zadní Třebaň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Locho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dní Třebaň - Lit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  0,3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  1,1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  3,2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teň – Skuhrov pod Brd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  7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uhrov pod Brdy-Všerad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1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mice pod Brd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mice pod Brdy-Neumětel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8,8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0,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0,5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umětely-L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5,0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5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5,8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ní tabul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5,9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1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.9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35:00Z</dcterms:created>
  <dc:creator>NEVÍDAL MIROSLAV</dc:creator>
  <dc:description/>
  <dc:language>en-US</dc:language>
  <cp:lastModifiedBy>NEVÍDAL MIROSLAV</cp:lastModifiedBy>
  <cp:lastPrinted>2004-09-16T14:06:00Z</cp:lastPrinted>
  <dcterms:modified xsi:type="dcterms:W3CDTF">2004-09-21T07:45:00Z</dcterms:modified>
  <cp:revision>2</cp:revision>
  <dc:subject/>
  <dc:title>Trať: _</dc:title>
</cp:coreProperties>
</file>