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2"/>
        <w:gridCol w:w="6"/>
        <w:gridCol w:w="7"/>
        <w:gridCol w:w="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/>
              <w:t>715B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dní Třebáň - Loch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Zadní Třebáň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  Locho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1435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</w:t>
            </w:r>
            <w:r>
              <w:rPr/>
              <w:t>dnotlivých úsecích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.Třebáň - Všeradice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šeradice - Neumětely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mětely - Lochov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7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70"/>
        <w:gridCol w:w="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dní Třebá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736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e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hrov  pod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rad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t. pod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uměte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h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8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284"/>
      <w:gridCol w:w="390"/>
      <w:gridCol w:w="557"/>
      <w:gridCol w:w="259"/>
      <w:gridCol w:w="298"/>
      <w:gridCol w:w="1114"/>
      <w:gridCol w:w="74"/>
      <w:gridCol w:w="483"/>
      <w:gridCol w:w="369"/>
      <w:gridCol w:w="142"/>
      <w:gridCol w:w="567"/>
      <w:gridCol w:w="992"/>
      <w:gridCol w:w="171"/>
      <w:gridCol w:w="85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715</w:t>
          </w:r>
        </w:p>
      </w:tc>
      <w:tc>
        <w:tcPr>
          <w:tcW w:w="120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6  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Z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měna</w:t>
          </w:r>
          <w:r>
            <w:rPr>
              <w:b/>
              <w:bCs/>
            </w:rPr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</w:t>
          </w:r>
          <w:r>
            <w:rPr>
              <w:b/>
              <w:bCs/>
            </w:rPr>
            <w:t>.11</w:t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: 30.11</w:t>
          </w:r>
          <w:r>
            <w:rPr>
              <w:b/>
              <w:bCs/>
            </w:rPr>
            <w:t xml:space="preserve">.2002 </w:t>
          </w:r>
        </w:p>
      </w:tc>
      <w:tc>
        <w:tcPr>
          <w:tcW w:w="102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6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55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06:00Z</dcterms:created>
  <dc:creator>Přednosta</dc:creator>
  <dc:description/>
  <dc:language>en-US</dc:language>
  <cp:lastModifiedBy>Krejčová Šárka</cp:lastModifiedBy>
  <cp:lastPrinted>2002-11-18T14:15:00Z</cp:lastPrinted>
  <dcterms:modified xsi:type="dcterms:W3CDTF">2002-11-18T13:16:00Z</dcterms:modified>
  <cp:revision>9</cp:revision>
  <dc:subject/>
  <dc:title>Trať:_</dc:title>
</cp:coreProperties>
</file>