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6   C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Nepomuk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Blatná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muk – Blatn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celém traťovém úseku nejsou přechodná  ani jednoduše HV řady </w:t>
            </w:r>
            <w:r>
              <w:rPr>
                <w:b/>
                <w:bCs/>
              </w:rPr>
              <w:t>710,730,749-75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 celém  traťovém úseku jsou povoleny jízdy i dvojmo HV řady </w:t>
            </w:r>
            <w:r>
              <w:rPr>
                <w:b/>
                <w:bCs/>
              </w:rPr>
              <w:t>704,708,714,730,731,740,742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omuk – Blatn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7:00Z</dcterms:created>
  <dc:creator>Vondracek</dc:creator>
  <dc:description/>
  <dc:language>en-US</dc:language>
  <cp:lastModifiedBy>Vondracek</cp:lastModifiedBy>
  <cp:lastPrinted>2003-08-18T12:53:00Z</cp:lastPrinted>
  <dcterms:modified xsi:type="dcterms:W3CDTF">2003-08-20T09:20:00Z</dcterms:modified>
  <cp:revision>5</cp:revision>
  <dc:subject/>
  <dc:title>Trať č.: _</dc:title>
</cp:coreProperties>
</file>