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lzeň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atec západ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ich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>rychlostník  “ 20 “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 č. 2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říň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ěstidlo V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větlovací stožár č. 2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rozvod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stavby přemost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. plech.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. r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l. r</w:t>
            </w:r>
            <w:r>
              <w:rPr>
                <w:rFonts w:eastAsia="Times New Roman CE" w:cs="Times New Roman CE" w:ascii="Times New Roman CE" w:hAnsi="Times New Roman CE"/>
              </w:rPr>
              <w:t>ozvodná skří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 ohřev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č. 9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38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16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16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38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16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č. 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č. 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 návěstidlo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 č.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. Lc 19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66, 26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74, 2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. návěst. Se 17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2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asličí náv. Se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asličí náv.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trpasličí náv.</w:t>
            </w:r>
            <w:r>
              <w:rPr/>
              <w:t xml:space="preserve">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y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2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y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2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yčkávací náv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78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8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 + schod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yčkávací 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asličí náv.  Lc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ýh.č. 2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ěleso VK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. telefo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2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- osobní nádraží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udé koleje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měr P,L ve směru kilometráže Praha - Plzeň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 27-8/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2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c 4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ávěstidlo Lc </w:t>
            </w:r>
            <w:r>
              <w:rPr/>
              <w:t>2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ychlostník 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ěstidlo 27-8/6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st.XX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6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el.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</w:t>
            </w:r>
            <w:r>
              <w:rPr>
                <w:rFonts w:eastAsia="Times New Roman CE" w:cs="Times New Roman CE" w:ascii="Times New Roman CE" w:hAnsi="Times New Roman CE"/>
              </w:rPr>
              <w:t>loup osvětlení  0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5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kotvení TV č. 258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5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č. 22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č. 2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č. 2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 návěstidlo S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6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 hl. n.     kolej č. 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ožár TV č. 237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Budějovická spojka)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aps/>
              </w:rPr>
            </w:pPr>
            <w:r>
              <w:rPr>
                <w:rFonts w:eastAsia="Times New Roman CE" w:cs="Times New Roman CE" w:ascii="Times New Roman CE" w:hAnsi="Times New Roman CE"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LZEŇ- nákl..obvod, 6.záloh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měr P,L ve směru kilometráže Plzeň - Žate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</w:t>
            </w:r>
            <w:r>
              <w:rPr>
                <w:rFonts w:eastAsia="Times New Roman CE" w:cs="Times New Roman CE" w:ascii="Times New Roman CE" w:hAnsi="Times New Roman CE"/>
              </w:rPr>
              <w:t>č 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ístřešek -dopravník,navijá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úžený profi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úžený profi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schodů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schodů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u výh.č. 13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.č.052,053,056,05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LZEŇ seř.nádr.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měr P,L ve směru kilometráže Plzeň - Žatec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č.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č. 223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í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před zastávko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9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rozhlas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těleso výh.č.7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loup osvětlen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15-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17-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536 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24,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29-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17, 19, 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u výh.č. 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č. 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 č. 17,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osvětlení č. 16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43-4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45-4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12,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.zarážkářů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55-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ule označení kolejí 55-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 č.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y el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ědlo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 20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p.návěstidlo Se 1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.těleso výh.č. 9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V č. 234 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 ved.posun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č. 96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aží výh.č. 93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.těleso výh.č. 93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an.ved.posunu, 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.těleso výh.č. 97 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2,9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ú přechod pro zaměst.st.seve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,0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OŠ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c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c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 BŘÍZ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c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</w:t>
            </w:r>
            <w:r>
              <w:rPr>
                <w:rFonts w:eastAsia="Times New Roman CE" w:cs="Times New Roman CE" w:ascii="Times New Roman CE" w:hAnsi="Times New Roman CE"/>
              </w:rPr>
              <w:t xml:space="preserve">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AZNĚJ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       km 25,9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29,5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PLAS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4,414 - 34,6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4,71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661 - 35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2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5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7,4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MLADO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V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V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,9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3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4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63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ovod</w:t>
            </w:r>
          </w:p>
          <w:p>
            <w:pPr>
              <w:pStyle w:val="Normal"/>
              <w:rPr/>
            </w:pPr>
            <w:r>
              <w:rPr/>
              <w:t>Mostní konstrukce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ŽIHL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3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.č.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Žihle  - Pastuchov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29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. Pastuchov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tuchovice - Blatno u Jesen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02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atno u Jesen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stožárové L1</w:t>
            </w:r>
          </w:p>
          <w:p>
            <w:pPr>
              <w:pStyle w:val="Normal"/>
              <w:rPr/>
            </w:pPr>
            <w:r>
              <w:rPr/>
              <w:t>Výhybka 15ab</w:t>
            </w:r>
          </w:p>
          <w:p>
            <w:pPr>
              <w:pStyle w:val="Normal"/>
              <w:rPr/>
            </w:pPr>
            <w:r>
              <w:rPr/>
              <w:t>Výhybka 3ab</w:t>
            </w:r>
          </w:p>
          <w:p>
            <w:pPr>
              <w:pStyle w:val="Normal"/>
              <w:rPr/>
            </w:pPr>
            <w:r>
              <w:rPr/>
              <w:t>Výhybka 4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yr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outek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Vroutek - Podbořan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3,358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3,52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7,937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9,126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9,50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79,635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Podbořan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Podbořany - Kašt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,30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abokliky - Žatec západ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0,916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72"/>
      <w:gridCol w:w="795"/>
      <w:gridCol w:w="55"/>
      <w:gridCol w:w="2127"/>
      <w:gridCol w:w="757"/>
    </w:tblGrid>
    <w:tr>
      <w:trPr>
        <w:trHeight w:val="420" w:hRule="atLeast"/>
      </w:trPr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  5</w:t>
          </w:r>
        </w:p>
        <w:p>
          <w:pPr>
            <w:pStyle w:val="Normal"/>
            <w:rPr/>
          </w:pPr>
          <w:r>
            <w:rPr/>
            <w:t xml:space="preserve">                                 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8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12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3:42:00Z</dcterms:created>
  <dc:creator>SDC Plzeň</dc:creator>
  <dc:description/>
  <dc:language>en-US</dc:language>
  <cp:lastModifiedBy>KabrleT</cp:lastModifiedBy>
  <cp:lastPrinted>2005-10-31T14:41:00Z</cp:lastPrinted>
  <dcterms:modified xsi:type="dcterms:W3CDTF">2005-11-15T11:3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988057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Návrh 11.změny TTP 719</vt:lpwstr>
  </property>
</Properties>
</file>