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lzeň hl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eb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šechny překážky jsou situovány  ( L - P ) ve směru Plzeň - Cheb i v celé žst Plzeň, Cheb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PLZEŇ hl.n.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ěso 29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trpasličí náv.. L 19F 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V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V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ěso 29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23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19F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Se 20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29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2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. návěst. Se 17z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4, 27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6, 26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návěst. Lc 19v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odní pu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28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. návěst. Lc 2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0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9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83a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8a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0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yčkávací náv. V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27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kolej č. 2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1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27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rozhlas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ť. telefon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pomoc. st.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K 1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 Lc 2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yčkávací návěst. V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LZEŇ hl.n. - PLZEŇ J.př.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kolej 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trpasličí náv. Se214 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kolej č. 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23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2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8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KOZOLUPY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kolej č. 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362,07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1,60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,50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 v nepřehledném úsek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PLEŠNIC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kolej č. 5b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ŇOVANY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kolej č. 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návěstidlo S6 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2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2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2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ěstidlo L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374,300 - 375,0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,90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,40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kály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376,200 - 376,8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,80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,20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pěrná zeď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379,600 - 380,2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9,20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,60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edný úsek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381,400 - 381,8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1,00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2,20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edný úsek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STŘÍBRO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kolej č. 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2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ek rozhlas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kolej 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2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383,100 - 383,5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2,70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3,90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edný úsek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390,050 - 390,55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9,65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,95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edný úsek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SVOJŠÍN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kolej 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kolej č. 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ěstidlo S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Opř L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2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395,700 - 395,85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,30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,30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unel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397,317 - 397,36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,90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unel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97,800 - 398,06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. úsek - skalní zářez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398,194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ěkt - nepřehl. úsek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398,714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,15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jekt - nepřehl. úsek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03,227 - 403,44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2,80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unel, ze žst.Pavlovice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POZOR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PAVLOVIC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OS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404,28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, ze žst.Pavlovice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POZOR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404,61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jek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04,98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,40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jekt - nepřehl. úsek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05,93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,50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,40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jekt - nepřehl. úsek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LANÁ  U  M. LÁZNÍ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kolej č. 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ZV č. 1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CHODOVÁ  PLANÁ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ěstidlo L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kolej 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MARIÁNSKÉ  LÁZNĚ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e 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e 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řecha nástupiště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řecha nástupiště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řecha nástupiště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LÁZNĚ  KYNŽVART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2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35,12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ilniční nadjezd - nepř. úsek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DOLNÍ  ŽANDOV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boční rampa 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boční rampa 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IPOVÁ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450,675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CHEB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2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2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4 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5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pojka výh.č. 68/6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pr. náv. Se 5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7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pojka výh. č. 90/9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7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ýh. č. 11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0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0 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0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2 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09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0 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09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4 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1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 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1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1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19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3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0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31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0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31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2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9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kolej č. 604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2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9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3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3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4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4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9 b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5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5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5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5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5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8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10N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28 příhr.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28 příhr.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3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33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„  stará topírenská „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34 příhr.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.č. 61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61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č. 61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61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č. 61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61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č. 61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61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č. 16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Z 16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S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Z 16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0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suvková skříň č. 10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suvková skříň č. 20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0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dobíjení baterií u ZS 0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0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dobíjení baterií u ZS 1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9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ek předtápění č. 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ek předtápění č. 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b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ek předtápění č. 1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9b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ek předtápění č. 1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9S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5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5S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6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á dotaz R16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r R17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7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7S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7S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8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8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8a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9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9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kolej č. 148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0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0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2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2J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3(S)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3(S)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4(S)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4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4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bedna písk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chody myčky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chody myčky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nstrukce myčky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nstrukce myčky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7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TTP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20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7:23:00Z</dcterms:created>
  <dc:creator>SDC Plzeň</dc:creator>
  <dc:description/>
  <dc:language>en-US</dc:language>
  <cp:lastModifiedBy>Lubomír Hnulík</cp:lastModifiedBy>
  <cp:lastPrinted>2003-02-27T08:02:00Z</cp:lastPrinted>
  <dcterms:modified xsi:type="dcterms:W3CDTF">2003-04-01T13:09:00Z</dcterms:modified>
  <cp:revision>5</cp:revision>
  <dc:subject/>
  <dc:title>Trať: 	</dc:title>
</cp:coreProperties>
</file>