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67"/>
        <w:gridCol w:w="284"/>
        <w:gridCol w:w="283"/>
        <w:gridCol w:w="74"/>
        <w:gridCol w:w="493"/>
        <w:gridCol w:w="426"/>
        <w:gridCol w:w="388"/>
        <w:gridCol w:w="320"/>
        <w:gridCol w:w="1"/>
        <w:gridCol w:w="728"/>
        <w:gridCol w:w="53"/>
        <w:gridCol w:w="2"/>
        <w:gridCol w:w="2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 hl.n.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Cheb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1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 Plzně hl.n. do Plzně Jižní předměstí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i pro kol.č.3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Jižní předměstí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Jižní  předměst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Jižní předm.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Jižní předměst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ázně Kynžvart         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ázně Kynžvart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lní Žandov 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lní Žandov 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pová u Chebu        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pová u Chebu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ej č.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,466=</w:t>
            </w:r>
          </w:p>
          <w:p>
            <w:pPr>
              <w:pStyle w:val="Normal"/>
              <w:jc w:val="center"/>
              <w:rPr/>
            </w:pPr>
            <w:r>
              <w:rPr/>
              <w:t>110,0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v,(--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ń Již.předm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 3. stan.kol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ej č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v,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,720 =</w:t>
            </w:r>
          </w:p>
          <w:p>
            <w:pPr>
              <w:pStyle w:val="Normal"/>
              <w:jc w:val="center"/>
              <w:rPr/>
            </w:pPr>
            <w:r>
              <w:rPr/>
              <w:t>110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ń již.předm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 1.stan.kol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,2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v,(--)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ń- Křim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,5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,7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,7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5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,7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eastAsia="Symbol" w:cs="Symbol" w:ascii="Symbol" w:hAnsi="Symbol"/>
              </w:rPr>
              <w:t>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Symbol" w:cs="Symbol" w:ascii="Symbol" w:hAnsi="Symbol"/>
                <w:sz w:val="12"/>
                <w:szCs w:val="12"/>
              </w:rPr>
              <w:t>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,9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1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9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,4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ranov u Stř.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,6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,8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4,6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453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ch,</w:t>
            </w:r>
            <w:r>
              <w:rPr>
                <w:rFonts w:eastAsia="Symbol" w:cs="Symbol" w:ascii="Symbol" w:hAnsi="Symbol"/>
              </w:rPr>
              <w:t>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,5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2"/>
                <w:szCs w:val="12"/>
              </w:rPr>
            </w:pPr>
            <w:r>
              <w:rPr>
                <w:rFonts w:eastAsia="Symbol" w:cs="Symbol" w:ascii="Symbol" w:hAnsi="Symbol"/>
                <w:sz w:val="12"/>
                <w:szCs w:val="12"/>
              </w:rPr>
              <w:t>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,7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ch,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,5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ch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1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,6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7,2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d /Tichou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3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,3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á u M. L.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,3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,0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,8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,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,6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přech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. Lázně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5,3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ch,přev,</w:t>
            </w:r>
            <w:r>
              <w:rPr>
                <w:rFonts w:eastAsia="Symbol" w:cs="Symbol" w:ascii="Symbol" w:hAnsi="Symbol"/>
              </w:rPr>
              <w:t>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y u M.Lázní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0,2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p.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,6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Kynžvart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přech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výhybek</w:t>
            </w:r>
          </w:p>
          <w:p>
            <w:pPr>
              <w:pStyle w:val="Normal"/>
              <w:rPr/>
            </w:pPr>
            <w:r>
              <w:rPr/>
              <w:t>ž.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5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lní Žand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,5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výhybek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ž.sp.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jn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,2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,2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,6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84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B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 hl.n.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Cheb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2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Jižní předměstí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Jižní  předměst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zolup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pová u Chebu  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Jižní předm.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Jižní předměstí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řimice                     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řim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zolupy        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pová u Chebu 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"/>
        <w:gridCol w:w="1133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9,720 =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3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 předm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 2.stan.kol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,27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,8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,26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zeň-Křimice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863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,4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6,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3,6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 xml:space="preserve">TTP  </w:t>
          </w:r>
        </w:p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720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31:00Z</dcterms:created>
  <dc:creator>SDC Plzeň</dc:creator>
  <dc:description/>
  <dc:language>en-US</dc:language>
  <cp:lastModifiedBy>SDC Plzeň</cp:lastModifiedBy>
  <cp:lastPrinted>2003-03-07T09:12:00Z</cp:lastPrinted>
  <dcterms:modified xsi:type="dcterms:W3CDTF">2003-03-07T09:13:00Z</dcterms:modified>
  <cp:revision>5</cp:revision>
  <dc:subject/>
  <dc:title>Trať:	</dc:title>
</cp:coreProperties>
</file>