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 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 xml:space="preserve">  Pňov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Bezdruž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m / 24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                                                      v žst. Pňovany ~ 25 kV 50 Hz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ňovany  </w:t>
            </w:r>
            <w:r>
              <w:rPr/>
              <w:t>SD(D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0,000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Klíč v     </w:t>
            </w:r>
          </w:p>
          <w:p>
            <w:pPr>
              <w:pStyle w:val="Normal"/>
              <w:rPr/>
            </w:pPr>
            <w:r>
              <w:rPr/>
              <w:t>soupravě  hlav. klíčů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VJ-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5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lahousty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5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1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+ Trpísty</w:t>
            </w:r>
            <w:r>
              <w:rPr/>
              <w:t xml:space="preserve">    D3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2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5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omnička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7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4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6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+ Cebiv</w:t>
            </w:r>
            <w:r>
              <w:rPr/>
              <w:t xml:space="preserve">    D3 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6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9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3,0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rahov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,4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řetislav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,6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2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  <w:bCs/>
              </w:rPr>
              <w:t>Kokašice</w:t>
            </w:r>
            <w:r>
              <w:rPr/>
              <w:t xml:space="preserve"> nz  D3 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38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3,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6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Kontantinovy L.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,2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,64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  <w:bCs/>
              </w:rPr>
              <w:t>Bezdružice</w:t>
            </w:r>
            <w:r>
              <w:rPr/>
              <w:t xml:space="preserve">   D3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,9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20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6:00Z</dcterms:created>
  <dc:creator>�D</dc:creator>
  <dc:description/>
  <dc:language>en-US</dc:language>
  <cp:lastModifiedBy>�D</cp:lastModifiedBy>
  <cp:lastPrinted>2003-03-03T12:10:00Z</cp:lastPrinted>
  <dcterms:modified xsi:type="dcterms:W3CDTF">2003-03-07T09:03:00Z</dcterms:modified>
  <cp:revision>6</cp:revision>
  <dc:subject/>
  <dc:title>TTP	</dc:title>
</cp:coreProperties>
</file>