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08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09"/>
        <w:gridCol w:w="215"/>
        <w:gridCol w:w="120"/>
        <w:gridCol w:w="72"/>
        <w:gridCol w:w="159"/>
        <w:gridCol w:w="1"/>
        <w:gridCol w:w="141"/>
        <w:gridCol w:w="284"/>
        <w:gridCol w:w="102"/>
        <w:gridCol w:w="38"/>
        <w:gridCol w:w="2"/>
        <w:gridCol w:w="1980"/>
        <w:gridCol w:w="4"/>
        <w:gridCol w:w="1"/>
      </w:tblGrid>
      <w:tr>
        <w:trPr/>
        <w:tc>
          <w:tcPr>
            <w:tcW w:w="4185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879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0B</w:t>
            </w:r>
          </w:p>
        </w:tc>
      </w:tr>
      <w:tr>
        <w:trPr/>
        <w:tc>
          <w:tcPr>
            <w:tcW w:w="7088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</w:tr>
      <w:tr>
        <w:trPr/>
        <w:tc>
          <w:tcPr>
            <w:tcW w:w="4377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   </w:t>
            </w:r>
            <w:r>
              <w:rPr>
                <w:b/>
                <w:bCs/>
              </w:rPr>
              <w:t>Plzeň hl.n.</w:t>
            </w:r>
          </w:p>
        </w:tc>
        <w:tc>
          <w:tcPr>
            <w:tcW w:w="2711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   </w:t>
            </w:r>
            <w:r>
              <w:rPr>
                <w:b/>
                <w:bCs/>
              </w:rPr>
              <w:t>Cheb</w:t>
            </w:r>
          </w:p>
        </w:tc>
      </w:tr>
      <w:tr>
        <w:trPr/>
        <w:tc>
          <w:tcPr>
            <w:tcW w:w="4377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traťové koleje  </w:t>
            </w: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4377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brzdná vzdálenost</w:t>
            </w:r>
          </w:p>
        </w:tc>
        <w:tc>
          <w:tcPr>
            <w:tcW w:w="2711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00 m (Plzeň hl.n. - Plzeň Již.př. = 400 m)</w:t>
            </w:r>
          </w:p>
        </w:tc>
      </w:tr>
      <w:tr>
        <w:trPr/>
        <w:tc>
          <w:tcPr>
            <w:tcW w:w="4185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osobní dopravy</w:t>
            </w:r>
          </w:p>
        </w:tc>
        <w:tc>
          <w:tcPr>
            <w:tcW w:w="879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pravy</w:t>
            </w:r>
          </w:p>
        </w:tc>
        <w:tc>
          <w:tcPr>
            <w:tcW w:w="202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 náprav</w:t>
            </w:r>
          </w:p>
        </w:tc>
      </w:tr>
      <w:tr>
        <w:trPr/>
        <w:tc>
          <w:tcPr>
            <w:tcW w:w="3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ry / nápravy</w:t>
            </w:r>
          </w:p>
        </w:tc>
        <w:tc>
          <w:tcPr>
            <w:tcW w:w="241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Plzeň - Stříbro....600 m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Stříbro - Svojšín....490 m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Svojšín - Planá....610 m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laná - M.Lázně....570 m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M.Lázně - Cheb....620 m</w:t>
            </w:r>
          </w:p>
        </w:tc>
      </w:tr>
      <w:tr>
        <w:trPr/>
        <w:tc>
          <w:tcPr>
            <w:tcW w:w="397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rovoz:</w:t>
            </w:r>
            <w:r>
              <w:rPr>
                <w:b/>
                <w:bCs/>
                <w:sz w:val="18"/>
                <w:szCs w:val="18"/>
              </w:rPr>
              <w:t xml:space="preserve"> obousměrný</w:t>
            </w:r>
            <w:r>
              <w:rPr>
                <w:sz w:val="18"/>
                <w:szCs w:val="18"/>
              </w:rPr>
              <w:t xml:space="preserve"> , na dvoukolejných úsecích  </w:t>
            </w:r>
            <w:r>
              <w:rPr>
                <w:b/>
                <w:bCs/>
                <w:sz w:val="18"/>
                <w:szCs w:val="18"/>
              </w:rPr>
              <w:t>pravostranný</w:t>
            </w:r>
          </w:p>
        </w:tc>
        <w:tc>
          <w:tcPr>
            <w:tcW w:w="992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212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5 mm</w:t>
            </w:r>
          </w:p>
        </w:tc>
      </w:tr>
      <w:tr>
        <w:trPr/>
        <w:tc>
          <w:tcPr>
            <w:tcW w:w="4305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kční soustava</w:t>
            </w:r>
          </w:p>
        </w:tc>
        <w:tc>
          <w:tcPr>
            <w:tcW w:w="2783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~ 25 kV 50 Hz</w:t>
            </w:r>
          </w:p>
        </w:tc>
      </w:tr>
      <w:tr>
        <w:trPr/>
        <w:tc>
          <w:tcPr>
            <w:tcW w:w="7088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zování a provozování drážní dopravy podle: ČD D2, D46</w:t>
            </w:r>
          </w:p>
        </w:tc>
      </w:tr>
      <w:tr>
        <w:trPr/>
        <w:tc>
          <w:tcPr>
            <w:tcW w:w="7088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Traťový rádiový systém:  </w:t>
            </w:r>
            <w:r>
              <w:rPr>
                <w:b/>
                <w:bCs/>
                <w:sz w:val="18"/>
                <w:szCs w:val="18"/>
              </w:rPr>
              <w:t>Tesla Pardubice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6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Plzeň hlavní nádraží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Hranice napájeného úseku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|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9,094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zeň km 349,1-Ošelín </w:t>
            </w:r>
          </w:p>
          <w:p>
            <w:pPr>
              <w:pStyle w:val="Normal"/>
              <w:rPr/>
            </w:pPr>
            <w:r>
              <w:rPr/>
              <w:t>km 397,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 xml:space="preserve">349,834= 110,404 </w:t>
            </w:r>
            <w:r>
              <w:rPr>
                <w:sz w:val="12"/>
                <w:szCs w:val="12"/>
              </w:rPr>
              <w:t>*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 xml:space="preserve">*)  </w:t>
            </w:r>
            <w:r>
              <w:rPr/>
              <w:t>km trati Plzeň-Furth im Wald DB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1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49,857= 110,42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2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 xml:space="preserve">349,864= 110,434 </w:t>
            </w:r>
            <w:r>
              <w:rPr>
                <w:sz w:val="12"/>
                <w:szCs w:val="12"/>
              </w:rPr>
              <w:t>*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3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 xml:space="preserve">349,853= 110,423 </w:t>
            </w:r>
            <w:r>
              <w:rPr>
                <w:sz w:val="12"/>
                <w:szCs w:val="12"/>
              </w:rPr>
              <w:t>*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1L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 xml:space="preserve">349,856= 110,426 </w:t>
            </w:r>
            <w:r>
              <w:rPr>
                <w:sz w:val="12"/>
                <w:szCs w:val="12"/>
              </w:rPr>
              <w:t>*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2L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 xml:space="preserve">349,856= 110,426 </w:t>
            </w:r>
            <w:r>
              <w:rPr>
                <w:sz w:val="12"/>
                <w:szCs w:val="12"/>
              </w:rPr>
              <w:t>*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3L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 xml:space="preserve">349,853= 110,423 </w:t>
            </w:r>
            <w:r>
              <w:rPr>
                <w:sz w:val="12"/>
                <w:szCs w:val="12"/>
              </w:rPr>
              <w:t>*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 xml:space="preserve">349,869= 110,439 </w:t>
            </w:r>
            <w:r>
              <w:rPr>
                <w:sz w:val="12"/>
                <w:szCs w:val="12"/>
              </w:rPr>
              <w:t>*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lzeň Jižní předměst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 xml:space="preserve">350,640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/3A3</w:t>
            </w:r>
          </w:p>
        </w:tc>
        <w:tc>
          <w:tcPr>
            <w:tcW w:w="56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566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ranice úseku napájených z NS Nezvěstice a NS Vranov u Stříbra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1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51,42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2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51,42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51,43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2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52,1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S  63/6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52,74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352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52,74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353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53,3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1L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53,6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1L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54,3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2L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54,3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lzeň-Křim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55,48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5,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5,9</w:t>
            </w:r>
          </w:p>
        </w:tc>
        <w:tc>
          <w:tcPr>
            <w:tcW w:w="566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1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56,1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2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56,1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2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56,86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357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57,3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chov   z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57,79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35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58,1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58,12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1L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58,4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1L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59,09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2L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59,09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zolupy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60,07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6,9</w:t>
            </w:r>
          </w:p>
        </w:tc>
        <w:tc>
          <w:tcPr>
            <w:tcW w:w="566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60,9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61,58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62,19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36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62,27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36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62,27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62,28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63,6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B-36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63,7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B-363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63,7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L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65,1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lešn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65,95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6,4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7,6</w:t>
            </w:r>
          </w:p>
        </w:tc>
        <w:tc>
          <w:tcPr>
            <w:tcW w:w="566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66,58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36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68,1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368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68,1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Pňovany zastávka  z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69,0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69,18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369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69,79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B-369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69,79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37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70,9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71,37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L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71,4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ňovany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72,1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6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2,5</w:t>
            </w:r>
          </w:p>
        </w:tc>
        <w:tc>
          <w:tcPr>
            <w:tcW w:w="566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73,1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73,1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37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74,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B-374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74,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375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75,5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B-375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75,5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lislav   z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75,95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76,9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76,9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ranov u Stříbr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77,87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566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78,2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79,67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379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79,6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379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79,6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38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80,6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80,69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81,46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81,4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říb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82,23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4,7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4,6</w:t>
            </w:r>
          </w:p>
        </w:tc>
        <w:tc>
          <w:tcPr>
            <w:tcW w:w="566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83,0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83,0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83,75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384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84,3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84,3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84,8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38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84,81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85,34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85,95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85,96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líko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87,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2,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566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87,4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87,4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88,77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38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88,78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38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89,09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90,48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90,4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vojšín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90,97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3,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4,0</w:t>
            </w:r>
          </w:p>
        </w:tc>
        <w:tc>
          <w:tcPr>
            <w:tcW w:w="566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91,6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91,70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393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93,3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B-39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93,3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94,77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39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94,7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394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94,7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L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96,2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Ošelín</w:t>
            </w:r>
            <w:r>
              <w:rPr/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96,9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566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97,6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98,84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39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99,04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399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99,04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S    65/6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99,6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40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400,5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B-40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400,5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40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401,67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401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401,67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L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402,99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vlov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403,89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6,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11,0</w:t>
            </w:r>
          </w:p>
        </w:tc>
        <w:tc>
          <w:tcPr>
            <w:tcW w:w="566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404,5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4059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405,8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406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406,2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L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407,5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rod nad Tichou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408,6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566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408,9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41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410,4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41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410,4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411,44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411,4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laná u Mar. Lázn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412,55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2,8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14,4</w:t>
            </w:r>
          </w:p>
        </w:tc>
        <w:tc>
          <w:tcPr>
            <w:tcW w:w="566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413,49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414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414,49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414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414,49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415,15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41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416,0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416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416,0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416,55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L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417,0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odová Planá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417,54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10,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566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418,2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419,69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419,7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419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419,74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B-419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419,74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420,7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42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421,3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42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421,3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422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422,5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B-42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422,5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422,9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23,861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 A3</w:t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23,861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ariánské Láz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24,595=</w:t>
            </w:r>
          </w:p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</w:t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25,553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25,553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27,01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27,01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rPr/>
            </w:pPr>
            <w:r>
              <w:rPr/>
              <w:t>Valy u Mar. Lázní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27,87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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</w:t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28,59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28,595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-4302, 430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30,206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30,206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31,284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31,284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ázně Kynžvar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32,261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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</w:t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32,804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32,804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-4342, 434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34,30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34,30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-4357, 435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35,76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35,76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37,46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37,46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olní Žando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38,381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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38,875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38,875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-4401, 440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40,10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40,10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41,245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41,245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rPr/>
            </w:pPr>
            <w:r>
              <w:rPr/>
              <w:t>Salajn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41,62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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</w:t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42,621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-443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43,487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43,487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-443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43,821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43,821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44,595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44,59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rPr/>
            </w:pPr>
            <w:r>
              <w:rPr/>
              <w:t>Lipová u Chebu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45,50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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</w:t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J-1S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46,56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46,56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J-2S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46,56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ř2S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47,465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47,465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-447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47,465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-447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47,813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47,813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 Stebnice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48,375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-448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48,485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48,485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-449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49,29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49,292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-450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50,064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50,064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-450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50,871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50,871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 Všeboř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51,258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-451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51,664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51,664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RS  63/6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51,664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 AB3</w:t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-452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52,63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52,635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ř1L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52,635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J-1L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53,335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J-2L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53,335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Heading2"/>
              <w:rPr/>
            </w:pPr>
            <w:r>
              <w:rPr/>
              <w:t>Cheb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55,030=</w:t>
            </w:r>
          </w:p>
          <w:p>
            <w:pPr>
              <w:pStyle w:val="Normal"/>
              <w:rPr/>
            </w:pPr>
            <w:r>
              <w:rPr/>
              <w:t>237,252=</w:t>
            </w:r>
          </w:p>
          <w:p>
            <w:pPr>
              <w:pStyle w:val="Normal"/>
              <w:rPr/>
            </w:pPr>
            <w:r>
              <w:rPr/>
              <w:t>151,468=</w:t>
            </w:r>
          </w:p>
          <w:p>
            <w:pPr>
              <w:pStyle w:val="Normal"/>
              <w:rPr/>
            </w:pPr>
            <w:r>
              <w:rPr/>
              <w:t>74,42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</w:t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>
              <w:b/>
              <w:b/>
              <w:bCs/>
            </w:rPr>
          </w:pPr>
          <w:r>
            <w:rPr>
              <w:b/>
              <w:bCs/>
            </w:rPr>
            <w:t>TTP 720 B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 1.4.2003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eastAsia="Times New Roman" w:cs="Times New Roman"/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TABU1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4T12:49:00Z</dcterms:created>
  <dc:creator>�D</dc:creator>
  <dc:description/>
  <dc:language>en-US</dc:language>
  <cp:lastModifiedBy>�D</cp:lastModifiedBy>
  <cp:lastPrinted>2003-02-17T10:11:00Z</cp:lastPrinted>
  <dcterms:modified xsi:type="dcterms:W3CDTF">2003-03-19T10:26:00Z</dcterms:modified>
  <cp:revision>12</cp:revision>
  <dc:subject/>
  <dc:title>TTP	</dc:title>
</cp:coreProperties>
</file>