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ňova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druž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Pňov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Trpist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X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XIII-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D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ňov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zdru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rpis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Cebi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D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ňov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zdru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Ceb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ezdruž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/XIII-X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/X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árovec Vl</dc:creator>
  <dc:description/>
  <dc:language>en-US</dc:language>
  <cp:lastModifiedBy>Márovec Vl</cp:lastModifiedBy>
  <dcterms:modified xsi:type="dcterms:W3CDTF">2003-02-25T12:01:00Z</dcterms:modified>
  <cp:revision>2</cp:revision>
  <dc:subject/>
  <dc:title>ŤTP 	</dc:title>
</cp:coreProperties>
</file>