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567"/>
        <w:gridCol w:w="1418"/>
        <w:gridCol w:w="567"/>
        <w:gridCol w:w="283"/>
        <w:gridCol w:w="171"/>
        <w:gridCol w:w="284"/>
        <w:gridCol w:w="318"/>
        <w:gridCol w:w="362"/>
        <w:gridCol w:w="360"/>
        <w:gridCol w:w="360"/>
        <w:gridCol w:w="360"/>
        <w:gridCol w:w="1046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529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2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Domažlice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Planá u Mariánských Láz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AŽLICE - PLANÁ U MARIÁNSKÝCH LÁZNÍ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2+8904+8912+8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NÁ U MARIÁNSKÝCH LÁZNÍ - DOMAŽLICE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5+8913+8905+8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AŽLICE - BĚLÁ NAD RADBUZOU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2+89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ĚLÁ NAD RADBUZOU - DOMAŽLICE 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5+8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10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MAŽLICE - TACHOV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2+8904+89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11</w:t>
            </w:r>
          </w:p>
        </w:tc>
        <w:tc>
          <w:tcPr>
            <w:tcW w:w="3970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CHOV - DOMAŽLICE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3+8905+8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2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ažlice - Pobě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3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běžovice - Domaž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15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ažl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090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ažl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,9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153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Paseč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 Paseč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,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357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v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v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55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han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han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1,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654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enčí pod Čerchov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enčí pod Čerchov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6,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852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ý Kramol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ý Kramolín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1,4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256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běž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běž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4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běžovice - Bělá nad Radbuz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5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ělá nad Radbuzou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Pobě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1,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25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běž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21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090" w:type="dxa"/>
            <w:gridSpan w:val="7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běž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7,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355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těn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těnín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9,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454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stou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stou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2,9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652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Újezd Sv.Kříž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Újezd Sv.Kříž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5,6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75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ělá nad Radbuz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ělá nad Radbuz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284" w:right="340" w:gutter="0" w:header="708" w:top="851" w:footer="0" w:bottom="56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1560"/>
        <w:gridCol w:w="567"/>
        <w:gridCol w:w="425"/>
        <w:gridCol w:w="283"/>
        <w:gridCol w:w="284"/>
        <w:gridCol w:w="283"/>
        <w:gridCol w:w="284"/>
        <w:gridCol w:w="283"/>
        <w:gridCol w:w="284"/>
        <w:gridCol w:w="283"/>
        <w:gridCol w:w="284"/>
        <w:gridCol w:w="1276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10</w:t>
            </w:r>
          </w:p>
        </w:tc>
        <w:tc>
          <w:tcPr>
            <w:tcW w:w="4253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ĚLÁ NAD RADBUZOU - PLANÁ U MAR. LÁZN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2+89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11</w:t>
            </w:r>
          </w:p>
        </w:tc>
        <w:tc>
          <w:tcPr>
            <w:tcW w:w="4253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NÁ U MAR. LÁZNÍ - BĚLÁ NAD RADBUZOU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5+89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2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ělá nad Radbuzou - Ta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4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chov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Planá u Mar.Láz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5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á u Mar.Lázní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Ta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3</w:t>
            </w:r>
          </w:p>
        </w:tc>
        <w:tc>
          <w:tcPr>
            <w:tcW w:w="6096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chov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Bělá nad Radbuz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4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5,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751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ělá nad Radbuz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35,6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9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ělá nad Radbuz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1,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9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řemešné pod Přimd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řemešné pod Přimd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0,9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2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áž u Tach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áž u Tacho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57,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7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4,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4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é Sedl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é Sedlišt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2,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8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71,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2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. v km 71,9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75,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8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ch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11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6,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0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 u Tachova nz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ýh.č.1T km 0,0=41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 u Tachova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412,6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45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á u Mar.Lázn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a10 \# "0.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12,6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5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46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7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1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4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6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á u M.Láz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567"/>
        <w:gridCol w:w="1418"/>
        <w:gridCol w:w="567"/>
        <w:gridCol w:w="283"/>
        <w:gridCol w:w="171"/>
        <w:gridCol w:w="284"/>
        <w:gridCol w:w="318"/>
        <w:gridCol w:w="2488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2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Bor</w:t>
            </w:r>
          </w:p>
        </w:tc>
        <w:tc>
          <w:tcPr>
            <w:tcW w:w="32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Svojšín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2</w:t>
            </w:r>
          </w:p>
        </w:tc>
        <w:tc>
          <w:tcPr>
            <w:tcW w:w="60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 - Svojš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3</w:t>
            </w:r>
          </w:p>
        </w:tc>
        <w:tc>
          <w:tcPr>
            <w:tcW w:w="60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jšín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05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jš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090" w:type="dxa"/>
            <w:gridSpan w:val="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j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8,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552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ostře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ostřev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5,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750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709"/>
        <w:gridCol w:w="567"/>
        <w:gridCol w:w="1418"/>
        <w:gridCol w:w="567"/>
        <w:gridCol w:w="283"/>
        <w:gridCol w:w="171"/>
        <w:gridCol w:w="284"/>
        <w:gridCol w:w="318"/>
        <w:gridCol w:w="360"/>
        <w:gridCol w:w="360"/>
        <w:gridCol w:w="1768"/>
        <w:gridCol w:w="567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21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čátek trati: </w:t>
            </w:r>
            <w:r>
              <w:rPr>
                <w:color w:val="000000"/>
                <w:sz w:val="16"/>
                <w:szCs w:val="16"/>
              </w:rPr>
              <w:t>Staňkov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onec trati: </w:t>
            </w:r>
            <w:r>
              <w:rPr>
                <w:color w:val="000000"/>
                <w:sz w:val="16"/>
                <w:szCs w:val="16"/>
              </w:rPr>
              <w:t>Poběžovic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2</w:t>
            </w:r>
          </w:p>
        </w:tc>
        <w:tc>
          <w:tcPr>
            <w:tcW w:w="609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ňkov - Poběž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3</w:t>
            </w:r>
          </w:p>
        </w:tc>
        <w:tc>
          <w:tcPr>
            <w:tcW w:w="609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běžovice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color w:val="000000"/>
                <w:sz w:val="16"/>
                <w:szCs w:val="16"/>
              </w:rPr>
              <w:t>Staň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48,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859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aňkov </w:t>
            </w:r>
          </w:p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ač.trati km 151,091=0,000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8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-2,2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090" w:type="dxa"/>
            <w:gridSpan w:val="5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ň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2,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958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řeno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řenov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9,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253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šovský Tý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šovský Tý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4,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451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l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l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19,3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256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běž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běž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40" w:gutter="0" w:header="567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567"/>
      <w:gridCol w:w="567"/>
      <w:gridCol w:w="226"/>
      <w:gridCol w:w="199"/>
      <w:gridCol w:w="1843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21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11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142"/>
      <w:gridCol w:w="567"/>
      <w:gridCol w:w="425"/>
      <w:gridCol w:w="226"/>
      <w:gridCol w:w="2042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21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4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5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7:02:00Z</dcterms:created>
  <dc:creator>ing. Svatopluk Šutera</dc:creator>
  <dc:description/>
  <dc:language>en-US</dc:language>
  <cp:lastModifiedBy>Kůžel Petr, Ing.</cp:lastModifiedBy>
  <cp:lastPrinted>1998-10-16T12:07:00Z</cp:lastPrinted>
  <dcterms:modified xsi:type="dcterms:W3CDTF">2003-12-22T07:02:00Z</dcterms:modified>
  <cp:revision>2</cp:revision>
  <dc:subject/>
  <dc:title>Trať: 302_</dc:title>
</cp:coreProperties>
</file>