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21 B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Bor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vojšín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/>
              <w:t>Bor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Svojšín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</w:t>
            </w:r>
            <w:r>
              <w:rPr/>
              <w:t xml:space="preserve">Svojšín   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  <w:r>
              <w:rPr/>
              <w:t>Bor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35:00Z</dcterms:created>
  <dc:creator>Vondráček Josef</dc:creator>
  <dc:description/>
  <dc:language>en-US</dc:language>
  <cp:lastModifiedBy/>
  <dcterms:modified xsi:type="dcterms:W3CDTF">2003-03-19T12:35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