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A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Začátek trati: Domažl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Planá u Mariánských Lázní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,896  zn.Havlovice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 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6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175                                 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3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2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980  zn.Trhan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0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-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3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3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11,600  žst.Klenč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266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14,030 zn.Postřek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3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5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60 zn.Nový Kramolí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9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79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21,105 žst.Poběž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 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21,1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21,16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.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21,2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21,27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21,3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21,3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21,4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21,42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21,4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21,46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27,409 zn.Mutění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27,4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29,385 žst.Hostouň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29,4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31,3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32,868 zn.Újezd Sv.Kříž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 xml:space="preserve">35,512 žst.Bělá n.R.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 xml:space="preserve">35,513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35,5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35,56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35,57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35,58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35,59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35,60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35,62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.objek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35,62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35,79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35,8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36,4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37,19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41,678 zn.Třemešné p.Př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41,7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41,74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 xml:space="preserve"> </w:t>
            </w:r>
            <w:r>
              <w:rPr/>
              <w:t>41,7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41,77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jc w:val="both"/>
              <w:rPr/>
            </w:pPr>
            <w:r>
              <w:rPr/>
              <w:t>41,79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43,47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46,8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47,1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47,48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50,788 zn.Stráž u T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0,79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0,82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,objek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0,85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0,9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 xml:space="preserve">53,909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6,68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57,424  žst.Bor u T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4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45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47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48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49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5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5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bní objek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55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5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5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6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63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63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69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69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7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7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76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7,77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,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58,0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61,36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61,9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64,004  zn.Staré Sedl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64,1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64,2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64,3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64,32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66,8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objek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68,3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70,3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70,9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71,4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72,000  žst.Tach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72,4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72,4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72,55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72,63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objek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72,7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objek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75,1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rátovod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87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86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83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75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74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7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69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68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67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66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.objek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6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6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6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59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tož.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5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5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11,5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tož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 xml:space="preserve"> </w:t>
            </w:r>
            <w:r>
              <w:rPr/>
              <w:t>9,4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6,63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kl.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6,5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vanish/>
              </w:rPr>
            </w:pPr>
            <w:r>
              <w:rPr>
                <w:rFonts w:eastAsia="Times New Roman CE;Tahoma" w:cs="Times New Roman CE;Tahoma" w:ascii="Times New Roman CE;Tahoma" w:hAnsi="Times New Roman CE;Tahoma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6,55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.výhyb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4,06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2098" w:leader="none"/>
              </w:tabs>
              <w:rPr/>
            </w:pPr>
            <w:r>
              <w:rPr/>
              <w:t>0,661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Verdana"/>
    <w:charset w:val="01"/>
    <w:family w:val="swiss"/>
    <w:pitch w:val="variable"/>
  </w:font>
  <w:font w:name="Times New Roman CE">
    <w:altName w:val="Tahoma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21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;Tahoma" w:cs="Times New Roman CE;Tahoma" w:ascii="Times New Roman CE;Tahoma" w:hAnsi="Times New Roman CE;Tahoma"/>
            </w:rPr>
            <w:t>Změna č.</w:t>
          </w:r>
          <w:r>
            <w:rPr/>
            <w:t>8</w:t>
          </w:r>
        </w:p>
        <w:p>
          <w:pPr>
            <w:pStyle w:val="Normal"/>
            <w:rPr/>
          </w:pPr>
          <w:r>
            <w:rPr>
              <w:rFonts w:eastAsia="Times New Roman CE;Tahoma" w:cs="Times New Roman CE;Tahoma" w:ascii="Times New Roman CE;Tahoma" w:hAnsi="Times New Roman CE;Tahoma"/>
            </w:rPr>
            <w:t xml:space="preserve">Účinnost od </w:t>
          </w:r>
          <w:r>
            <w:rPr>
              <w:b/>
              <w:bCs/>
            </w:rPr>
            <w:t>01.12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;Verdana" w:hAnsi="Tahoma;Verdana" w:eastAsia="Tahoma;Verdana" w:cs="Tahoma;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39:00Z</dcterms:created>
  <dc:creator>informatika</dc:creator>
  <dc:description/>
  <dc:language>en-US</dc:language>
  <cp:lastModifiedBy>Kabrle Tomáš</cp:lastModifiedBy>
  <cp:lastPrinted>2004-10-19T10:27:00Z</cp:lastPrinted>
  <dcterms:modified xsi:type="dcterms:W3CDTF">2004-11-29T12:19:00Z</dcterms:modified>
  <cp:revision>1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9839772</vt:r8>
  </property>
  <property fmtid="{D5CDD505-2E9C-101B-9397-08002B2CF9AE}" pid="3" name="_AuthorEmail">
    <vt:lpwstr>Sima@sdc.plz.cd.cz</vt:lpwstr>
  </property>
  <property fmtid="{D5CDD505-2E9C-101B-9397-08002B2CF9AE}" pid="4" name="_AuthorEmailDisplayName">
    <vt:lpwstr>Šíma Ladislav</vt:lpwstr>
  </property>
  <property fmtid="{D5CDD505-2E9C-101B-9397-08002B2CF9AE}" pid="5" name="_EmailSubject">
    <vt:lpwstr>Změna tab.č.5</vt:lpwstr>
  </property>
</Properties>
</file>