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 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1134"/>
        <w:gridCol w:w="567"/>
        <w:gridCol w:w="567"/>
        <w:gridCol w:w="1985"/>
        <w:gridCol w:w="836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mažl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68,871 +)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om</w:t>
            </w:r>
            <w:r>
              <w:rPr>
                <w:rFonts w:eastAsia="Times New Roman CE" w:cs="Times New Roman CE" w:ascii="Times New Roman CE" w:hAnsi="Times New Roman CE"/>
              </w:rPr>
              <w:t>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*) +) km tratě Plzeň-Furth i.W. 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,467 +) III.tř. č.19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9,869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316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1,661 +)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72,653 +)  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Trvale uzavřen, otevírá TO Domažlice,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Pasečnice 173,841+) = 5,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+) km tratě Plzeň - Furth i.W.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,240</w:t>
            </w:r>
            <w:r>
              <w:rPr>
                <w:rFonts w:eastAsia="Times New Roman CE" w:cs="Times New Roman CE" w:ascii="Times New Roman CE" w:hAnsi="Times New Roman CE"/>
              </w:rPr>
              <w:t xml:space="preserve">   I.tř. č.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mažl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304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971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lní cesta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593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50   III.tř. č.19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56   III.tř. č.195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han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9,259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ily na pilu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vanish/>
              </w:rPr>
            </w:pPr>
            <w:r>
              <w:rPr>
                <w:b w:val="false"/>
                <w:bCs w:val="fals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9,440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58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95   II.tř. č.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enčí p.Čerch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lenčí  pod Čerch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11,90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2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3,997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třekov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4,291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15,1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68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ový Kramol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3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12  III.tř. č.195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8,666  U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90  III.tř. č.19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,17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905  II.tř. č.1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běžovice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1,069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07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</w:t>
            </w:r>
            <w:r>
              <w:rPr/>
              <w:t>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běžovic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67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350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29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6,749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utěnín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8,872 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stouň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30,50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29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678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jezd Sv. Kříže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16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30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3,741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470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vale uzamykatelná zábrana, otevírá TO Poběžovice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5,356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ělá nad Radbuzo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6,01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36,288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756  II.tř. č.1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ělá n.Radb.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7,42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53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97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254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4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9,25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38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41,340  III.tř. č</w:t>
            </w:r>
            <w:r>
              <w:rPr/>
              <w:t>.19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1,66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mešné p. Př.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2,296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288  III.tř. č.198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471  III.tř. č.19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8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9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6,98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7,634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20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55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,44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,61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áž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51,075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,177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,77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22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454  II.tř. č.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3,90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4,698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5,61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5,69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,357  II.tř. č.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6,586  IV.tř. D2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6,907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086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,334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or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7,8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57,996  II.tř. č.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r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94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9,893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64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361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59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81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é Sedliště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64,3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4,93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,275  III.tř. č.198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634  U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1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Bor,  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939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,493  II.tř. č.1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61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965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770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 / 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,9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023  III.tř.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823  III.tř. č.19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achov D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 / 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2,66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3,475  U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4,566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,081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ach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11,242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712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563 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213 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om u Tachova nz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453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95   IV.tř.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7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935   III.tř. č.19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“</w:t>
            </w:r>
            <w:r>
              <w:rPr/>
              <w:t>STOP“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22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812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19   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. Lázní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142"/>
      <w:gridCol w:w="1852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ing1"/>
            <w:widowControl/>
            <w:rPr/>
          </w:pPr>
          <w:r>
            <w:rPr/>
            <w:t>TTP 721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212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 9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>:01.02.2005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5:58:00Z</dcterms:created>
  <dc:creator>NEVÍDAL MIROSLAV</dc:creator>
  <dc:description/>
  <dc:language>en-US</dc:language>
  <cp:lastModifiedBy>Kabrle Tomáš</cp:lastModifiedBy>
  <cp:lastPrinted>2004-05-10T09:44:00Z</cp:lastPrinted>
  <dcterms:modified xsi:type="dcterms:W3CDTF">2005-01-21T06:41:00Z</dcterms:modified>
  <cp:revision>1</cp:revision>
  <dc:subject/>
  <dc:title>TTP_721a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0950428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618263846</vt:r8>
  </property>
</Properties>
</file>