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23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Aš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Selb-Plössberg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  S5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  S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větelné návěstidlo      S7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67</Characters>
  <CharactersWithSpaces>38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45:00Z</dcterms:created>
  <dc:creator>Karel Seidl, Ing.</dc:creator>
  <dc:description/>
  <dc:language>en-US</dc:language>
  <cp:lastModifiedBy/>
  <dcterms:modified xsi:type="dcterms:W3CDTF">2003-03-25T13:0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163820939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-2074871582</vt:r8>
  </property>
</Properties>
</file>