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417"/>
        <w:gridCol w:w="567"/>
        <w:gridCol w:w="284"/>
        <w:gridCol w:w="170"/>
        <w:gridCol w:w="340"/>
        <w:gridCol w:w="340"/>
        <w:gridCol w:w="284"/>
        <w:gridCol w:w="56"/>
        <w:gridCol w:w="340"/>
        <w:gridCol w:w="340"/>
        <w:gridCol w:w="340"/>
        <w:gridCol w:w="340"/>
        <w:gridCol w:w="852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2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Sokolov</w:t>
            </w:r>
          </w:p>
        </w:tc>
        <w:tc>
          <w:tcPr>
            <w:tcW w:w="340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Zwotental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KOLOV - KRASLICE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2+9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SLICE - SOKOLOV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5+9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SLICE - ZWOTENTAL DB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2+93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OTENTAL DB - KRASLICE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5+93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2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kolov - Svat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4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atava - Kra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2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lice - Krasl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4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lice st.hr. - Zwotental 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5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wotental DB - Kraslice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3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raslice st.hr. - </w:t>
            </w:r>
            <w:r>
              <w:rPr>
                <w:color w:val="000000"/>
                <w:sz w:val="16"/>
                <w:szCs w:val="16"/>
              </w:rPr>
              <w:t>Kra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5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l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Svat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3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atava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Sokol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55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kol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9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ko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65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ata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9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at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05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v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v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15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a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25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lice předměstí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lice předměstí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3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35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7,442</w:t>
            </w:r>
          </w:p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=8,77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35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lice st.hr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8,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slice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wotental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wotenta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2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32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22T07:32:00Z</dcterms:modified>
  <cp:revision>2</cp:revision>
  <dc:subject/>
  <dc:title>Trať: 302_</dc:title>
</cp:coreProperties>
</file>