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25A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Sokolov</w:t>
            </w:r>
          </w:p>
        </w:tc>
        <w:tc>
          <w:tcPr>
            <w:tcW w:w="34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 Hraničná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voz na celém traťovém úseku Sokolov - Kraslice je provozován    společnosti VIAMONT a.s</w:t>
            </w:r>
            <w:r>
              <w:rPr/>
              <w:t>.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65</Characters>
  <CharactersWithSpaces>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8:00Z</dcterms:created>
  <dc:creator>OPŘ Ústí nad Labem</dc:creator>
  <dc:description/>
  <dc:language>en-US</dc:language>
  <cp:lastModifiedBy/>
  <dcterms:modified xsi:type="dcterms:W3CDTF">2003-03-20T11:00:00Z</dcterms:modified>
  <cp:revision>1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