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České dráhy a.s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508760" cy="944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object w:dxaOrig="1891" w:dyaOrig="12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5pt;height:74.4pt" filled="f" o:ole="">
                                  <v:imagedata r:id="rId3" o:title=""/>
                                </v:shape>
                                <o:OLEObject Type="Embed" ProgID="" ShapeID="ole_rId2" DrawAspect="Content" ObjectID="_13545637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74.4pt;mso-wrap-distance-left:0pt;mso-wrap-distance-right:0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object w:dxaOrig="1891" w:dyaOrig="12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5pt;height:74.4pt" filled="f" o:ole="">
                            <v:imagedata r:id="rId5" o:title=""/>
                          </v:shape>
                          <o:OLEObject Type="Embed" ProgID="" ShapeID="ole_rId4" DrawAspect="Content" ObjectID="_11782365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lef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nerální ředitelství</w:t>
      </w:r>
    </w:p>
    <w:p>
      <w:pPr>
        <w:pStyle w:val="Normal"/>
        <w:ind w:firstLine="284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břeží Ludvíka Svobody 12, Praha 1, 110 15 </w:t>
      </w:r>
    </w:p>
    <w:p>
      <w:pPr>
        <w:pStyle w:val="Normal"/>
        <w:ind w:firstLine="284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Č: 70994226</w:t>
      </w:r>
    </w:p>
    <w:p>
      <w:pPr>
        <w:pStyle w:val="Normal"/>
        <w:ind w:firstLine="284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Zápis v obchodním rejstříku u Městského soudu v Praze pod spisovou značkou oddíl B, vložka 8039</w:t>
      </w:r>
    </w:p>
    <w:p>
      <w:pPr>
        <w:pStyle w:val="Normal"/>
        <w:pBdr>
          <w:top w:val="single" w:sz="18" w:space="1" w:color="000000"/>
        </w:pBdr>
        <w:tabs>
          <w:tab w:val="clear" w:pos="1134"/>
          <w:tab w:val="left" w:pos="1843" w:leader="none"/>
        </w:tabs>
        <w:jc w:val="lef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1560" w:hanging="1560"/>
        <w:jc w:val="left"/>
        <w:rPr/>
      </w:pPr>
      <w:r>
        <w:rPr>
          <w:rFonts w:cs="Arial" w:ascii="Arial" w:hAnsi="Arial"/>
        </w:rPr>
        <w:t>Č.j.:</w:t>
        <w:tab/>
        <w:t>6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740/2004-O11</w:t>
      </w:r>
    </w:p>
    <w:p>
      <w:pPr>
        <w:pStyle w:val="Normal"/>
        <w:ind w:left="1560" w:hanging="15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ěc: </w:t>
        <w:tab/>
        <w:t>Změny předpisů v souvislosti s organizačními změnami ČD a.s.</w:t>
      </w:r>
    </w:p>
    <w:p>
      <w:pPr>
        <w:pStyle w:val="Normal"/>
        <w:tabs>
          <w:tab w:val="clear" w:pos="1134"/>
          <w:tab w:val="left" w:pos="2410" w:leader="none"/>
        </w:tabs>
        <w:ind w:left="1560" w:hanging="1560"/>
        <w:jc w:val="left"/>
        <w:rPr/>
      </w:pPr>
      <w:r>
        <w:rPr>
          <w:rFonts w:cs="Arial" w:ascii="Arial" w:hAnsi="Arial"/>
        </w:rPr>
        <w:t>Zpracovatel:</w:t>
        <w:tab/>
        <w:t>Balek</w:t>
        <w:tab/>
      </w:r>
      <w:r>
        <w:rPr>
          <w:rFonts w:cs="Arial" w:ascii="Arial" w:hAnsi="Arial"/>
        </w:rPr>
        <w:drawing>
          <wp:inline distT="0" distB="0" distL="0" distR="0">
            <wp:extent cx="262255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32392</w:t>
      </w:r>
    </w:p>
    <w:p>
      <w:pPr>
        <w:pStyle w:val="Normal"/>
        <w:tabs>
          <w:tab w:val="clear" w:pos="1134"/>
          <w:tab w:val="left" w:pos="2410" w:leader="none"/>
        </w:tabs>
        <w:ind w:left="1418" w:hanging="1560"/>
        <w:jc w:val="left"/>
        <w:rPr/>
      </w:pPr>
      <w:r>
        <w:rPr>
          <w:rFonts w:cs="Arial" w:ascii="Arial" w:hAnsi="Arial"/>
        </w:rPr>
        <w:tab/>
        <w:tab/>
      </w:r>
      <w:r>
        <w:rPr>
          <w:rFonts w:eastAsia="Wingdings" w:cs="Wingdings" w:ascii="Wingdings" w:hAnsi="Wingdings"/>
        </w:rPr>
        <w:t></w:t>
      </w:r>
      <w:r>
        <w:rPr>
          <w:rFonts w:cs="Arial" w:ascii="Arial" w:hAnsi="Arial"/>
        </w:rPr>
        <w:t xml:space="preserve"> balekj@gr.pha.cd.c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left" w:pos="2694" w:leader="none"/>
        </w:tabs>
        <w:ind w:left="3402" w:hanging="2835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Generální ředitelství ČD - odbor 10, 11, 12, 13, 14, 16, 18, 20, 21, 25, 26, 30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KNOP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KNDC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Obchodně provozní ředitelství ČD,</w:t>
      </w:r>
    </w:p>
    <w:p>
      <w:pPr>
        <w:pStyle w:val="Normal"/>
        <w:tabs>
          <w:tab w:val="clear" w:pos="1134"/>
          <w:tab w:val="left" w:pos="2694" w:leader="none"/>
        </w:tabs>
        <w:jc w:val="left"/>
        <w:rPr/>
      </w:pPr>
      <w:r>
        <w:rPr>
          <w:rFonts w:cs="Arial" w:ascii="Arial" w:hAnsi="Arial"/>
        </w:rPr>
        <w:tab/>
        <w:t>Depa kolejových vozidel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Správy dopravní cesty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Střediska železniční geodezie: Olomouc, Plzeň, Praha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raťová strojní stanice Pardubice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ÚDC Praha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Hasičská záchranná služba Praha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Telematika, o.z.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ÚPV Praha,</w:t>
      </w:r>
    </w:p>
    <w:p>
      <w:pPr>
        <w:pStyle w:val="Normal"/>
        <w:tabs>
          <w:tab w:val="clear" w:pos="1134"/>
          <w:tab w:val="left" w:pos="1276" w:leader="none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na vědomí:</w:t>
        <w:tab/>
        <w:t>Federace železničářů ČR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ederace strojvůdců ČR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ederace vlakových čet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Federace vozmistrů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Unie železničních zaměstnanců,</w:t>
      </w:r>
    </w:p>
    <w:p>
      <w:pPr>
        <w:pStyle w:val="Normal"/>
        <w:tabs>
          <w:tab w:val="clear" w:pos="1134"/>
          <w:tab w:val="left" w:pos="2694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Ústředí Odborového sdružení železničářů.</w:t>
      </w:r>
    </w:p>
    <w:p>
      <w:pPr>
        <w:pStyle w:val="Normal"/>
        <w:tabs>
          <w:tab w:val="clear" w:pos="1134"/>
          <w:tab w:val="left" w:pos="411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426"/>
        <w:rPr/>
      </w:pPr>
      <w:r>
        <w:rPr>
          <w:rFonts w:cs="Arial" w:ascii="Arial" w:hAnsi="Arial"/>
        </w:rPr>
        <w:t>V souvislosti s organizačními změnami, probíhajícími u ČD, a.s. je nutno stanovit, jakým způsobem se změní pravomoci, stanovené předpisy ČD, popř. i jinými TNP.</w:t>
      </w:r>
    </w:p>
    <w:p>
      <w:pPr>
        <w:pStyle w:val="TextBodyIndent"/>
        <w:ind w:firstLine="426"/>
        <w:rPr/>
      </w:pPr>
      <w:r>
        <w:rPr/>
        <w:t>Tabulky, obsahující změny pravomocí, rozdělené podle jednotlivých TNP, jsou uvedeny v příloze č. 1 tohoto výnosu; nové tabulky pro schvalování příloh ZDD jsou uvedeny v příloze č. 2. tohoto výnosu. Za obsah jednotlivých tabulek odpovídají gestoři příslušných TNP.</w:t>
      </w:r>
    </w:p>
    <w:p>
      <w:pPr>
        <w:pStyle w:val="Normal"/>
        <w:spacing w:before="12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Účinnost níže uvedených změn je dnem 1.1.2005.</w:t>
      </w:r>
    </w:p>
    <w:p>
      <w:pPr>
        <w:pStyle w:val="Normal"/>
        <w:spacing w:before="120" w:after="0"/>
        <w:ind w:firstLine="426"/>
        <w:rPr/>
      </w:pPr>
      <w:r>
        <w:rPr>
          <w:rFonts w:cs="Arial" w:ascii="Arial" w:hAnsi="Arial"/>
        </w:rPr>
        <w:t>Změny pravomocí v TNP zde neuvedených budou provedeny jejich změnami, případně samostatnými výnosy.</w:t>
      </w:r>
    </w:p>
    <w:p>
      <w:pPr>
        <w:pStyle w:val="Normal"/>
        <w:spacing w:before="120" w:after="0"/>
        <w:ind w:firstLine="426"/>
        <w:rPr/>
      </w:pPr>
      <w:r>
        <w:rPr>
          <w:rFonts w:cs="Arial" w:ascii="Arial" w:hAnsi="Arial"/>
        </w:rPr>
        <w:t>Se zněním tohoto výnosu prokazatelně seznamte všechny v úvahu přicházející zaměstnance a zajistěte, aby jeho číslo jednací poznamenali v příslušných předpisech v Záznamu o změnách.</w:t>
      </w:r>
    </w:p>
    <w:p>
      <w:pPr>
        <w:pStyle w:val="Normal"/>
        <w:spacing w:before="120" w:after="0"/>
        <w:ind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left"/>
        <w:rPr>
          <w:rFonts w:ascii="Arial" w:hAnsi="Arial" w:cs="Arial"/>
        </w:rPr>
      </w:pPr>
      <w:r>
        <w:rPr>
          <w:rFonts w:cs="Arial" w:ascii="Arial" w:hAnsi="Arial"/>
        </w:rPr>
        <w:t>V Praze dne 5.1.2005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134"/>
          <w:tab w:val="center" w:pos="6237" w:leader="none"/>
        </w:tabs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>Generální ředitel Českých drah</w:t>
      </w:r>
    </w:p>
    <w:p>
      <w:pPr>
        <w:pStyle w:val="Normal"/>
        <w:tabs>
          <w:tab w:val="clear" w:pos="1134"/>
          <w:tab w:val="center" w:pos="6237" w:leader="none"/>
        </w:tabs>
        <w:jc w:val="left"/>
        <w:rPr/>
      </w:pPr>
      <w:r>
        <w:rPr>
          <w:rFonts w:cs="Arial" w:ascii="Arial" w:hAnsi="Arial"/>
          <w:b/>
          <w:sz w:val="28"/>
        </w:rPr>
        <w:tab/>
        <w:t>Ing. Pet</w:t>
      </w:r>
      <w:r>
        <w:rPr>
          <w:rFonts w:cs="Arial" w:ascii="Arial" w:hAnsi="Arial"/>
          <w:b/>
          <w:spacing w:val="30"/>
          <w:sz w:val="28"/>
        </w:rPr>
        <w:t xml:space="preserve">r Kousal </w:t>
      </w:r>
      <w:r>
        <w:rPr>
          <w:rFonts w:cs="Arial" w:ascii="Arial" w:hAnsi="Arial"/>
          <w:b/>
          <w:sz w:val="28"/>
        </w:rPr>
        <w:t>v.r.</w:t>
      </w:r>
      <w:r>
        <w:br w:type="page"/>
      </w:r>
    </w:p>
    <w:p>
      <w:pPr>
        <w:pStyle w:val="TextBody"/>
        <w:jc w:val="both"/>
        <w:rPr/>
      </w:pPr>
      <w:r>
        <w:rPr/>
        <w:t>V souvislosti se změnami organizační struktury ČD, a.s. stanovuji nově pravomoci, uvedené:</w:t>
      </w:r>
    </w:p>
    <w:p>
      <w:pPr>
        <w:pStyle w:val="TextBody"/>
        <w:ind w:left="284" w:hanging="284"/>
        <w:jc w:val="both"/>
        <w:rPr/>
      </w:pPr>
      <w:r>
        <w:rPr/>
        <w:t>-</w:t>
        <w:tab/>
        <w:t>v předpisech ČD D1, ČD D2, ČD D3, ČD D4, ČD D5, ČD 1/D5, ČD D 7/3, ČD D15, ČD D40, ČD D41, ČD D46, ČD D180, ČD D181, ČD KC1, ČD K4/I, ČD K13, ČD K15, ČD K16, ČD Sei412, ČD SR11 (D), ČD SR72 (Sei), ČD V1, ČD V15/I, ČD V72, ČD Z2, ČD Z11, Zvláštní ujednání k TCV a TR 18;</w:t>
      </w:r>
    </w:p>
    <w:p>
      <w:pPr>
        <w:pStyle w:val="TextBody"/>
        <w:ind w:left="284" w:hanging="284"/>
        <w:jc w:val="both"/>
        <w:rPr/>
      </w:pPr>
      <w:r>
        <w:rPr/>
        <w:t>-</w:t>
        <w:tab/>
        <w:t>ve výnosech č.j. 56 619/2002-O11 ze dne 3.12.2002, čj. 57 913/2002-O11 ze dne 3.6.2002 a č.j. 55 791/2004-O11 ze dne 8.4.2004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>
          <w:b/>
        </w:rPr>
        <w:t>Seznam značek a zkratek, použitých v tabulkách</w:t>
      </w:r>
      <w:r>
        <w:rPr/>
        <w:t>:</w:t>
      </w:r>
    </w:p>
    <w:p>
      <w:pPr>
        <w:pStyle w:val="TextBody"/>
        <w:keepNext w:val="true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172"/>
      </w:tblGrid>
      <w:tr>
        <w:trPr/>
        <w:tc>
          <w:tcPr>
            <w:tcW w:w="900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ionální centrum řízení provozu a organizování drážní dopravy </w:t>
              <w:br/>
              <w:t>(oddělení 10 – 15 O11 GŘ ČD, a.s.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C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onální zákaznické centrum (oddělení 12-17 O21 GŘ ČD, a.s.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  <w:tc>
          <w:tcPr>
            <w:tcW w:w="8172" w:type="dxa"/>
            <w:tcBorders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skupiny předpisů, školení a dopravní kontroly RCP</w:t>
            </w:r>
          </w:p>
        </w:tc>
      </w:tr>
    </w:tbl>
    <w:p>
      <w:pPr>
        <w:pStyle w:val="Normal"/>
        <w:ind w:left="2124" w:hanging="21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1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7, čl.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2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 (3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.s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 (4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.s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3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 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městek 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dispeče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dispečer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dispeče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dispečer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U vojenských mimořádných zásilek vydá URMIZA zprávu, ve které stanoví přepravní cestu a dopravní podmínky příslušným OPŘ. OPŘ vydá na vojenskou ..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vojenských mimořádných zásilek stanoví URMIZA přepravní cestu a dopravní podmínky prostřednictvím oddělení zvláštních přeprav O21 GŘ, které vydá na vojenskou ..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ený dispečer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ený dispečer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spacing w:before="40" w:after="0"/>
              <w:ind w:left="357" w:hanging="357"/>
              <w:jc w:val="left"/>
              <w:rPr/>
            </w:pPr>
            <w:r>
              <w:rPr/>
              <w:t>e)</w:t>
              <w:tab/>
              <w:t>nařídí</w:t>
              <w:noBreakHyphen/>
              <w:t>li to vzhledem k místním poměrům OPŘ</w:t>
            </w:r>
          </w:p>
          <w:p>
            <w:pPr>
              <w:pStyle w:val="Normal"/>
              <w:spacing w:before="0" w:after="40"/>
              <w:ind w:left="357" w:hanging="357"/>
              <w:jc w:val="left"/>
              <w:rPr/>
            </w:pPr>
            <w:r>
              <w:rPr>
                <w:rFonts w:cs="Arial" w:ascii="Arial" w:hAnsi="Arial"/>
                <w:sz w:val="22"/>
              </w:rPr>
              <w:t>g)</w:t>
              <w:tab/>
              <w:t>... (se souhlasem OPŘ postačí výtah ...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40" w:after="0"/>
              <w:ind w:left="357" w:hanging="357"/>
              <w:rPr/>
            </w:pPr>
            <w:r>
              <w:rPr/>
              <w:t>e)</w:t>
              <w:tab/>
              <w:t>nařídí</w:t>
              <w:noBreakHyphen/>
              <w:t>li to vzhledem k místním poměrům RCP</w:t>
            </w:r>
          </w:p>
          <w:p>
            <w:pPr>
              <w:pStyle w:val="Normal"/>
              <w:spacing w:before="0" w:after="40"/>
              <w:ind w:left="357" w:hanging="357"/>
              <w:jc w:val="left"/>
              <w:rPr/>
            </w:pPr>
            <w:r>
              <w:rPr>
                <w:rFonts w:cs="Arial" w:ascii="Arial" w:hAnsi="Arial"/>
                <w:sz w:val="22"/>
              </w:rPr>
              <w:t>g)</w:t>
              <w:tab/>
              <w:t>... (se souhlasem O16 GŘ postačí výtah ...)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lušné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16 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dispečer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dispečer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4,</w:t>
              <w:br/>
              <w:t>čl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4,</w:t>
              <w:br/>
              <w:t>čl.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té razítk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ítk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té razítk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ítk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até razítk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ítk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říl. 26,</w:t>
              <w:br/>
              <w:t>čl.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6,</w:t>
              <w:br/>
              <w:t>čl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7,</w:t>
              <w:br/>
              <w:t>čl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xpresní vlaky, rychlíky ... , pro ostatní vlaky jednotlivá OPŘ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laky osobní dopravy ho vydává odbor osobní dopravy a přepravy GŘ, pro vlaky nákladní dopravy odbor nákladní dopravy a přepravy GŘ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7,</w:t>
              <w:br/>
              <w:t>čl.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krétní opatření pro expresní vlaky, rychlíky ... OPŘ ve své pravomoci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krétní opatření pro vlaky osobní dopravy, jejichž jízda dle jízdního řádu zasahuje do přechodu SEČ na LČ., oznámí odbor osobní dopravy a přepravy GŘ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8,</w:t>
              <w:br/>
              <w:t>čl.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3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 na tratích Českých drah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 na tratích Českých drah, a.s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 (4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.s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4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3"/>
        <w:gridCol w:w="3399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Plány spojů pro dopravu vozů se spěšninami a dopravu vozů se sběrným zboží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Plány spojů pro dopravu vozů se sběrným zbožím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ství divizí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, KCOD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- Regionální centrum řízení provozu a organizování drážní dopravy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OD – Krajské centrum osobní doprav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 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uší se text celého článku kromě </w:t>
              <w:br/>
              <w:t xml:space="preserve">1. vět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v odstavci „Číslice 0 – 8…“ se ruší OPŘ (2x); ruší se  odstavec „U Mn vlaků …OPŘ,“ v posledním řádku se zkratka DOP nahrazuje 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uší se text počínaje 2. odstavcem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 (2x), OPŘ (3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Ř (2x), KCOD (3x)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, OPŘ (2x),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, KCOD  (2x)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i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ány spojů pro dopravu vozů se spěšninami a dopravu vozů  se sběrným zboží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ány spojů pro dopravu vozů se sběrným zbožím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 (2x),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Ř (2x), KCOD (2x)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OD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vodní text článku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omůcku vydává odbor osobní dopravy a přepravy v elektronické podobě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 DO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-2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texty článk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-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texty článk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pis kapitoly I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Plány spojů pro dopravu vozů se spěšninami a dopravu vozů  se sběrným zboží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Plány spojů pro dopravu vozů se sběrným zbožím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-2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texty článk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-2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texty článk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,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Ř, KCOD (2x)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COD (2x)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Ř 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text článku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ší s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5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709"/>
        <w:gridCol w:w="3402"/>
        <w:gridCol w:w="3685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(ve druhém sloupci se ruší slova „a přepravní služby“)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- Regionální centrum řízení provozu a organizování drážní doprav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3" w:hanging="213"/>
              <w:jc w:val="left"/>
              <w:rPr/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… dle opatření ředitele příslušného OPŘ v určených stanicí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3" w:hanging="213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… dle opatření VP UŽST se souhlasem příslušného DK, je-li to účelné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0, druhý odsta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tlivé dokumenty ZDD schvaluje ředitel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Jednotlivé dokumenty ZDD schvaluje náměstek generálního ředitele pro obchod a provoz s výjimkou PPŘ, které schvaluje vedoucí RCP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0, třetí odsta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ostup schvalovacího řízení se stanoví opatřením ředitele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ostup schvalovacího řízení se stanoví opatřením náměstka generálního ředitele pro obchod a provoz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0, třetí odsta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značeny razítkem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značeny razítkem RCP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3" w:hanging="213"/>
              <w:jc w:val="left"/>
              <w:rPr/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na OPŘ dle opatření ředite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3" w:hanging="213"/>
              <w:jc w:val="left"/>
              <w:rPr/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na RCP dle opatření vedoucího RCP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, druhý odsta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ím ředitele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ím náměstka generálního ředitele pro obchod a provoz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, pátý odstav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OPŘ, dle opatření ředitele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RCP, dle opatření náměstka generálního ředitele pro obchod a provoz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bo pokyn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bo pokyn RCP …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ČD 1/D5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402"/>
        <w:gridCol w:w="3685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- Regionální centrum řízení provozu a organizování drážní doprav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první, kap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„Schválil: č. j.: … dne …“ vložte:</w:t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</w:t>
            </w:r>
          </w:p>
          <w:p>
            <w:pPr>
              <w:pStyle w:val="Oddl"/>
              <w:widowControl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autoSpaceDE w:val="true"/>
              <w:spacing w:before="40" w:after="40"/>
              <w:rPr/>
            </w:pPr>
            <w:r>
              <w:rPr>
                <w:caps w:val="false"/>
                <w:smallCaps w:val="false"/>
              </w:rPr>
              <w:t>Vedoucí RCP 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první, kap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městek generálního ředitele pro obchod a provoz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a 23 S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 razítkem OPŘ s evidenčním čísle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 razítkem RCP s evidenčním čísle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a 24 S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í OPŘ nebo jiné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Zrušeno bez náhrad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a 54 S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soudí příslušný KO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soudí příslušný HKOP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první, kap.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-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é tabulky v příloze č.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první, kap.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Místo a způsob uložení určí ředitel OPŘ vlastním opatření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 a způsob uložení určí vedoucí RCP vlastním opatření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druhá, kap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„Schválil: č. j.: … dne …“ vložte:</w:t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</w:t>
            </w:r>
          </w:p>
          <w:p>
            <w:pPr>
              <w:pStyle w:val="Oddl"/>
              <w:widowControl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autoSpaceDE w:val="true"/>
              <w:spacing w:before="40" w:after="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edoucí RCP 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druhá, kap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městek generálního ředitele pro obchod a provoz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íloha </w:t>
              <w:br/>
              <w:t>9 O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atření OPŘ nebo jiné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ušeno bez náhrad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druhá, kap.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-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é tabulky v příloze č.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druhá, kap.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Místo a způsob uložení určí ředitel OPŘ vlastním opatření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 a způsob uložení určí vedoucí RCP vlastním opatření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třetí, kap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 „Schválil: č. j.: … dne …“ vložte:</w:t>
            </w:r>
          </w:p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</w:t>
            </w:r>
          </w:p>
          <w:p>
            <w:pPr>
              <w:pStyle w:val="Oddl"/>
              <w:widowControl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autoSpaceDE w:val="true"/>
              <w:spacing w:before="40" w:after="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edoucí RCP 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třetí, kap.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městek generálního ředitele pro obchod a provoz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čtvrtá, kap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Přípojový provozní řád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… č.j. .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pojový provozní řád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č.j. … </w:t>
            </w:r>
            <w:r>
              <w:rPr>
                <w:rFonts w:cs="Arial" w:ascii="Arial" w:hAnsi="Arial"/>
                <w:i/>
                <w:sz w:val="22"/>
              </w:rPr>
              <w:t>(uvádějte takto: pořadové číslo/rok-číslo RCP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čtvrtá, kap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ČD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GŘ ČD, a.s.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ČD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GŘ ČD, a.s.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ČD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GŘ ČD, a.s.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ČD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GŘ ČD, a.s.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ezi ČD OPŘ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 zrušen v celém rozsah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Část čtvrtá, kap. III, sl. 3 tabul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dá 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1 dodá RZC ve spolupráci s RCP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 dodá O21 GŘ ČD, a.s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3 dodá RCP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4 dodá RCP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5 dodá RZC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6 dodá RZC</w:t>
            </w:r>
          </w:p>
          <w:p>
            <w:pPr>
              <w:pStyle w:val="Normal"/>
              <w:spacing w:before="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7 zrušeno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sun pravomocí, stanovených v předpise ČD D7/3:</w:t>
      </w:r>
    </w:p>
    <w:p>
      <w:pPr>
        <w:pStyle w:val="Normal"/>
        <w:keepNext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9"/>
        <w:gridCol w:w="3401"/>
        <w:gridCol w:w="3687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ř. 7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 za 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ř. 7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ř. 7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 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ř. 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-př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P, OPŘ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11, RCP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určení vrchním ředitelem DOP a ředitelem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určení ředitelem O1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S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S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řednosta železniční stanice, náměstek přednosty, dozorčí, staniční dispečer, výpravčí, ostatní zaměstnanci určení  přednostou stanic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rchní přednosta uzlové železniční stanice, náměstek přednosty, přednosta, dozorčí, staniční dispečer, výpravčí, ostatní zaměstnanci určení  VP UŽS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JŘ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JŘ 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egionální centrum řízení provozu a organizování drážní dopravy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lni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ŽST ….uzlová železniční stanice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P UŽST…vrchní přednosta uzlové  železniční  stanic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 OPŘ…vedoucímu oddělení provozu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RCP…vedoucímu RCP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ek analýzy JŘ na OPŘ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ek analýzy JŘ na 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přednosty výkonných jednotek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P UŽS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m oddělení provozu, ze zjištěného stavu zpracovává návrhy a předkládá je vedení OPŘ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m RCP, ze zjištěného stavu zpracovává návrhy a předkládá je odboru 11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ení 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ení RCP 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na OPŘ …2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RCP …2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mu oddělení řízení provozu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mu oddělení přípravy, analýzy a mimořádných zásilek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– 3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 – 3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na OPŘ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v obvodu RCP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 OPŘ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 RCP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PŘ,.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RCP a..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– 2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– 2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- železničních stanicích zaměstnanec      určený přednostou žel. stanice,…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- železničních stanicích zaměstnanec      určený VP UŽST,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OPŘ zaměstnanci oddělení provoz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- </w:t>
            </w:r>
            <w:r>
              <w:rPr>
                <w:rFonts w:cs="Arial" w:ascii="Arial" w:hAnsi="Arial"/>
                <w:sz w:val="22"/>
              </w:rPr>
              <w:t>na RCP zaměstnanci skupiny přípravy provozního řízení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Kapitola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dpis ….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v oblasti RCP a síti ČD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na OPŘ provádí zaměstnanec analýzy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na RCP provádí zaměstnanec skupiny přípravy  provozního řízení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- na OPŘ zaměstnanec úseku analýzy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 RCP zaměstnanec skupiny provozního řízení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 – 3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 – 3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 – 3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 – 3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 – 5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 – 5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přednostou železniční stanice.-2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P UŽST. – 2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 oddělení provozu OPŘ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 RCP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městnanec oddělení provozního,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zaměstnanec oddělení 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řípravy, analýzy a mimořádných zásilek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 provozního oddělení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 oddělení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řípravy, analýzy a mimořádných zásilek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,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,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Ř… 2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uši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 – 3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 – 3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přednosty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ostové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JŘ OPŘ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JŘ 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A JŘ OPŘ či DOP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A JŘ RCP nebo odbor provozování dráhy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. -  2x – zruši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nosta …-4x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P…-4x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přednostů žel. stanic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P UŽST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JŘ OPŘ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JŘ RCP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přednostové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Ř …zruši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vedoucí oddělení provozu OPŘ nebo vedoucí provozního oddělení Odboru provozování dráhy …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vedoucí RCP nebo vedoucí přípravy, analýzy a mimořádných zásilek Odboru provozování dráhy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na OPŘ,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na RCP,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Př. 7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OPŘ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RCP: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7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obvod OPŘ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za obvod RCP: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7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8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 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OPŘ…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RCP…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15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áměstek ředitele pro provoz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oddělení dopravy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 dopravní kontrolor</w:t>
            </w:r>
          </w:p>
          <w:p>
            <w:pPr>
              <w:pStyle w:val="Normal"/>
              <w:spacing w:before="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rčení zaměstnanci oddělení doprav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ušeno bez náhrady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rušeno bez náhrady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rčení zaměstnanci skupiny předpisů, školení a dopravní kontroly a skupiny technologie provozování dráh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 … Vedoucí skupiny předpisů, školení a dopravní kontroly RCP</w:t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… Regionální centrum řízení provozu a organizování drážní doprav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prvn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avních dopravních kontrolorů (dále v textu HDK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ch skupin předpisů, školení a dopravní kontroly RCP (dále v textu VSDK)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 druhý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městnance oddělení dopravy OPŘ (2x)</w:t>
              <w:br/>
              <w:br/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ěstek ředitele OPŘ pro provoz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zaměstnance RCP – skupiny předpisů, školení a dopravní kontroly a skupiny technologie provozování dráhy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aždého OPŘ odpovídá náměstek ředitele pro provoz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aždého RCP odpovídá 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227" w:hanging="227"/>
              <w:rPr/>
            </w:pPr>
            <w:r>
              <w:rPr/>
              <w:t>-</w:t>
              <w:tab/>
              <w:t>hlavním dopravním kontrolorům prostřednictvím ÚDK nebo náměstka ředitele OPŘ pro provoz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227" w:hanging="227"/>
              <w:rPr/>
            </w:pPr>
            <w:r>
              <w:rPr/>
              <w:t>-</w:t>
              <w:tab/>
              <w:t>VSDK prostřednictvím ÚDK nebo vedoucíh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284" w:hanging="284"/>
              <w:rPr/>
            </w:pPr>
            <w:r>
              <w:rPr/>
              <w:t>b)</w:t>
              <w:tab/>
              <w:t>náměstek ředitele OPŘ pro provoz</w:t>
            </w:r>
          </w:p>
          <w:p>
            <w:pPr>
              <w:pStyle w:val="Normal"/>
              <w:ind w:left="500" w:hanging="216"/>
              <w:jc w:val="left"/>
              <w:rPr/>
            </w:pPr>
            <w:r>
              <w:rPr>
                <w:rFonts w:cs="Arial" w:ascii="Arial" w:hAnsi="Arial"/>
                <w:sz w:val="22"/>
              </w:rPr>
              <w:t>-</w:t>
              <w:tab/>
              <w:t>HDK a dopravním kontrolorům prostřednictvím vedoucího oddělení dopravy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ind w:left="284" w:hanging="284"/>
              <w:rPr/>
            </w:pPr>
            <w:r>
              <w:rPr/>
              <w:t>b)</w:t>
              <w:tab/>
              <w:t>vedoucí RCP</w:t>
            </w:r>
          </w:p>
          <w:p>
            <w:pPr>
              <w:pStyle w:val="Normal"/>
              <w:ind w:left="500" w:hanging="21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00" w:hanging="216"/>
              <w:jc w:val="left"/>
              <w:rPr/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VSDK přímo a jeho prostřednictvím dopravním kontrolorům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/>
            </w:pPr>
            <w:r>
              <w:rPr/>
              <w:t>HDK (2x)</w:t>
            </w:r>
          </w:p>
          <w:p>
            <w:pPr>
              <w:pStyle w:val="Normal"/>
              <w:spacing w:before="0" w:after="40"/>
              <w:ind w:left="216" w:hanging="21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 xml:space="preserve">… jednotlivých OPŘ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/>
            </w:pPr>
            <w:r>
              <w:rPr/>
              <w:t>VSDK</w:t>
            </w:r>
          </w:p>
          <w:p>
            <w:pPr>
              <w:pStyle w:val="Normal"/>
              <w:spacing w:before="0" w:after="40"/>
              <w:ind w:left="216" w:hanging="21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 xml:space="preserve">… jednotlivých RCP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1, prvn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říslušnéh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říslušnéh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1, druhý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 zúčastňují zaměstnanci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e zúčastňují zaměstnanci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 třet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/>
            </w:pPr>
            <w:r>
              <w:rPr/>
              <w:t>HDK (2x)</w:t>
            </w:r>
          </w:p>
          <w:p>
            <w:pPr>
              <w:pStyle w:val="Normal"/>
              <w:spacing w:before="0" w:after="40"/>
              <w:ind w:left="216" w:hanging="21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… náměstek ředitele OPŘ pro provoz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/>
            </w:pPr>
            <w:r>
              <w:rPr/>
              <w:t>VSDK</w:t>
            </w:r>
          </w:p>
          <w:p>
            <w:pPr>
              <w:pStyle w:val="Normal"/>
              <w:spacing w:before="0" w:after="40"/>
              <w:ind w:left="216" w:hanging="21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●</w:t>
            </w:r>
            <w:r>
              <w:rPr>
                <w:rFonts w:cs="Arial" w:ascii="Arial" w:hAnsi="Arial"/>
                <w:sz w:val="22"/>
              </w:rPr>
              <w:tab/>
              <w:t>… 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 třet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35, druhý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  <w:p>
            <w:pPr>
              <w:pStyle w:val="Normal"/>
              <w:spacing w:before="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vozní kontroly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  <w:p>
            <w:pPr>
              <w:pStyle w:val="Normal"/>
              <w:spacing w:before="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vozní kontroly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třetí (nadpi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Hlavního dopravního kontrolor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edoucího skupiny předpisů, školení a dopravní kontroly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 B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ěstka ředitele OPŘ pro provoz příslušnéh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oucího RCP příslušného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 A a), f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A 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vozní kontroly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vozní kontroly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B a), b), 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DK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SD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B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 daném obvodu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 daném obvodu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B 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oucímu oddělení dopravy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oucímu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B 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ůže HDK uložit …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ůže VSDK uložit …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4, prvn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oddělení dopravy OPŘ má stejná práva jako HDK a jeho povinnosti má jako práva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-li na RCP ustanoven hlavní dopravní kontrolor, platí pro něj všechna ustanovení tohoto předpisu jako pro dopravního kontrolora a tento předpis je pro něj závazný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44, druhý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Zaměstnanci oddělení dopravy OPŘ, které určí náměstek ředitele OPŘ pro provoz …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Zaměstnanci skupiny předpisů, školení a dopravní kontroly, které určí vedoucí RCP …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 třetí odstav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ěstnanci OPŘ …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ěstnanci RCP …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 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ěstek ředitele OPŘ pro provoz příslušného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oucí RCP příslušného 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40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41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 (4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.s.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46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 (4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.s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3, čl. 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180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D181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KC1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ganizačním opatřením O16 GŘ č. 6 bude vyhlášeno s účinností od 1.1.2005 ve všech případech uvedených v předpise nahrazení pojmem </w:t>
            </w:r>
            <w:r>
              <w:rPr>
                <w:rFonts w:cs="Arial" w:ascii="Arial" w:hAnsi="Arial"/>
                <w:b/>
                <w:sz w:val="22"/>
              </w:rPr>
              <w:t xml:space="preserve">SZS </w:t>
            </w:r>
            <w:r>
              <w:rPr>
                <w:rFonts w:cs="Arial" w:ascii="Arial" w:hAnsi="Arial"/>
                <w:sz w:val="22"/>
              </w:rPr>
              <w:t xml:space="preserve">– Krajské centrum osobní dopravy a a přepravy – </w:t>
            </w:r>
            <w:r>
              <w:rPr>
                <w:rFonts w:cs="Arial" w:ascii="Arial" w:hAnsi="Arial"/>
                <w:b/>
                <w:sz w:val="22"/>
              </w:rPr>
              <w:t>skupina zákaznického servisu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K4/I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 rámci změny č. 5 přepisu s účinností od 1.1. 2005 jsou kompetence nově stanoven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K13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sun kompetencí bude stanoven vlastním opatřením Ř O16 GŘ s účinností od 1.1. 2005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K15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sun kompetencí bude stanoven vlastním opatřením Ř O16 GŘ s účinností od 1.1. 2005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K16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ganizačním opatřením O16 GŘ č. 6 bude vyhlášeno s účinností od 1.1.2005 ve všech případech uvedených v předpise nahrazení pojmem </w:t>
            </w:r>
            <w:r>
              <w:rPr>
                <w:rFonts w:cs="Arial" w:ascii="Arial" w:hAnsi="Arial"/>
                <w:b/>
                <w:sz w:val="22"/>
              </w:rPr>
              <w:t xml:space="preserve">SZS </w:t>
            </w:r>
            <w:r>
              <w:rPr>
                <w:rFonts w:cs="Arial" w:ascii="Arial" w:hAnsi="Arial"/>
                <w:sz w:val="22"/>
              </w:rPr>
              <w:t xml:space="preserve">– Krajské centrum osobní dopravy a a přepravy – </w:t>
            </w:r>
            <w:r>
              <w:rPr>
                <w:rFonts w:cs="Arial" w:ascii="Arial" w:hAnsi="Arial"/>
                <w:b/>
                <w:sz w:val="22"/>
              </w:rPr>
              <w:t>skupina zákaznického servis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Sei412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9"/>
        <w:gridCol w:w="3401"/>
        <w:gridCol w:w="3687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P, DDC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IS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DC, výkonné jednotky DDC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škrtněte bez náhrady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MATIKA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, výkonné jednotky DC</w:t>
            </w:r>
          </w:p>
        </w:tc>
      </w:tr>
      <w:tr>
        <w:trPr>
          <w:trHeight w:val="14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OPŘ – Obchodně provozní ředitelství</w:t>
              <w:br/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DC – Divize dopravní cesty</w:t>
              <w:br/>
              <w:br/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DATIS – Datové informační služby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pacing w:val="-2"/>
                <w:sz w:val="22"/>
              </w:rPr>
              <w:t>DOP – Divize obchodně provozní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RCP – Regionální centrum řízení provozu a organizování drážní dopravy</w:t>
            </w:r>
          </w:p>
          <w:p>
            <w:pPr>
              <w:pStyle w:val="TextBody"/>
              <w:spacing w:before="40" w:after="40"/>
              <w:rPr/>
            </w:pPr>
            <w:r>
              <w:rPr/>
              <w:t>DC – dopravní cesta (VJ spadající pod náměstka GŘ pro dopravní cestu)</w:t>
            </w:r>
          </w:p>
          <w:p>
            <w:pPr>
              <w:pStyle w:val="TextBody"/>
              <w:spacing w:before="40" w:after="40"/>
              <w:rPr/>
            </w:pPr>
            <w:r>
              <w:rPr/>
              <w:t>škrtněte bez náhrady</w:t>
              <w:br/>
            </w:r>
          </w:p>
          <w:p>
            <w:pPr>
              <w:pStyle w:val="TextBody"/>
              <w:spacing w:before="40" w:after="40"/>
              <w:rPr/>
            </w:pPr>
            <w:r>
              <w:rPr/>
              <w:t>škrtněte bez náhrady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, odbor jízdního řádu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GŘ, odbor provozování dráh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 dalším textu všechny zkratky „DDC“ upravte na „DC“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 celém textu předpisu změňte „DATIS“ na „TELEMATIKA“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, 49, </w:t>
              <w:br/>
              <w:t>68, 70,</w:t>
              <w:br/>
              <w:t>73, 75,</w:t>
              <w:br/>
              <w:t>98,</w:t>
              <w:br/>
              <w:t>příl. 6.1,</w:t>
              <w:br/>
              <w:t>příl. 9,</w:t>
              <w:br/>
              <w:t>příl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 18, 19, 23, 93, 94, 98, 98a, 98b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OPŘ jmenovaný ředitelem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 jmenovaný ředitelem O11 GŘ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strojvedoucí DDC zapíše zkratku SDC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strojvedoucí VJ dopravní cesty zapíše zkratku své VJ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 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celý článek bez náhrady škrtnět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SR11 (D)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399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ozsah znalostí u organizační složky OPŘ se ruší bez náhrad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- Regionální centrum řízení provozu a organizování drážní doprav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pečerovi příslušného OPŘ v souladu …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pečerovi příslušného RCP v souladu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článku nahradit RP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třetím řádku … na příslušné OPŘ. Dále v celém článku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příslušné RCP. Dále v celém článku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 článku nahradit RCP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článku nahradit RP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článku nahradit RP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OPŘ určí ředitel OPŘ …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a RCP určí vedoucí oddělení RCP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ředitel OPŘ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RCP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tavec a) … příslušnost k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říslušnost k RCP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hý odstavec - … příslušné OPŘ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Odbor osobní dopravy a přepravy GŘ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ádek 6 – OPŘ při dodržení …, řádek 10 - … zašlou na OPŘ …, předposlední řádek - … zůstane na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ádek 6 – O11 GŘ při dodržení …, řádek 10 - … zašlou na RCP …, předposlední řádek - … zůstane na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-6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části nahradit RPC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Vzor titulního lis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a č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vydávaným Ř DOP (část 1) a OPŘ (část 2),  …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ydávaným Odborem osobní dopravy a přepravy GŘ,  …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isk č.2 pro OPŘ, oddělení dopravy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isk č.2 pro příslušné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ulka 1.1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oupec 6 – jiné, souhlas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é, souhlas O11 GŘ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SR72 (Sei)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402"/>
        <w:gridCol w:w="3685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 1. odstavci škrtněte bez náhrady „a ředitelství divizí“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MATI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IS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OPŘ – Obchodně provozní ředitelstv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rtněte bez náhrady</w:t>
            </w:r>
          </w:p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– Regionální centrum řízení provozu a organizování drážní doprav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1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V1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399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 - Regionální centrum řízení provozu a organizování drážní doprav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1 x O16, 1 x jiná formulace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11, O16,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zrušen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6, 5 x O11 +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UŽ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jiná formu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2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B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 +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O11 + O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x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hrazeno O12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V15/I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399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- Regionální centrum řízení provozu a organizování drážní dopravy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c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 ČD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V72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3399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16 – Odbor osobní dopravy a přeprav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 16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Z2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6"/>
        <w:gridCol w:w="3402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znalost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>Přesun pravomocí, stanovených v předpise ČD Z11</w:t>
      </w:r>
    </w:p>
    <w:p>
      <w:pPr>
        <w:pStyle w:val="Normal"/>
        <w:keepNext w:val="true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6"/>
        <w:gridCol w:w="3402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Seznam použitých značek a zkrate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RCP – Regionální centrum řízení provozu a organizování drážní dopravy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diové sítě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ádiové sítě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OPŘ (2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3, čl. 1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řád rádiových síti schvaluje kontrolní operáto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Provozní řád rádiových síti schvaluje kontrolní operátor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4, čl.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ní operátor RCP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keepNext w:val="true"/>
        <w:rPr/>
      </w:pPr>
      <w:r>
        <w:rPr>
          <w:b/>
        </w:rPr>
        <w:t>Přesun pravomocí, stanovených ve Zvláštním ujednání k TCV a TR 18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5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V rámci změny s účinností od 1.1. 2005 jsou kompetence nově stanoveny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keepNext w:val="true"/>
        <w:rPr/>
      </w:pPr>
      <w:r>
        <w:rPr>
          <w:b/>
        </w:rPr>
        <w:t>Přesun pravomocí, stanovených v „Opatření k zavedení Tabulek traťových poměrů“</w:t>
        <w:br/>
        <w:t>(č.j.: 56 619/2002-O11 ze dne 3.12.2002)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6"/>
        <w:gridCol w:w="3402"/>
        <w:gridCol w:w="3688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vodn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 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doucí 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v tabulce 13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í již aktuální, neupravuje 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 (3x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í již aktuální, neupravuje 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ní již aktuální, neupravuje s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. 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Ř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CP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 xml:space="preserve">Přesun pravomocí, stanovených v „Pokynech pro zpracování smluv k organizování </w:t>
        <w:br/>
        <w:t>a provozování drážní dopravy“ (č.j.: 57 913/2002-O11 ze dne 3.6.2002, zveřejněno ve Věstníku ČD 11/2002)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050"/>
        <w:gridCol w:w="3942"/>
      </w:tblGrid>
      <w:tr>
        <w:trPr>
          <w:tblHeader w:val="true"/>
          <w:trHeight w:val="1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Vzo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, B, 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státní organizace</w:t>
            </w:r>
          </w:p>
          <w:p>
            <w:pPr>
              <w:pStyle w:val="TextBody"/>
              <w:rPr/>
            </w:pPr>
            <w:r>
              <w:rPr/>
              <w:t>Divize obchodně provozní, odštěpný závod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bř. Ludvíka Svobody č.p. 1222,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 15 Praha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Zapsané v obchodním rejstříku u Městského soudu v Praze, oddíl A, číslo vložky 776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Zastoupená ředitelem Obchodně provozního ředitelství ...... *)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 48118664</w:t>
            </w:r>
          </w:p>
          <w:p>
            <w:pPr>
              <w:pStyle w:val="Normal"/>
              <w:spacing w:before="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Č: 001-4811866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ské dráhy, akciová společnost</w:t>
            </w:r>
          </w:p>
          <w:p>
            <w:pPr>
              <w:pStyle w:val="TextBody"/>
              <w:rPr/>
            </w:pPr>
            <w:r>
              <w:rPr/>
              <w:t>Generální ředitelství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bř. Ludvíka Svobody č.p. 1222,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 15 Praha 1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sané v obchodním rejstříku u Městského soudu v Praze, oddíl B, číslo vložky 8039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oupená ...........................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: 70994226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Č: CZ70994226</w:t>
            </w:r>
          </w:p>
        </w:tc>
      </w:tr>
    </w:tbl>
    <w:p>
      <w:pPr>
        <w:pStyle w:val="Normal"/>
        <w:ind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keepNext w:val="true"/>
        <w:rPr>
          <w:b/>
          <w:b/>
        </w:rPr>
      </w:pPr>
      <w:r>
        <w:rPr>
          <w:b/>
        </w:rPr>
        <w:t xml:space="preserve">Přesun pravomocí, stanovených v „Ověřovacím provozu nového systému kontrolní </w:t>
        <w:br/>
        <w:t>činnosti na ŽST“ (č.j.: 55 791/2004-O11 ze dne 8.4.2004)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720"/>
        <w:gridCol w:w="3402"/>
        <w:gridCol w:w="368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ávající stav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Nově od 1.1.20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ředitel OPŘ na návrh HDK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edoucí RCP na návrh vedoucího skupiny předpisů, školení a dopravní kontroly RCP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enter" w:pos="1631" w:leader="none"/>
              </w:tabs>
              <w:spacing w:before="40" w:after="40"/>
              <w:ind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Bude změněna samostatným výnosem O 16</w:t>
            </w:r>
          </w:p>
        </w:tc>
      </w:tr>
    </w:tbl>
    <w:p>
      <w:pPr>
        <w:pStyle w:val="Normal"/>
        <w:ind w:left="2124" w:hanging="21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Kapitola"/>
        <w:widowControl/>
        <w:numPr>
          <w:ilvl w:val="0"/>
          <w:numId w:val="0"/>
        </w:numPr>
        <w:ind w:left="0" w:hanging="0"/>
        <w:rPr/>
      </w:pPr>
      <w:r>
        <w:rPr/>
        <w:t>Kapitola III</w:t>
      </w:r>
    </w:p>
    <w:p>
      <w:pPr>
        <w:pStyle w:val="Kapitola"/>
        <w:widowControl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(strana 52 – 56)   ČD 1/D5</w:t>
      </w:r>
    </w:p>
    <w:p>
      <w:pPr>
        <w:pStyle w:val="Kapitola"/>
        <w:widowControl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clear" w:pos="2835"/>
        </w:tabs>
        <w:autoSpaceDE w:val="true"/>
        <w:rPr/>
      </w:pPr>
      <w:r>
        <w:rPr/>
        <w:t>Podklady pro zpracování příloh SŘ nebo jejich změn, odpovědnost za ně, jejich schvalování a ulož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eznam použitých značek a zkratek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C</w:t>
        <w:tab/>
        <w:tab/>
        <w:tab/>
        <w:tab/>
        <w:t>Krajské centrum osobní dopravy a přeprav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SZS</w:t>
        <w:tab/>
        <w:tab/>
        <w:tab/>
        <w:tab/>
        <w:t>Vedoucí skupiny zákaznického servisu KC</w:t>
      </w:r>
    </w:p>
    <w:p>
      <w:pPr>
        <w:pStyle w:val="Normal"/>
        <w:rPr/>
      </w:pPr>
      <w:r>
        <w:rPr>
          <w:rFonts w:cs="Arial" w:ascii="Arial" w:hAnsi="Arial"/>
          <w:sz w:val="20"/>
        </w:rPr>
        <w:t>RZC</w:t>
        <w:tab/>
        <w:tab/>
        <w:tab/>
        <w:tab/>
        <w:t>Regionální zákaznické centrum (oddělení 12-17 O21 GŘ ČD, a.s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CP</w:t>
        <w:tab/>
        <w:tab/>
        <w:tab/>
        <w:tab/>
        <w:t>Regionální centrum řízení provozu a organizování drážní dopravy (oddělení 10-15 O11 GŘ ČD, a.s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S</w:t>
        <w:tab/>
        <w:tab/>
        <w:tab/>
        <w:tab/>
        <w:t>Skupina zákaznického servisu K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P</w:t>
        <w:tab/>
        <w:tab/>
        <w:tab/>
        <w:tab/>
        <w:t>Náměstek generálního ředitele pro obchod a provo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7"/>
        <w:gridCol w:w="1701"/>
        <w:gridCol w:w="2003"/>
        <w:gridCol w:w="1842"/>
        <w:gridCol w:w="2977"/>
        <w:gridCol w:w="2540"/>
      </w:tblGrid>
      <w:tr>
        <w:trPr>
          <w:tblHeader w:val="true"/>
        </w:trPr>
        <w:tc>
          <w:tcPr>
            <w:tcW w:w="108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Příloha číslo</w:t>
            </w:r>
          </w:p>
        </w:tc>
        <w:tc>
          <w:tcPr>
            <w:tcW w:w="189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0"/>
              </w:rPr>
              <w:t>Odpovědnost za úplnost a správnost podkladů má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Vypracuje</w:t>
            </w:r>
          </w:p>
        </w:tc>
        <w:tc>
          <w:tcPr>
            <w:tcW w:w="200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0"/>
              </w:rPr>
              <w:t>Odpovědnost za správnost zpracování přílohy (včetně změn) má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Schvaluje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Uložení kromě na ŽST</w:t>
            </w:r>
          </w:p>
        </w:tc>
        <w:tc>
          <w:tcPr>
            <w:tcW w:w="254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Poznámky</w:t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Oddl"/>
              <w:widowControl/>
              <w:numPr>
                <w:ilvl w:val="0"/>
                <w:numId w:val="0"/>
              </w:numPr>
              <w:tabs>
                <w:tab w:val="clear" w:pos="284"/>
                <w:tab w:val="clear" w:pos="567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before="20" w:after="20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x) viz pokyny k OŘ, 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, RZC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x) viz pokyny k PPŘ, §,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, 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C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D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E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dl"/>
              <w:widowControl/>
              <w:numPr>
                <w:ilvl w:val="0"/>
                <w:numId w:val="0"/>
              </w:numPr>
              <w:spacing w:before="20" w:after="20"/>
              <w:ind w:left="0" w:hanging="0"/>
              <w:rPr>
                <w:caps w:val="false"/>
                <w:smallCaps w:val="false"/>
                <w:spacing w:val="-6"/>
                <w:sz w:val="20"/>
              </w:rPr>
            </w:pPr>
            <w:r>
              <w:rPr>
                <w:caps w:val="false"/>
                <w:smallCaps w:val="false"/>
                <w:spacing w:val="-6"/>
                <w:sz w:val="20"/>
              </w:rPr>
              <w:t>SDC, TÚ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F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G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H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Telemati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dl"/>
              <w:widowControl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Vedoucí RC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ě stran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ě stran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21/4 GŘ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5 G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1, O5, O21/4 GŘ, RZC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C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C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21/4 GŘ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5 G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1, O5, O21/4 GŘ, RZC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C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 viz pokyny k PND3, 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Kontrolní operátor RC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3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editel O11 G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 a SZS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P, VSZ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C,KC,SZS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VP UŽST, vlečka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, 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30 GŘ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 ,O30 G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l. detašov. prac. O30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A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B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, HKOP O16/4 GŘ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8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</w:tbl>
    <w:p>
      <w:pPr>
        <w:pStyle w:val="Kapitola"/>
        <w:widowControl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Kapitola"/>
        <w:widowControl/>
        <w:numPr>
          <w:ilvl w:val="0"/>
          <w:numId w:val="0"/>
        </w:numPr>
        <w:ind w:left="0" w:hanging="0"/>
        <w:jc w:val="left"/>
        <w:rPr/>
      </w:pPr>
      <w:r>
        <w:rPr>
          <w:b w:val="false"/>
          <w:sz w:val="20"/>
          <w:vertAlign w:val="superscript"/>
        </w:rPr>
        <w:t xml:space="preserve">1 </w:t>
      </w:r>
      <w:r>
        <w:rPr>
          <w:b w:val="false"/>
          <w:sz w:val="20"/>
        </w:rPr>
        <w:t>) Kontrolor nákladní přepravy posoudí oddíl B2, 3, 4 a oddíl G</w:t>
      </w:r>
    </w:p>
    <w:p>
      <w:pPr>
        <w:pStyle w:val="Kapitola"/>
        <w:widowControl/>
        <w:numPr>
          <w:ilvl w:val="0"/>
          <w:numId w:val="0"/>
        </w:numPr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Kapitola"/>
        <w:widowControl/>
        <w:numPr>
          <w:ilvl w:val="0"/>
          <w:numId w:val="0"/>
        </w:numPr>
        <w:ind w:left="0" w:hanging="0"/>
        <w:rPr/>
      </w:pPr>
      <w:r>
        <w:rPr/>
        <w:t>Kapitola IV</w:t>
      </w:r>
    </w:p>
    <w:p>
      <w:pPr>
        <w:pStyle w:val="Kapitola"/>
        <w:widowControl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(strana 78 – 81) ČD 1/D5</w:t>
      </w:r>
    </w:p>
    <w:p>
      <w:pPr>
        <w:pStyle w:val="Kapitola"/>
        <w:widowControl/>
        <w:numPr>
          <w:ilvl w:val="0"/>
          <w:numId w:val="0"/>
        </w:numPr>
        <w:ind w:left="0" w:hanging="0"/>
        <w:rPr/>
      </w:pPr>
      <w:r>
        <w:rPr/>
        <w:t>Podklady pro zpracování příloh nebo jejich změn OŘ odboček, odpovědnost za ně, jejich schvalování a ulož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1899"/>
        <w:gridCol w:w="1701"/>
        <w:gridCol w:w="1986"/>
        <w:gridCol w:w="1842"/>
        <w:gridCol w:w="2977"/>
        <w:gridCol w:w="2558"/>
      </w:tblGrid>
      <w:tr>
        <w:trPr>
          <w:tblHeader w:val="true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íloha číslo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dpovědnost za úplnost a správnost podkladů má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ypracuje</w:t>
            </w:r>
          </w:p>
        </w:tc>
        <w:tc>
          <w:tcPr>
            <w:tcW w:w="198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dpovědnost za správnost zpracování přílohy (včetně změn) má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valuje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ložení kromě na ŽST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y</w:t>
            </w:r>
          </w:p>
        </w:tc>
      </w:tr>
      <w:tr>
        <w:trPr>
          <w:tblHeader w:val="true"/>
        </w:trPr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Kapitola"/>
              <w:widowControl/>
              <w:numPr>
                <w:ilvl w:val="0"/>
                <w:numId w:val="0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autoSpaceDE w:val="true"/>
              <w:spacing w:before="20" w:after="20"/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, RZC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x) viz pokyny k PPŘ, §,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, 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TÚ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Telemati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, Telemati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0"/>
              </w:numPr>
              <w:tabs>
                <w:tab w:val="clear" w:pos="9072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</w:tabs>
              <w:spacing w:before="20" w:after="2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doucí RC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C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 a SZS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P, VSZ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C,KC,SZS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dl"/>
              <w:widowControl/>
              <w:numPr>
                <w:ilvl w:val="0"/>
                <w:numId w:val="0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</w:tabs>
              <w:autoSpaceDE w:val="true"/>
              <w:spacing w:before="20" w:after="20"/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ŽD – styk drah RC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, 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ě stran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)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 viz pokyny k PND3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vatel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matik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ní operátor RC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, vlečkař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ečkaře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, 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30 GŘ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, O30 GŘ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l. detašov. prac. O30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P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 UŽST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</w:t>
            </w:r>
          </w:p>
        </w:tc>
      </w:tr>
      <w:tr>
        <w:trPr/>
        <w:tc>
          <w:tcPr>
            <w:tcW w:w="107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, +</w:t>
            </w:r>
          </w:p>
        </w:tc>
      </w:tr>
    </w:tbl>
    <w:p>
      <w:pPr>
        <w:pStyle w:val="Kapitola"/>
        <w:widowControl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 xml:space="preserve">1 </w:t>
      </w:r>
      <w:r>
        <w:rPr>
          <w:rFonts w:cs="Arial" w:ascii="Arial" w:hAnsi="Arial"/>
          <w:sz w:val="20"/>
        </w:rPr>
        <w:t>) Kontrolor nákladní přepravy posoudí oddíl B2, 3, 4 a oddíl 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říloha č. 1 k č.j. 62 740/2004-O1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říloha č. 2  k č.j. 62 740/2004-O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/>
      <w:sz w:val="22"/>
      <w:szCs w:val="22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3z0">
    <w:name w:val="WW8NumSt13z0"/>
    <w:qFormat/>
    <w:rPr>
      <w:rFonts w:ascii="Symbol" w:hAnsi="Symbol" w:cs="Times New Roman"/>
      <w:sz w:val="18"/>
      <w:szCs w:val="18"/>
    </w:rPr>
  </w:style>
  <w:style w:type="character" w:styleId="WW8NumSt14z0">
    <w:name w:val="WW8NumSt14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before="40" w:after="40"/>
      <w:ind w:left="358" w:hanging="358"/>
      <w:jc w:val="left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40" w:after="0"/>
      <w:ind w:left="357" w:hanging="357"/>
      <w:jc w:val="left"/>
    </w:pPr>
    <w:rPr>
      <w:rFonts w:ascii="Arial" w:hAnsi="Arial" w:cs="Arial"/>
      <w:sz w:val="22"/>
    </w:rPr>
  </w:style>
  <w:style w:type="paragraph" w:styleId="Kapitola">
    <w:name w:val="Kapitola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autoSpaceDE w:val="false"/>
      <w:ind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Oddl">
    <w:name w:val="oddíl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autoSpaceDE w:val="false"/>
      <w:ind w:hanging="0"/>
      <w:jc w:val="center"/>
    </w:pPr>
    <w:rPr>
      <w:rFonts w:ascii="Arial" w:hAnsi="Arial" w:cs="Arial"/>
      <w:caps/>
      <w:sz w:val="18"/>
      <w:szCs w:val="18"/>
    </w:rPr>
  </w:style>
  <w:style w:type="paragraph" w:styleId="Contents1">
    <w:name w:val="TOC 1"/>
    <w:basedOn w:val="Normal"/>
    <w:next w:val="Normal"/>
    <w:pPr>
      <w:widowControl w:val="false"/>
      <w:tabs>
        <w:tab w:val="clear" w:pos="1134"/>
        <w:tab w:val="right" w:pos="9072" w:leader="dot"/>
      </w:tabs>
      <w:autoSpaceDE w:val="false"/>
      <w:ind w:hanging="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GŘ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23:00Z</dcterms:created>
  <dc:creator>ČD</dc:creator>
  <dc:description/>
  <dc:language>en-US</dc:language>
  <cp:lastModifiedBy>Petr Pivoňka</cp:lastModifiedBy>
  <cp:lastPrinted>2004-12-29T16:02:00Z</cp:lastPrinted>
  <dcterms:modified xsi:type="dcterms:W3CDTF">2006-02-27T06:02:00Z</dcterms:modified>
  <cp:revision>19</cp:revision>
  <dc:subject/>
  <dc:title>Dopis GŘ</dc:title>
</cp:coreProperties>
</file>