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>Gestorský útvar:</w:t>
        <w:tab/>
        <w:t>České dráhy s.o.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Divize obchodně provozní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Odbor provozu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ab/>
        <w:t>Nábřeží Ludvíka Svobody 12</w:t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/>
        <w:t>Vyd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Počet stran:</w:t>
      </w:r>
    </w:p>
    <w:p>
      <w:pPr>
        <w:pStyle w:val="Normal"/>
        <w:rPr>
          <w:b/>
          <w:b/>
        </w:rPr>
      </w:pPr>
      <w:r>
        <w:rPr/>
        <w:t>náklad 4 000 výtisků</w:t>
      </w:r>
    </w:p>
    <w:p>
      <w:pPr>
        <w:pStyle w:val="Normal"/>
        <w:rPr/>
      </w:pPr>
      <w:r>
        <w:rPr/>
        <w:t>Rok vydání 1998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ČD D 7 - účinnost od 24.5.1998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55:00Z</dcterms:created>
  <dc:creator>= Č D =</dc:creator>
  <dc:description/>
  <dc:language>en-US</dc:language>
  <cp:lastModifiedBy>Petr Pivoňka</cp:lastModifiedBy>
  <cp:lastPrinted>1998-01-23T06:30:00Z</cp:lastPrinted>
  <dcterms:modified xsi:type="dcterms:W3CDTF">2006-02-27T05:55:00Z</dcterms:modified>
  <cp:revision>2</cp:revision>
  <dc:subject/>
  <dc:title>Gestorský útvar:	České dráhy s</dc:title>
</cp:coreProperties>
</file>