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28"/>
        </w:rPr>
        <w:t>D I S P E Č E R S K Ý   A P A R Á T   S Í T Ě     Č D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6110</wp:posOffset>
                </wp:positionH>
                <wp:positionV relativeFrom="paragraph">
                  <wp:posOffset>203835</wp:posOffset>
                </wp:positionV>
                <wp:extent cx="1984375" cy="812165"/>
                <wp:effectExtent l="6985" t="6985" r="5334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pt;margin-top:16.05pt;width:156.2pt;height:63.9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Ústřední dispeče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59385</wp:posOffset>
                </wp:positionV>
                <wp:extent cx="635" cy="5416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2.55pt" to="376.5pt,55.1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23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55pt" to="149.25pt,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159385</wp:posOffset>
                </wp:positionV>
                <wp:extent cx="635" cy="54165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2.55pt" to="78.3pt,55.1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9850</wp:posOffset>
                </wp:positionH>
                <wp:positionV relativeFrom="paragraph">
                  <wp:posOffset>159385</wp:posOffset>
                </wp:positionV>
                <wp:extent cx="9023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2.55pt" to="376.5pt,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(vedoucí směny)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Ř D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66620</wp:posOffset>
                </wp:positionH>
                <wp:positionV relativeFrom="paragraph">
                  <wp:posOffset>205105</wp:posOffset>
                </wp:positionV>
                <wp:extent cx="1353185" cy="541655"/>
                <wp:effectExtent l="6985" t="6985" r="5334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16.15pt;width:106.5pt;height:42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0190</wp:posOffset>
                </wp:positionH>
                <wp:positionV relativeFrom="paragraph">
                  <wp:posOffset>205105</wp:posOffset>
                </wp:positionV>
                <wp:extent cx="1353185" cy="541655"/>
                <wp:effectExtent l="6985" t="6985" r="5334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7pt;margin-top:16.15pt;width:106.5pt;height:42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212725</wp:posOffset>
                </wp:positionV>
                <wp:extent cx="1353185" cy="541655"/>
                <wp:effectExtent l="6985" t="6985" r="5334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pt;margin-top:16.75pt;width:106.5pt;height:42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7810</wp:posOffset>
                </wp:positionH>
                <wp:positionV relativeFrom="paragraph">
                  <wp:posOffset>24765</wp:posOffset>
                </wp:positionV>
                <wp:extent cx="635" cy="18097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.95pt" to="220.3pt,16.1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4520</wp:posOffset>
                </wp:positionH>
                <wp:positionV relativeFrom="paragraph">
                  <wp:posOffset>226695</wp:posOffset>
                </wp:positionV>
                <wp:extent cx="635" cy="24288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7.85pt" to="447.6pt,2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01640</wp:posOffset>
                </wp:positionH>
                <wp:positionV relativeFrom="paragraph">
                  <wp:posOffset>226695</wp:posOffset>
                </wp:positionV>
                <wp:extent cx="18351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7.85pt" to="447.6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Hlavní dispečer </w:t>
        <w:tab/>
        <w:tab/>
        <w:t>Logistický dispečer</w:t>
        <w:tab/>
        <w:tab/>
        <w:t xml:space="preserve">      Hlavní vozový</w:t>
        <w:br/>
        <w:tab/>
        <w:t xml:space="preserve">         Ř  DOP</w:t>
        <w:tab/>
        <w:tab/>
        <w:tab/>
        <w:t xml:space="preserve">        Ř DOP</w:t>
        <w:tab/>
        <w:tab/>
        <w:tab/>
        <w:t xml:space="preserve">     dispečer Ř D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4410</wp:posOffset>
                </wp:positionH>
                <wp:positionV relativeFrom="paragraph">
                  <wp:posOffset>79375</wp:posOffset>
                </wp:positionV>
                <wp:extent cx="635" cy="52641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6.25pt" to="78.3pt,47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954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357505</wp:posOffset>
                </wp:positionV>
                <wp:extent cx="1443355" cy="631825"/>
                <wp:effectExtent l="6985" t="6985" r="5334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28.15pt;width:113.6pt;height:49.7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86280</wp:posOffset>
                </wp:positionH>
                <wp:positionV relativeFrom="paragraph">
                  <wp:posOffset>357505</wp:posOffset>
                </wp:positionV>
                <wp:extent cx="1443355" cy="631825"/>
                <wp:effectExtent l="6985" t="6985" r="5334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pt;margin-top:28.15pt;width:113.6pt;height:49.7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99510</wp:posOffset>
                </wp:positionH>
                <wp:positionV relativeFrom="paragraph">
                  <wp:posOffset>349885</wp:posOffset>
                </wp:positionV>
                <wp:extent cx="1713865" cy="638810"/>
                <wp:effectExtent l="6985" t="6350" r="5334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27.55pt;width:134.9pt;height:50.25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5770</wp:posOffset>
                </wp:positionH>
                <wp:positionV relativeFrom="paragraph">
                  <wp:posOffset>718185</wp:posOffset>
                </wp:positionV>
                <wp:extent cx="27114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56.55pt" to="156.4pt,56.5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7470</wp:posOffset>
                </wp:positionH>
                <wp:positionV relativeFrom="paragraph">
                  <wp:posOffset>153670</wp:posOffset>
                </wp:positionV>
                <wp:extent cx="635" cy="18097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2.1pt" to="206.1pt,26.3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245</wp:posOffset>
                </wp:positionH>
                <wp:positionV relativeFrom="paragraph">
                  <wp:posOffset>154305</wp:posOffset>
                </wp:positionV>
                <wp:extent cx="243522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2.15pt" to="206.05pt,12.1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</wp:posOffset>
                </wp:positionH>
                <wp:positionV relativeFrom="paragraph">
                  <wp:posOffset>134620</wp:posOffset>
                </wp:positionV>
                <wp:extent cx="635" cy="530415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.6pt" to="15.6pt,428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br/>
        <w:tab/>
        <w:tab/>
        <w:tab/>
        <w:br/>
        <w:tab/>
        <w:t>Vedoucí dispečer</w:t>
        <w:tab/>
        <w:t>Správce údajové</w:t>
        <w:tab/>
        <w:t>Hlavní vozový dispečer</w:t>
        <w:br/>
        <w:tab/>
        <w:t>(vedoucí směny)</w:t>
        <w:tab/>
        <w:t>základny ISOŘ</w:t>
        <w:tab/>
        <w:t xml:space="preserve">pro hospodaření vozy </w:t>
        <w:br/>
        <w:tab/>
        <w:t xml:space="preserve">          OPŘ</w:t>
        <w:tab/>
        <w:tab/>
        <w:t>zahraničních železnic</w:t>
        <w:tab/>
      </w:r>
    </w:p>
    <w:p>
      <w:pPr>
        <w:pStyle w:val="Normal"/>
        <w:tabs>
          <w:tab w:val="clear" w:pos="708"/>
          <w:tab w:val="left" w:pos="595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2740</wp:posOffset>
                </wp:positionH>
                <wp:positionV relativeFrom="paragraph">
                  <wp:posOffset>415925</wp:posOffset>
                </wp:positionV>
                <wp:extent cx="635" cy="635"/>
                <wp:effectExtent l="53340" t="5334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32.75pt" to="426.2pt,3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0</wp:posOffset>
                </wp:positionH>
                <wp:positionV relativeFrom="paragraph">
                  <wp:posOffset>713105</wp:posOffset>
                </wp:positionV>
                <wp:extent cx="635" cy="37496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56.15pt" to="462pt,351.3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6365</wp:posOffset>
                </wp:positionH>
                <wp:positionV relativeFrom="paragraph">
                  <wp:posOffset>713740</wp:posOffset>
                </wp:positionV>
                <wp:extent cx="31553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6.2pt" to="458.35pt,56.2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73025</wp:posOffset>
                </wp:positionV>
                <wp:extent cx="635" cy="64071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75pt" to="210pt,56.1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89535</wp:posOffset>
                </wp:positionV>
                <wp:extent cx="635" cy="163068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05pt" to="73.2pt,13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1640</wp:posOffset>
                </wp:positionH>
                <wp:positionV relativeFrom="paragraph">
                  <wp:posOffset>-276225</wp:posOffset>
                </wp:positionV>
                <wp:extent cx="1835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-21.75pt" to="447.6pt,-2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br/>
        <w:tab/>
        <w:br/>
        <w:tab/>
        <w:b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261" w:leader="none"/>
          <w:tab w:val="left" w:pos="3402" w:leader="none"/>
          <w:tab w:val="left" w:pos="6521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47160</wp:posOffset>
                </wp:positionH>
                <wp:positionV relativeFrom="paragraph">
                  <wp:posOffset>9525</wp:posOffset>
                </wp:positionV>
                <wp:extent cx="1443355" cy="457835"/>
                <wp:effectExtent l="6985" t="6985" r="5334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8pt;margin-top:0.75pt;width:113.6pt;height:3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9565</wp:posOffset>
                </wp:positionH>
                <wp:positionV relativeFrom="paragraph">
                  <wp:posOffset>192405</wp:posOffset>
                </wp:positionV>
                <wp:extent cx="274955" cy="635"/>
                <wp:effectExtent l="0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5.15pt" to="447.55pt,15.1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0</wp:posOffset>
                </wp:positionH>
                <wp:positionV relativeFrom="paragraph">
                  <wp:posOffset>375285</wp:posOffset>
                </wp:positionV>
                <wp:extent cx="27114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9.55pt" to="447.3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005</wp:posOffset>
                </wp:positionH>
                <wp:positionV relativeFrom="paragraph">
                  <wp:posOffset>283845</wp:posOffset>
                </wp:positionV>
                <wp:extent cx="3018155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2.35pt" to="310.75pt,22.3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4520</wp:posOffset>
                </wp:positionH>
                <wp:positionV relativeFrom="paragraph">
                  <wp:posOffset>375285</wp:posOffset>
                </wp:positionV>
                <wp:extent cx="635" cy="2286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29.55pt" to="447.6pt,2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Kontrolní vozový </w:t>
        <w:br/>
        <w:tab/>
        <w:tab/>
        <w:tab/>
        <w:tab/>
        <w:tab/>
        <w:t>dispečer OPŘ</w:t>
        <w:br/>
        <w:tab/>
        <w:tab/>
      </w:r>
    </w:p>
    <w:p>
      <w:pPr>
        <w:pStyle w:val="Normal"/>
        <w:tabs>
          <w:tab w:val="clear" w:pos="708"/>
          <w:tab w:val="left" w:pos="709" w:leader="none"/>
          <w:tab w:val="left" w:pos="3544" w:leader="none"/>
          <w:tab w:val="left" w:pos="5670" w:leader="none"/>
          <w:tab w:val="left" w:pos="6379" w:leader="none"/>
          <w:tab w:val="left" w:pos="7088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89960</wp:posOffset>
                </wp:positionH>
                <wp:positionV relativeFrom="paragraph">
                  <wp:posOffset>198120</wp:posOffset>
                </wp:positionV>
                <wp:extent cx="1984375" cy="631825"/>
                <wp:effectExtent l="6985" t="6985" r="53340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15.6pt;width:156.2pt;height:49.7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302895</wp:posOffset>
                </wp:positionV>
                <wp:extent cx="1443355" cy="457835"/>
                <wp:effectExtent l="6985" t="6985" r="5334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23.85pt;width:113.6pt;height:3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01005</wp:posOffset>
                </wp:positionH>
                <wp:positionV relativeFrom="paragraph">
                  <wp:posOffset>485775</wp:posOffset>
                </wp:positionV>
                <wp:extent cx="183515" cy="635"/>
                <wp:effectExtent l="0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8.25pt" to="447.55pt,38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080</wp:posOffset>
                </wp:positionH>
                <wp:positionV relativeFrom="paragraph">
                  <wp:posOffset>485775</wp:posOffset>
                </wp:positionV>
                <wp:extent cx="635" cy="21120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8.25pt" to="260.4pt,2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485775</wp:posOffset>
                </wp:positionV>
                <wp:extent cx="183515" cy="635"/>
                <wp:effectExtent l="0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8.25pt" to="274.75pt,38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640</wp:posOffset>
                </wp:positionH>
                <wp:positionV relativeFrom="paragraph">
                  <wp:posOffset>838200</wp:posOffset>
                </wp:positionV>
                <wp:extent cx="635" cy="936625"/>
                <wp:effectExtent l="25400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66pt" to="73.2pt,13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br/>
        <w:tab/>
        <w:tab/>
        <w:tab/>
        <w:t>Vozový dispečer OPŘ pro</w:t>
        <w:br/>
        <w:tab/>
        <w:t>Provozní dispečer</w:t>
        <w:tab/>
        <w:tab/>
        <w:t>hospodaření vozy zahraničních</w:t>
        <w:br/>
        <w:tab/>
        <w:t xml:space="preserve">        OPŘ</w:t>
        <w:tab/>
        <w:tab/>
        <w:t>železnic</w:t>
        <w:br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694" w:leader="none"/>
          <w:tab w:val="left" w:pos="567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100965</wp:posOffset>
                </wp:positionV>
                <wp:extent cx="1443355" cy="457835"/>
                <wp:effectExtent l="6985" t="6985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7.95pt;width:113.6pt;height:3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9525</wp:posOffset>
                </wp:positionV>
                <wp:extent cx="1984375" cy="631825"/>
                <wp:effectExtent l="6985" t="6985" r="5334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0.75pt;width:156.2pt;height:49.7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89960</wp:posOffset>
                </wp:positionH>
                <wp:positionV relativeFrom="paragraph">
                  <wp:posOffset>741045</wp:posOffset>
                </wp:positionV>
                <wp:extent cx="1984375" cy="457835"/>
                <wp:effectExtent l="6985" t="6985" r="5334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58.35pt;width:156.2pt;height:3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9640</wp:posOffset>
                </wp:positionH>
                <wp:positionV relativeFrom="paragraph">
                  <wp:posOffset>375285</wp:posOffset>
                </wp:positionV>
                <wp:extent cx="640715" cy="635"/>
                <wp:effectExtent l="635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9.55pt" to="123.6pt,2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1005</wp:posOffset>
                </wp:positionH>
                <wp:positionV relativeFrom="paragraph">
                  <wp:posOffset>283845</wp:posOffset>
                </wp:positionV>
                <wp:extent cx="183515" cy="635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2.35pt" to="447.55pt,22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6445</wp:posOffset>
                </wp:positionH>
                <wp:positionV relativeFrom="paragraph">
                  <wp:posOffset>283845</wp:posOffset>
                </wp:positionV>
                <wp:extent cx="183515" cy="635"/>
                <wp:effectExtent l="0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2.35pt" to="274.75pt,22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Vozový dispečer pro </w:t>
        <w:br/>
        <w:tab/>
        <w:tab/>
        <w:tab/>
        <w:t>Strojmistr  DKV</w:t>
        <w:tab/>
        <w:t xml:space="preserve">hospodaření kotlovými a </w:t>
        <w:br/>
        <w:tab/>
        <w:tab/>
        <w:tab/>
        <w:tab/>
        <w:t>izotermickými vozy</w:t>
        <w:br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3261" w:leader="none"/>
          <w:tab w:val="left" w:pos="3686" w:leader="none"/>
          <w:tab w:val="left" w:pos="4536" w:leader="none"/>
          <w:tab w:val="left" w:pos="567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551815</wp:posOffset>
                </wp:positionV>
                <wp:extent cx="1984375" cy="640715"/>
                <wp:effectExtent l="6985" t="6985" r="5334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43.45pt;width:156.2pt;height:50.4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1920875" cy="823595"/>
                <wp:effectExtent l="6985" t="6985" r="53340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0.25pt;width:151.2pt;height:64.8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1005</wp:posOffset>
                </wp:positionH>
                <wp:positionV relativeFrom="paragraph">
                  <wp:posOffset>252730</wp:posOffset>
                </wp:positionV>
                <wp:extent cx="183515" cy="635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9.9pt" to="447.55pt,19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080</wp:posOffset>
                </wp:positionH>
                <wp:positionV relativeFrom="paragraph">
                  <wp:posOffset>826135</wp:posOffset>
                </wp:positionV>
                <wp:extent cx="183515" cy="635"/>
                <wp:effectExtent l="635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5.05pt" to="274.8pt,6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6445</wp:posOffset>
                </wp:positionH>
                <wp:positionV relativeFrom="paragraph">
                  <wp:posOffset>186055</wp:posOffset>
                </wp:positionV>
                <wp:extent cx="183515" cy="635"/>
                <wp:effectExtent l="0" t="2540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4.65pt" to="274.75pt,14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120</wp:posOffset>
                </wp:positionH>
                <wp:positionV relativeFrom="paragraph">
                  <wp:posOffset>1283335</wp:posOffset>
                </wp:positionV>
                <wp:extent cx="566991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1.05pt" to="462pt,10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edoucí směny ŽST</w:t>
        <w:tab/>
        <w:tab/>
        <w:tab/>
        <w:tab/>
        <w:t>Vozový dispečer OPŘ</w:t>
        <w:br/>
        <w:tab/>
        <w:t>dozorčí provozu, vlakový</w:t>
        <w:br/>
        <w:tab/>
        <w:t>dispečer,(staniční dispečer,</w:t>
        <w:br/>
        <w:tab/>
        <w:t>výpravčí)</w:t>
        <w:tab/>
        <w:tab/>
        <w:tab/>
        <w:tab/>
        <w:t xml:space="preserve">Vozová a přepravní kancelář </w:t>
        <w:tab/>
        <w:tab/>
        <w:tab/>
        <w:tab/>
        <w:tab/>
        <w:tab/>
        <w:tab/>
        <w:t>ŽST,(vozový disponent,</w:t>
        <w:tab/>
        <w:tab/>
        <w:tab/>
        <w:tab/>
        <w:tab/>
        <w:tab/>
        <w:tab/>
        <w:t>vozová služba, výpravčí)</w:t>
        <w:br/>
        <w:br/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3261" w:leader="none"/>
          <w:tab w:val="left" w:pos="3686" w:leader="none"/>
          <w:tab w:val="left" w:pos="4536" w:leader="none"/>
          <w:tab w:val="left" w:pos="567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146685</wp:posOffset>
                </wp:positionV>
                <wp:extent cx="812165" cy="635"/>
                <wp:effectExtent l="635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55pt" to="86.7pt,11.5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329565</wp:posOffset>
                </wp:positionV>
                <wp:extent cx="81216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5.95pt" to="86.7pt,25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odřízenost vedoucímu směny ve věcech operativního řízení</w:t>
        <w:br/>
        <w:tab/>
        <w:tab/>
        <w:tab/>
        <w:t>podřízenost SUZ ve věcech informačních systém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98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3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>
        <w:sz w:val="20"/>
      </w:rPr>
    </w:pPr>
    <w:r>
      <w:rPr>
        <w:sz w:val="20"/>
      </w:rPr>
      <w:t>Příloha č. 1 k ČD D7 - účinnost od 24.5.1998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6:00Z</dcterms:created>
  <dc:creator>ved.řízení vl. práce</dc:creator>
  <dc:description/>
  <dc:language>en-US</dc:language>
  <cp:lastModifiedBy>Petr Pivoňka</cp:lastModifiedBy>
  <cp:lastPrinted>1998-01-22T13:15:00Z</cp:lastPrinted>
  <dcterms:modified xsi:type="dcterms:W3CDTF">2006-02-27T05:56:00Z</dcterms:modified>
  <cp:revision>2</cp:revision>
  <dc:subject/>
  <dc:title>D I S P E Č E R S K Ý   A P A R Á T   S Í T Ě     Č D</dc:title>
</cp:coreProperties>
</file>