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Seznam  souvisejících  předpisů  a  směrnic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1</w:t>
        <w:tab/>
      </w:r>
      <w:r>
        <w:rPr>
          <w:sz w:val="23"/>
        </w:rPr>
        <w:t xml:space="preserve">Předpis pro používání návěstí při organizování a provozování drážní dopravy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2</w:t>
        <w:tab/>
      </w:r>
      <w:r>
        <w:rPr>
          <w:sz w:val="23"/>
        </w:rPr>
        <w:t xml:space="preserve">Předpis pro organizování a provozování drážní dopravy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3</w:t>
        <w:tab/>
      </w:r>
      <w:r>
        <w:rPr>
          <w:sz w:val="23"/>
        </w:rPr>
        <w:t>Předpis pro zjednodušené řízení drážní dopravy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5</w:t>
        <w:tab/>
      </w:r>
      <w:r>
        <w:rPr>
          <w:sz w:val="23"/>
        </w:rPr>
        <w:t>Předpis pro tvorbu a zpracování základní dopravní dokumenta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7/2</w:t>
        <w:tab/>
      </w:r>
      <w:r>
        <w:rPr>
          <w:sz w:val="23"/>
        </w:rPr>
        <w:t>Předpis pro organizování výluk na síti Českých drah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7/3</w:t>
        <w:tab/>
      </w:r>
      <w:r>
        <w:rPr>
          <w:sz w:val="23"/>
        </w:rPr>
        <w:t>Směrnice pro práci analýzy a výpočet plnění JŘ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10</w:t>
        <w:tab/>
      </w:r>
      <w:r>
        <w:rPr>
          <w:sz w:val="23"/>
        </w:rPr>
        <w:t xml:space="preserve">Směrnice pro operativní řízení provozní práce  seřaďovacích stanic staničními </w:t>
        <w:br/>
        <w:tab/>
        <w:t>dispečery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16</w:t>
      </w:r>
      <w:r>
        <w:rPr>
          <w:sz w:val="23"/>
        </w:rPr>
        <w:tab/>
        <w:t>Dopravní směrovací údaje provozy v nákladní dopravě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17</w:t>
        <w:tab/>
      </w:r>
      <w:r>
        <w:rPr>
          <w:sz w:val="23"/>
        </w:rPr>
        <w:t>Předpis pro hlášení a šetření nehodových událost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25</w:t>
        <w:tab/>
      </w:r>
      <w:r>
        <w:rPr>
          <w:sz w:val="23"/>
        </w:rPr>
        <w:t xml:space="preserve">Úmluva o vzájemném používání nákladních vozů v mezinárodní  přepravě (RIV) </w:t>
        <w:br/>
        <w:tab/>
        <w:t>včetně příloh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31</w:t>
        <w:tab/>
      </w:r>
      <w:r>
        <w:rPr>
          <w:sz w:val="23"/>
        </w:rPr>
        <w:t>Směrnice pro přepravu zásilek s PLM a zásilek těžkých  a dlouhých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D 33</w:t>
        <w:tab/>
      </w:r>
      <w:r>
        <w:rPr>
          <w:sz w:val="23"/>
        </w:rPr>
        <w:t>Předpis o vojenské přepravě po železnic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E 6</w:t>
        <w:tab/>
      </w:r>
      <w:r>
        <w:rPr>
          <w:sz w:val="23"/>
        </w:rPr>
        <w:t>Předpis pro činnost elektrodispečinku ČD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KN 14/I</w:t>
        <w:tab/>
      </w:r>
      <w:r>
        <w:rPr>
          <w:sz w:val="23"/>
        </w:rPr>
        <w:t xml:space="preserve">Předpis o hospodaření nákladními vozy, přepravními pomůckami a vozovým </w:t>
        <w:br/>
        <w:tab/>
        <w:t>výstrojem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M 32</w:t>
        <w:tab/>
      </w:r>
      <w:r>
        <w:rPr>
          <w:sz w:val="23"/>
        </w:rPr>
        <w:t>Směrnice k ochraně životního prostředí před znečištěním nebezpečnými látkam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Op 16</w:t>
        <w:tab/>
      </w:r>
      <w:r>
        <w:rPr>
          <w:sz w:val="23"/>
        </w:rPr>
        <w:t>Pravidla bezpečnosti a ochraně zdraví při prác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S 66</w:t>
        <w:tab/>
      </w:r>
      <w:r>
        <w:rPr>
          <w:sz w:val="23"/>
        </w:rPr>
        <w:t>Základní předpis pro prostorovou průchodnost a přechodnost  vozů na tratích ČD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Sei2/410a</w:t>
        <w:tab/>
      </w:r>
      <w:r>
        <w:rPr>
          <w:sz w:val="23"/>
        </w:rPr>
        <w:t>Služební předpis pro centrální vozový informační systém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Sei2/420/3a</w:t>
        <w:tab/>
      </w:r>
      <w:r>
        <w:rPr>
          <w:sz w:val="23"/>
        </w:rPr>
        <w:t>Centrální databáze zásilek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SR 11</w:t>
      </w:r>
      <w:r>
        <w:rPr>
          <w:sz w:val="23"/>
        </w:rPr>
        <w:tab/>
        <w:t>Služební rukověť - Technologické postupy úkonů železničních stanic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SR 70</w:t>
        <w:tab/>
      </w:r>
      <w:r>
        <w:rPr>
          <w:sz w:val="23"/>
        </w:rPr>
        <w:t xml:space="preserve">Číselník železničních stanic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3"/>
        </w:rPr>
      </w:pPr>
      <w:r>
        <w:rPr>
          <w:b/>
          <w:sz w:val="23"/>
        </w:rPr>
        <w:t xml:space="preserve">T 2 </w:t>
        <w:tab/>
      </w:r>
      <w:r>
        <w:rPr>
          <w:sz w:val="23"/>
        </w:rPr>
        <w:t>Dálnopisný provoz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3"/>
        </w:rPr>
        <w:t>V 1</w:t>
        <w:tab/>
      </w:r>
      <w:r>
        <w:rPr>
          <w:sz w:val="23"/>
        </w:rPr>
        <w:t>Předpis pro organizaci provozu v depech kolejových vozidel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V 25</w:t>
        <w:tab/>
      </w:r>
      <w:r>
        <w:rPr/>
        <w:t xml:space="preserve">Předpis pro organizaci údržby elektrických a motorových hnacích vozidel, </w:t>
        <w:br/>
        <w:tab/>
        <w:t>vložených, přípojných a řídících vo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98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sz w:val="20"/>
      </w:rPr>
      <w:t>ČD D7 -  účinnost od 24.5.1998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6:00Z</dcterms:created>
  <dc:creator>ved.řízení vl. práce</dc:creator>
  <dc:description/>
  <dc:language>en-US</dc:language>
  <cp:lastModifiedBy>Petr Pivoňka</cp:lastModifiedBy>
  <cp:lastPrinted>1998-01-22T10:23:00Z</cp:lastPrinted>
  <dcterms:modified xsi:type="dcterms:W3CDTF">2006-02-27T05:56:00Z</dcterms:modified>
  <cp:revision>2</cp:revision>
  <dc:subject/>
  <dc:title>Z Á Z N A M   O   Z M Ě N Á CH</dc:title>
</cp:coreProperties>
</file>