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1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 xml:space="preserve">POUŽITÍ  BETONOVÝCH  DESEK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V  TĚLESE  ŽELEZNIČNÍHO 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/>
        <w:rPr/>
      </w:pPr>
      <w:r>
        <w:rPr/>
      </w:r>
    </w:p>
    <w:p>
      <w:pPr>
        <w:pStyle w:val="Heading9"/>
        <w:spacing w:lineRule="exact" w:line="220" w:before="0" w:after="0"/>
        <w:rPr/>
      </w:pPr>
      <w:r>
        <w:rPr/>
      </w:r>
    </w:p>
    <w:p>
      <w:pPr>
        <w:pStyle w:val="Heading9"/>
        <w:spacing w:lineRule="exact" w:line="220" w:before="0" w:after="0"/>
        <w:rPr/>
      </w:pPr>
      <w:r>
        <w:rPr/>
      </w:r>
    </w:p>
    <w:p>
      <w:pPr>
        <w:pStyle w:val="Heading9"/>
        <w:spacing w:lineRule="exact" w:line="22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5260</wp:posOffset>
                </wp:positionH>
                <wp:positionV relativeFrom="paragraph">
                  <wp:posOffset>-393065</wp:posOffset>
                </wp:positionV>
                <wp:extent cx="2560320" cy="548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30.95pt;width:201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6700</wp:posOffset>
                </wp:positionH>
                <wp:positionV relativeFrom="paragraph">
                  <wp:posOffset>140335</wp:posOffset>
                </wp:positionV>
                <wp:extent cx="82296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11.05pt;width:64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POUŽITÍ  BETONOVÝCH  DESEK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4"/>
        </w:rPr>
      </w:pPr>
      <w:r>
        <w:rPr>
          <w:b/>
          <w:sz w:val="22"/>
        </w:rPr>
        <w:t>V TĚLESE  ŽELEZNIČNÍHO 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Úvod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>
          <w:b/>
        </w:rPr>
        <w:t xml:space="preserve">1. </w:t>
      </w:r>
      <w:r>
        <w:rPr/>
        <w:tab/>
        <w:t>Betonové desky v tělese železničního spodku se užívají ke zvýšení únosnosti v případě, že zemní pláň s nízkou únosností je tvořena ze soudržných zemin. Betonové desky v tělese železničního spodku se doporučuje užívat jen ve výjimečných případech. Vhodné  je užití  betonových desek  pod  železniční přejezdy. Na novostavbách se užití betonových desek nenavrhuje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</w:rPr>
      </w:pPr>
      <w:r>
        <w:rPr>
          <w:b/>
        </w:rPr>
        <w:t>Druhy betonových desek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>
          <w:b/>
        </w:rPr>
        <w:t>2.</w:t>
        <w:tab/>
      </w:r>
      <w:r>
        <w:rPr/>
        <w:t>Pro zřizování konstrukce pražcového podloží s betonovými deskami jsou nejvhodnější železobetonové desky (tzv.sanační) o rozměrech 3,0 x 1,0 x 0,1 m  nebo 3,0 x 2,0 x 0,1 m 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>
          <w:b/>
        </w:rPr>
        <w:t>3.</w:t>
        <w:tab/>
      </w:r>
      <w:r>
        <w:rPr/>
        <w:t>Kromě sanačních desek je možno též v pražcovém podloží použít i jiných vhodných desek ze železového betonu nebo předpjatého betonu (například silničních panelů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</w:rPr>
      </w:pPr>
      <w:r>
        <w:rPr>
          <w:b/>
        </w:rPr>
        <w:t>Konstrukce pražcového podloží s betonovými deskami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>
          <w:b/>
        </w:rPr>
        <w:t>4.</w:t>
      </w:r>
      <w:r>
        <w:rPr/>
        <w:tab/>
        <w:t>Konstrukci pražcového podloží s betonovými deskami tvoří vrstva kolejového  lože  pod  ložnou  plochou  pražců,  betonová  deska,  vyrovnávací  vrstva z písku nebo štěrkopísku, geotextilie a zemní těleso se skloněnou zemní plání. Betonové desky  se kladou  na zhutněnou  vyrovnávací vrstvu  o tloušťce min. 0,10 m  tak, aby vytvářely pruh pod kolejí o min. šířce 3,0 m.  Zemní pláň má jednostranný nebo oboustranný příčný sklon 4 % (viz obr. 1). Rozprostření geotextilie se provádí v souladu s přílohou 12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>
          <w:b/>
        </w:rPr>
        <w:t>5.</w:t>
      </w:r>
      <w:r>
        <w:rPr/>
        <w:tab/>
        <w:t>Konstrukce pražcového podloží s betonovými deskami se nemusí posuzovat z hlediska ochrany před nepříznivými účinky mrazu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>
          <w:b/>
        </w:rPr>
        <w:t>6.</w:t>
      </w:r>
      <w:r>
        <w:rPr/>
        <w:tab/>
        <w:t>Při zřizování konstrukce pražcového podloží s betonovými deskami pod kolejovými spojkami nebo pod výhybkami ve zhlavích železničních stanic se vytváří z betonových desek souvislá plocha odpovídající uspořádání kolejové konstrukce (viz obr. 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>
          <w:b/>
        </w:rPr>
        <w:t>7.</w:t>
      </w:r>
      <w:r>
        <w:rPr/>
        <w:tab/>
        <w:t>Příčná a podélná kabelová vedení pod betonovými deskami se musí ukládat do chrániček případně do kabelovodů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</w:rPr>
      </w:pPr>
      <w:r>
        <w:rPr>
          <w:b/>
        </w:rPr>
        <w:t>Funkce betonových desek v pražcovém podloží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>
          <w:b/>
        </w:rPr>
        <w:t>8.</w:t>
      </w:r>
      <w:r>
        <w:rPr/>
        <w:tab/>
        <w:t>Betonové desky v pražcovém podloží roznášejí příznivě zatížení od železničních vozidel z konstrukce železničního svršku na zemní pláň a zlepšují odvedení   prosáklé  srážkové  vody  z pražcového   podloží.   Betonové  desky v pražcovém  podloží je možno též použít jako vozovku pro mechanizační prostředky při  kladení desek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</w:rPr>
      </w:pPr>
      <w:r>
        <w:rPr>
          <w:b/>
        </w:rPr>
        <w:t>Funkce geotextilie v pražcovém podloží s betonovými deskami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/>
      </w:pPr>
      <w:r>
        <w:rPr>
          <w:b/>
        </w:rPr>
        <w:t>9.</w:t>
      </w:r>
      <w:r>
        <w:rPr/>
        <w:tab/>
        <w:t>V pražcovém podloží s betonovými deskami se na zemní pláň vždy rozprostírá filtrační geotextilie, která zajišťuje separaci materiálu zemní pláně a vyrovnávací vrstvy z písku nebo štěrkopísku, na kterou jsou desky kladeny. Technické parametry geotextilií jsou uvedeny v příloze 12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284"/>
        <w:jc w:val="both"/>
        <w:rPr/>
      </w:pPr>
      <w:r>
        <w:rPr>
          <w:b/>
        </w:rPr>
        <w:t>10.</w:t>
      </w:r>
      <w:r>
        <w:rPr/>
        <w:tab/>
        <w:t>Kromě propustných filtračních geotextilií je možno použít nepropustné  geomembrány, které vytvářejí hydroizolační kryt zemní pláně a zamezují výraznějšímu kolísání vlhkosti a tím i únosnosti soudržné zeminy v zemní pláni v průběhu roku (viz příloha 12)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b/>
          <w:b/>
        </w:rPr>
      </w:pPr>
      <w:r>
        <w:rPr>
          <w:b/>
        </w:rPr>
        <w:t>Odvodnění konstrukce pražcového podloží s betonovými deskami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284"/>
        <w:jc w:val="both"/>
        <w:rPr/>
      </w:pPr>
      <w:r>
        <w:rPr>
          <w:b/>
        </w:rPr>
        <w:t>11.</w:t>
      </w:r>
      <w:r>
        <w:rPr/>
        <w:tab/>
        <w:t>Konstrukce pražcového podloží s betonovými deskami musí být řádně odvodněna.  Na  náspech  se  prosáklá  srážková voda  odvádí  na  jeho  svahy, v zářezech se odvádí do stávajících, případně prohloubených příkopů nebo do podélných trativodů. Ve stanicích se prosáklá srážková voda odvádí do podélných trativodů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284"/>
        <w:jc w:val="both"/>
        <w:rPr/>
      </w:pPr>
      <w:r>
        <w:rPr>
          <w:b/>
        </w:rPr>
        <w:t>12.</w:t>
      </w:r>
      <w:r>
        <w:rPr/>
        <w:tab/>
        <w:t>Předpokladem pro řádnou funkci odvodnění pražcového podloží s betonovými deskami je zhutnění zemní pláně a její úprava v příčném sklonu 4 %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left="426" w:hanging="0"/>
        <w:jc w:val="both"/>
        <w:rPr/>
      </w:pPr>
      <w:r>
        <w:rPr/>
        <w:t>a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  <w:drawing>
          <wp:inline distT="0" distB="0" distL="0" distR="0">
            <wp:extent cx="4059555" cy="1658620"/>
            <wp:effectExtent l="0" t="0" r="0" b="0"/>
            <wp:docPr id="4" name="P18_1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8_1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left="426" w:hanging="0"/>
        <w:jc w:val="both"/>
        <w:rPr/>
      </w:pPr>
      <w:r>
        <w:rPr/>
        <w:t>b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  <w:drawing>
          <wp:inline distT="0" distB="0" distL="0" distR="0">
            <wp:extent cx="4059555" cy="1658620"/>
            <wp:effectExtent l="0" t="0" r="0" b="0"/>
            <wp:docPr id="5" name="P18_1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8_1B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ind w:left="1276" w:right="624" w:hanging="709"/>
        <w:rPr/>
      </w:pPr>
      <w:r>
        <w:rPr/>
        <w:t>Obr. 1.   Příklady použití betonových desek v pražcovém podloží na jednokolejné trati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left="113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900</wp:posOffset>
                </wp:positionH>
                <wp:positionV relativeFrom="paragraph">
                  <wp:posOffset>-1397635</wp:posOffset>
                </wp:positionV>
                <wp:extent cx="502983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9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 CE" w:hAnsi="Arial CE" w:cs="Arial CE"/>
                                <w:color w:val="auto"/>
                                <w:lang w:val="cs-CZ" w:eastAsia="cs-CZ"/>
                              </w:rPr>
                              <w:t>Obr. 2.   Příklad použití betonových desek v pražcovém podloží pod kolejovou spojko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7pt;margin-top:-110.1pt;width:39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 CE" w:hAnsi="Arial CE" w:cs="Arial CE"/>
                          <w:color w:val="auto"/>
                          <w:lang w:val="cs-CZ" w:eastAsia="cs-CZ"/>
                        </w:rPr>
                        <w:t>Obr. 2.   Příklad použití betonových desek v pražcovém podloží pod kolejovou spojko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035300" cy="6156325"/>
            <wp:effectExtent l="0" t="0" r="0" b="0"/>
            <wp:docPr id="7" name="P18_2N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8_2NN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8391" w:h="11906"/>
      <w:pgMar w:left="1134" w:right="851" w:gutter="0" w:header="510" w:top="907" w:footer="907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říloha 18 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říloha 18 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40" w:after="0"/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18"/>
    </w:rPr>
  </w:style>
  <w:style w:type="character" w:styleId="WW8Num8z0">
    <w:name w:val="WW8Num8z0"/>
    <w:qFormat/>
    <w:rPr>
      <w:rFonts w:ascii="Arial" w:hAnsi="Arial" w:cs="Arial"/>
      <w:b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18"/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1z0">
    <w:name w:val="WW8NumSt111z0"/>
    <w:qFormat/>
    <w:rPr>
      <w:b/>
      <w:i w:val="false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b/>
      <w:sz w:val="22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spacing w:lineRule="exact" w:line="220" w:before="60" w:after="0"/>
      <w:ind w:right="-85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0:30:00Z</dcterms:created>
  <dc:creator>Ing. Vladimír Mizera</dc:creator>
  <dc:description/>
  <dc:language>en-US</dc:language>
  <cp:lastModifiedBy>Mizera Vladimír Ing.</cp:lastModifiedBy>
  <cp:lastPrinted>1998-04-02T08:55:00Z</cp:lastPrinted>
  <dcterms:modified xsi:type="dcterms:W3CDTF">1998-06-02T05:11:00Z</dcterms:modified>
  <cp:revision>8</cp:revision>
  <dc:subject/>
  <dc:title>I.  ÚVODNÍ USTANOVENÍ</dc:title>
</cp:coreProperties>
</file>