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4"/>
        </w:rPr>
        <w:t>KABELY  V  TĚLESE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260</wp:posOffset>
                </wp:positionH>
                <wp:positionV relativeFrom="paragraph">
                  <wp:posOffset>-321310</wp:posOffset>
                </wp:positionV>
                <wp:extent cx="228600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25.3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400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1.7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4"/>
        </w:rPr>
        <w:t>KABELY V TĚLESE ŽELEZNIČNÍHO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"/>
        <w:tabs>
          <w:tab w:val="clear" w:pos="284"/>
          <w:tab w:val="clear" w:pos="567"/>
          <w:tab w:val="clear" w:pos="851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1134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  <w:t>Ú v o d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>
          <w:b/>
          <w:b/>
          <w:sz w:val="24"/>
        </w:rPr>
      </w:pPr>
      <w:r>
        <w:rPr/>
        <w:t xml:space="preserve">Každá pokládka kabelů do tělesa železničního spodku vede ke střetu zájmů jednotlivých služebních odvětví a může rovněž vést k narušení stability tělesa železničního spodku. Pokládka kabelů mimo těleso železničního spodku je spojena s náročným projednáváním souhlasu majitelů pozemků, po kterých má být kabel veden a rovněž při opravách těchto kabelů vznikají drážním jednotkám obdobné problémy, spojené navíc s projednáváním náhrad škod, způsobených na těchto pozemcích. Ve zvláště odůvodněných případech lze proto povolit pokládku těchto kabelů do tělesa železničního spodku. 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>
          <w:b/>
          <w:b/>
          <w:sz w:val="24"/>
        </w:rPr>
      </w:pPr>
      <w:r>
        <w:rPr/>
        <w:t>Při pokládce kabelů do tělesa železničního spodku je třeba dbát zásady, že nebude omezena možnost údržby staveb a zařízení ČD a že nedojde k narušení stability tělesa železničního spodku. Rovněž železničním provozem nesmí být narušena funkce kabelu.</w:t>
      </w:r>
    </w:p>
    <w:p>
      <w:pPr>
        <w:pStyle w:val="Normal"/>
        <w:numPr>
          <w:ilvl w:val="0"/>
          <w:numId w:val="0"/>
        </w:numPr>
        <w:spacing w:lineRule="exact" w:line="22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"/>
        <w:spacing w:lineRule="exact" w:line="220"/>
        <w:ind w:left="0" w:hanging="0"/>
        <w:rPr>
          <w:b/>
          <w:b/>
          <w:sz w:val="24"/>
        </w:rPr>
      </w:pPr>
      <w:r>
        <w:rPr>
          <w:b/>
        </w:rPr>
        <w:t>Kabelové trasy ve stezce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U kabelové trasy ve stezce musí být kabely uloženy  (s výjimkou kabelů pokládaných kolejovým pokladačem kabelů) ve žlabu nebo v rýze vyplněné propustným  materiálem. Tloušťka propustného materiálu pod kabelovou trasou  musí být  min. 0,15 m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Kabelový žlab, jehož povrch je v úrovni stezky, nesmí být umístěn pod kolejovým ložem. Krycí deska kabelového žlabu musí vyhovovat provozu pro pěší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Kabelové žlaby z plastů nejsou vhodné pro použití ve stezce. 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Příklady kabelových tras jsou na obr. 1 a 2.</w:t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2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"/>
        <w:numPr>
          <w:ilvl w:val="0"/>
          <w:numId w:val="0"/>
        </w:numPr>
        <w:spacing w:lineRule="exact" w:line="220"/>
        <w:ind w:left="0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"/>
        <w:spacing w:lineRule="exact" w:line="220"/>
        <w:ind w:left="0" w:hanging="0"/>
        <w:jc w:val="both"/>
        <w:rPr>
          <w:b/>
          <w:b/>
        </w:rPr>
      </w:pPr>
      <w:r>
        <w:rPr>
          <w:b/>
        </w:rPr>
        <w:t>Pokládka vedení pod geotextilií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Při výkopu úzké rýhy se nejprve odstraní nadloží rýhy do úrovně geotextilie nejméně na šířku 0,40 m. Následně se geotextilie uprostřed budoucí rýhy a na  koncích rýhy ostrým nástrojem rozřízne. Při rozříznutí nesmí dojít k roztrhání geotextilie. Rozříznuté části se přehnou stranou tak, aby bylo možné provést potřebné práce pod úrovní geotextilie. Po provedení prací se terén urovná do úrovně geotextilie, zhutní se a přehnuté části geotextilie se vrátí na původní místo. Místa řezů se překryjí novým kusem geotextilie s přesahem min. 0,20 m na každou stranu. Geotextilie nesmí být znečištěna výkopovým materiálem. Zakrytí geotextilie musí být písemně povoleno  stavebním dozorem, nebo pracovníkem správy tratí SDC. Složení konstrukčních vrstev nad geotextilií musí zůstat zachováno a ani tyto vrstvy nesmí být znečištěny výkopovým materiálem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Při plošném výkopu se provede nejprve odstranění nadloží na celé ploše výkopu do úrovně geotextilie. Poté se geotextilie rozřeže ostrým nástrojem podle charakteru prací následujícím způsob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v případě, že se do výkopu neumisťuje žádný prefabrikát postupuje se jako v případě výkopu rýh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ud se do výkopu ukládá základ nebo jiná konstrukce, provede se v geotextilii vyříznutí potřebné plochy. Po osazení základu nebo konstrukce a zasypání výkopu do úrovně geotextilie se doplní vyříznutá část geotextilie o nový kus tak, aby v místech vyříznutí bylo překrytí min. 0,20 m. Na dotyku s bokem  základu  nebo konstrukce musí být geotextilie přitisknuta ke konstrukci  a min. 0,20 m  vyhnuta  po boku konstrukce.  Při vkládání trubkové, příhradové a podobné konstrukce se postupuje obdobným způsobem jako u plné konstrukce, geotextilie se však rozprostře i v konstrukci. Případné nutné pomocné řezy v doplňované konstrukci, vyvolané vzpěrami konstrukce, se rovněž překryjí geotextilií s přesahem min. 0,20 m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Je-li nutné kabelem, trubkou apod. procházet geotextilií z  jejího podloží na povrch, postupuje se podle čl. 4 této přílohy. Vždy však se musí dbát na to, aby porušení geotextilie bylo co nejmenší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a"/>
        <w:ind w:left="0" w:hanging="284"/>
        <w:jc w:val="both"/>
        <w:rPr>
          <w:b/>
          <w:b/>
        </w:rPr>
      </w:pPr>
      <w:r>
        <w:rPr>
          <w:b/>
        </w:rPr>
        <w:t>Pokládka kabelů kolejovým pokladačem kabelů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/>
        <w:t>Při pokládce kabelů kolejovým  pokladačem kabelů musí být dodržena ustanovení části druhé, kapitoly V. předpisu. Před rozhodnutím o použití kolejového pokladače kabelů musí být provedena pochůzka, při které se stanoví podmínky pokládky a určí se úseky, ve kterých nelze kolejový pokladač kabelů  použít. Pochůzky se zúčastní pracovníci správy tratí, správy sdělovací a zabezpečovací techniky resp. správy elektrotechniky a energetiky příslušné SDC a zástupce zhotovitele. O výsledku pochůzky musí být sepsán zápis a podepsán odpovědnými zástupci správy tratí a správy sdělovací a zabezpečovací techniky resp. správy elektrotechniky a energetiky příslušné SDC.</w:t>
      </w:r>
    </w:p>
    <w:p>
      <w:pPr>
        <w:pStyle w:val="Normal"/>
        <w:numPr>
          <w:ilvl w:val="0"/>
          <w:numId w:val="2"/>
        </w:numPr>
        <w:spacing w:before="120" w:after="0"/>
        <w:ind w:left="0" w:firstLine="284"/>
        <w:jc w:val="both"/>
        <w:rPr>
          <w:b/>
          <w:b/>
        </w:rPr>
      </w:pPr>
      <w:r>
        <w:rPr/>
        <w:t>Při použití kolejového pokladače kabelů dochází zpravidla k narušení polohy značek zajišťujících geometrickou polohu koleje, a to i při provádění pokládky v minimální povolené vzdálenosti od osy koleje. Je proto třeba po provedení  pokládky  kabelu  zajistit  obnovení těchto značek.  Náklady spojené s obnovou značek hradí investor pokládky kabelů.</w:t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2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  <w:drawing>
          <wp:inline distT="0" distB="0" distL="0" distR="0">
            <wp:extent cx="4067810" cy="1993265"/>
            <wp:effectExtent l="0" t="0" r="0" b="0"/>
            <wp:docPr id="4" name="P26_1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26_1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851" w:hanging="0"/>
        <w:jc w:val="both"/>
        <w:rPr/>
      </w:pPr>
      <w:r>
        <w:rPr/>
        <w:t>Obr. 1.   Umístění kabelovodu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ind w:left="19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20"/>
        <w:jc w:val="both"/>
        <w:rPr/>
      </w:pPr>
      <w:r>
        <w:rPr/>
        <w:drawing>
          <wp:inline distT="0" distB="0" distL="0" distR="0">
            <wp:extent cx="4064000" cy="2200275"/>
            <wp:effectExtent l="0" t="0" r="0" b="0"/>
            <wp:docPr id="5" name="P26_2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26_2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20" w:after="0"/>
        <w:ind w:left="851" w:hanging="0"/>
        <w:rPr/>
      </w:pPr>
      <w:r>
        <w:rPr/>
        <w:t>Obr. 2.   Umístění kabelové rýh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20" w:before="60" w:after="0"/>
        <w:ind w:left="426" w:hanging="0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Příloha 26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Příloha 26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8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426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5:19:00Z</dcterms:created>
  <dc:creator>Ing. Vladimír Mizera</dc:creator>
  <dc:description/>
  <dc:language>en-US</dc:language>
  <cp:lastModifiedBy>Mizera Vladimír Ing.</cp:lastModifiedBy>
  <cp:lastPrinted>1998-04-02T11:50:00Z</cp:lastPrinted>
  <dcterms:modified xsi:type="dcterms:W3CDTF">1998-04-02T09:52:00Z</dcterms:modified>
  <cp:revision>6</cp:revision>
  <dc:subject/>
  <dc:title>I.  ÚVODNÍ USTANOVENÍ</dc:title>
</cp:coreProperties>
</file>