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Norml"/>
        <w:ind w:right="-86"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right="901"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right="901"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lnNorm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České dráhy</w:t>
      </w:r>
    </w:p>
    <w:p>
      <w:pPr>
        <w:pStyle w:val="NormlnNorm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lnNorml"/>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lnNorml"/>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ČD</w:t>
      </w:r>
    </w:p>
    <w:p>
      <w:pPr>
        <w:pStyle w:val="NormlnNorml"/>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S 5</w:t>
      </w:r>
    </w:p>
    <w:p>
      <w:pPr>
        <w:pStyle w:val="NormlnNorm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lnNorml"/>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lnNorml"/>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lnNorml"/>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lnNorm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4"/>
          <w:szCs w:val="44"/>
        </w:rPr>
        <w:t>SPRÁVA MOSTNÍCH OBJEKTŮ</w:t>
      </w:r>
    </w:p>
    <w:p>
      <w:pPr>
        <w:pStyle w:val="NormlnNorm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Republikovaný předpis</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Účinnost od 1. 6. 1996</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2</w:t>
      </w:r>
      <w:r>
        <w:br w:type="page"/>
      </w:r>
    </w:p>
    <w:p>
      <w:pPr>
        <w:pStyle w:val="NormlnNorml"/>
        <w:tabs>
          <w:tab w:val="left" w:pos="992" w:leader="none"/>
          <w:tab w:val="left" w:pos="1418" w:leader="none"/>
          <w:tab w:val="left" w:pos="8364" w:leader="none"/>
          <w:tab w:val="decimal" w:pos="8505"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OBSAH</w:t>
      </w:r>
    </w:p>
    <w:p>
      <w:pPr>
        <w:pStyle w:val="NormlnNorml"/>
        <w:tabs>
          <w:tab w:val="left" w:pos="992" w:leader="none"/>
          <w:tab w:val="left" w:pos="1418" w:leader="none"/>
          <w:tab w:val="left" w:pos="8505"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Obsah................................................................................................................3</w:t>
      </w:r>
    </w:p>
    <w:p>
      <w:pPr>
        <w:pStyle w:val="NormlnNorml"/>
        <w:tabs>
          <w:tab w:val="left" w:pos="992"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Předmluva.........................................................................................................7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Záznam o změnách...........................................................................................9 </w:t>
      </w:r>
    </w:p>
    <w:p>
      <w:pPr>
        <w:pStyle w:val="NormlnNorml"/>
        <w:tabs>
          <w:tab w:val="left" w:pos="992"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Rozsah znalosti...............................................................................................10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Seznam značek................................................................................................11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první: Základní ustanovení</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decimal" w:pos="1134" w:leader="none"/>
          <w:tab w:val="left" w:pos="1418"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 Úvodní ustanovení........................................................................13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I. Obecná ustanovení.......................................................................13 </w:t>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druhá: Hlavní prohlídka</w:t>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decimal" w:pos="1134" w:leader="none"/>
          <w:tab w:val="left" w:pos="1418" w:leader="none"/>
          <w:tab w:val="right" w:pos="793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II. Objekty podléhající hlavní prohlídce...........................................14 </w:t>
      </w:r>
    </w:p>
    <w:p>
      <w:pPr>
        <w:pStyle w:val="NormlnNorml"/>
        <w:tabs>
          <w:tab w:val="left" w:pos="992" w:leader="none"/>
          <w:tab w:val="decimal" w:pos="1134" w:leader="none"/>
          <w:tab w:val="left" w:pos="1418" w:leader="none"/>
          <w:tab w:val="right" w:pos="793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V. Pověření výkonem hlavní prohlídky............................................14 </w:t>
      </w:r>
    </w:p>
    <w:p>
      <w:pPr>
        <w:pStyle w:val="NormlnNorml"/>
        <w:tabs>
          <w:tab w:val="clear" w:pos="992"/>
          <w:tab w:val="decimal" w:pos="-1276" w:leader="none"/>
          <w:tab w:val="left" w:pos="993" w:leader="none"/>
          <w:tab w:val="left" w:pos="1418" w:leader="none"/>
          <w:tab w:val="right" w:pos="793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 Příprava hlavní prohlídky.............................................................15 </w:t>
      </w:r>
    </w:p>
    <w:p>
      <w:pPr>
        <w:pStyle w:val="NormlnNorml"/>
        <w:tabs>
          <w:tab w:val="left" w:pos="992" w:leader="none"/>
          <w:tab w:val="decimal" w:pos="1134" w:leader="none"/>
          <w:tab w:val="left" w:pos="1418" w:leader="none"/>
          <w:tab w:val="right" w:pos="793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I. Svolání hlavní prohlídky..............................................................16 </w:t>
      </w:r>
    </w:p>
    <w:p>
      <w:pPr>
        <w:pStyle w:val="NormlnNorml"/>
        <w:tabs>
          <w:tab w:val="left" w:pos="992" w:leader="none"/>
          <w:tab w:val="decimal" w:pos="1134" w:leader="none"/>
          <w:tab w:val="left" w:pos="1418" w:leader="none"/>
          <w:tab w:val="right" w:pos="793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II. Výkon hlavní prohlídky...............................................................17 </w:t>
      </w:r>
    </w:p>
    <w:p>
      <w:pPr>
        <w:pStyle w:val="NormlnNorml"/>
        <w:tabs>
          <w:tab w:val="left" w:pos="992" w:leader="none"/>
          <w:tab w:val="decimal" w:pos="1134"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III. Zápis o hlavní prohlídce..............................................................18 </w:t>
      </w:r>
    </w:p>
    <w:p>
      <w:pPr>
        <w:pStyle w:val="NormlnNorml"/>
        <w:tabs>
          <w:tab w:val="left" w:pos="992" w:leader="none"/>
          <w:tab w:val="decimal" w:pos="1134"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třetí: Evidence</w:t>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decimal" w:pos="1134" w:leader="none"/>
          <w:tab w:val="left" w:pos="1418" w:leader="none"/>
          <w:tab w:val="right" w:pos="7938" w:leader="none"/>
          <w:tab w:val="left" w:pos="8364"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X. Členění evidence..........................................................................19 </w:t>
      </w:r>
    </w:p>
    <w:p>
      <w:pPr>
        <w:pStyle w:val="NormlnNorml"/>
        <w:tabs>
          <w:tab w:val="left" w:pos="992" w:leader="none"/>
          <w:tab w:val="decimal" w:pos="1134" w:leader="none"/>
          <w:tab w:val="left"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 Seznam železničních mostů a propustků......................................19 </w:t>
      </w:r>
    </w:p>
    <w:p>
      <w:pPr>
        <w:pStyle w:val="NormlnNorml"/>
        <w:tabs>
          <w:tab w:val="left" w:pos="992" w:leader="none"/>
          <w:tab w:val="decimal" w:pos="1134" w:leader="none"/>
          <w:tab w:val="left"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I. Seznam kolejových vah................................................................20 </w:t>
      </w:r>
    </w:p>
    <w:p>
      <w:pPr>
        <w:pStyle w:val="NormlnNorml"/>
        <w:tabs>
          <w:tab w:val="left" w:pos="992" w:leader="none"/>
          <w:tab w:val="decimal" w:pos="1134" w:leader="none"/>
          <w:tab w:val="left"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II. Seznam lávek pro chodce.............................................................20 </w:t>
      </w:r>
    </w:p>
    <w:p>
      <w:pPr>
        <w:pStyle w:val="NormlnNorml"/>
        <w:tabs>
          <w:tab w:val="left" w:pos="992" w:leader="none"/>
          <w:tab w:val="decimal" w:pos="1134" w:leader="none"/>
          <w:tab w:val="left" w:pos="1418" w:leader="none"/>
          <w:tab w:val="right" w:pos="7938"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III. Soupisy ostatních objektů............................................... ............21 </w:t>
      </w:r>
    </w:p>
    <w:p>
      <w:pPr>
        <w:pStyle w:val="NormlnNorml"/>
        <w:tabs>
          <w:tab w:val="left" w:pos="992" w:leader="none"/>
          <w:tab w:val="decimal" w:pos="1134" w:leader="none"/>
          <w:tab w:val="left"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IV. Soubor mostní dokumentace.......................................................21 </w:t>
      </w:r>
    </w:p>
    <w:p>
      <w:pPr>
        <w:pStyle w:val="NormlnNorml"/>
        <w:tabs>
          <w:tab w:val="left" w:pos="992" w:leader="none"/>
          <w:tab w:val="decimal" w:pos="1134" w:leader="none"/>
          <w:tab w:val="left"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V. Soubor záznamníků běžných prohlídek.......................................22 </w:t>
      </w:r>
    </w:p>
    <w:p>
      <w:pPr>
        <w:pStyle w:val="NormlnNorml"/>
        <w:tabs>
          <w:tab w:val="left" w:pos="992" w:leader="none"/>
          <w:tab w:val="decimal" w:pos="1134" w:leader="none"/>
          <w:tab w:val="left"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VI. Soubor mostních revizních zpráv................................................22 </w:t>
      </w:r>
    </w:p>
    <w:p>
      <w:pPr>
        <w:pStyle w:val="NormlnNorml"/>
        <w:tabs>
          <w:tab w:val="left" w:pos="992" w:leader="none"/>
          <w:tab w:val="decimal" w:pos="1134" w:leader="none"/>
          <w:tab w:val="left" w:pos="1418" w:leader="none"/>
          <w:tab w:val="right" w:pos="7938" w:leader="none"/>
          <w:tab w:val="left" w:pos="8222"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VII. Evidence udržovacích jednotek...................................................22 </w:t>
      </w:r>
    </w:p>
    <w:p>
      <w:pPr>
        <w:pStyle w:val="NormlnNorml"/>
        <w:tabs>
          <w:tab w:val="left" w:pos="992" w:leader="none"/>
          <w:tab w:val="decimal" w:pos="1134" w:leader="none"/>
          <w:tab w:val="left"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VIII. Označování mostních provizorií.................................................23 </w:t>
      </w:r>
    </w:p>
    <w:p>
      <w:pPr>
        <w:pStyle w:val="NormlnNorml"/>
        <w:tabs>
          <w:tab w:val="clear" w:pos="992"/>
          <w:tab w:val="left" w:pos="993" w:leader="none"/>
          <w:tab w:val="left" w:pos="1418" w:leader="none"/>
          <w:tab w:val="right" w:pos="7938" w:leader="none"/>
          <w:tab w:val="left" w:pos="8222"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IX. Seznam mostních provizorií........................................................23 </w:t>
      </w:r>
    </w:p>
    <w:p>
      <w:pPr>
        <w:pStyle w:val="NormlnNorml"/>
        <w:tabs>
          <w:tab w:val="left" w:pos="992" w:leader="none"/>
          <w:tab w:val="decimal" w:pos="1418" w:leader="none"/>
          <w:tab w:val="right" w:pos="793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 Soubor technické dokumentace mostních provizorií..................23 </w:t>
      </w:r>
    </w:p>
    <w:p>
      <w:pPr>
        <w:pStyle w:val="NormlnNorml"/>
        <w:tabs>
          <w:tab w:val="left" w:pos="992" w:leader="none"/>
          <w:tab w:val="decimal" w:pos="1134" w:leader="none"/>
          <w:tab w:val="left" w:pos="1418" w:leader="none"/>
          <w:tab w:val="right" w:pos="793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čtvrtá: Dohlédací činnost</w:t>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decimal" w:pos="1276" w:leader="none"/>
          <w:tab w:val="left" w:pos="1418" w:leader="none"/>
          <w:tab w:val="left" w:pos="8364"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I. Členění dohlédací činnosti..........................................................24 </w:t>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tabs>
          <w:tab w:val="left" w:pos="992" w:leader="none"/>
          <w:tab w:val="decimal" w:pos="1134"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decimal" w:pos="1134" w:leader="none"/>
          <w:tab w:val="left" w:pos="1418" w:leader="none"/>
          <w:tab w:val="left" w:pos="8505" w:leader="none"/>
        </w:tabs>
        <w:ind w:right="-86" w:hanging="0"/>
        <w:jc w:val="center"/>
        <w:rPr>
          <w:rFonts w:ascii="Times New Roman CE" w:hAnsi="Times New Roman CE" w:eastAsia="Times New Roman CE" w:cs="Times New Roman CE"/>
        </w:rPr>
      </w:pPr>
      <w:r>
        <w:rPr>
          <w:rFonts w:eastAsia="Times New Roman CE" w:cs="Times New Roman CE" w:ascii="Times New Roman CE" w:hAnsi="Times New Roman CE"/>
        </w:rPr>
        <w:t>3</w:t>
      </w:r>
      <w:r>
        <w:br w:type="page"/>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II. Stálý dohled..................................................................................24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III. Běžné prohlídky............................................................................25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IV. Záznamy o běžných prohlídkách..................................................26 </w:t>
      </w:r>
    </w:p>
    <w:p>
      <w:pPr>
        <w:pStyle w:val="NormlnNorml"/>
        <w:tabs>
          <w:tab w:val="clear" w:pos="992"/>
          <w:tab w:val="left" w:pos="993"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V. Hodnocení celkového stavu objektu............................................26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VI. Podrobné prohlídky (revize)........................................................27 </w:t>
      </w:r>
    </w:p>
    <w:p>
      <w:pPr>
        <w:pStyle w:val="NormlnNorml"/>
        <w:tabs>
          <w:tab w:val="clear" w:pos="992"/>
          <w:tab w:val="left" w:pos="993"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VII. Mostní revizní zprávy..................................................................29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VIII. Kontrolní prohlídky.....................................................................29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IX. Zápis o kontrolní prohlídce.........................................................30 </w:t>
      </w:r>
    </w:p>
    <w:p>
      <w:pPr>
        <w:pStyle w:val="NormlnNorml"/>
        <w:tabs>
          <w:tab w:val="left" w:pos="992" w:leader="none"/>
          <w:tab w:val="left" w:pos="1276" w:leader="none"/>
          <w:tab w:val="left" w:pos="1418" w:leader="none"/>
          <w:tab w:val="left" w:pos="8364"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 Zvláštní pozorování.....................................................................31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I. Kontrolní zatěžovací zkoušky.....................................................31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II. Technické prověřování mostních provizorií...............................32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pátá: Plánování a zajišťování opravných prací</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III. Provádění údržby a plánování opravných prací..........................33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IV. Plán údržby..................................................................................33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V. Plán oprav....................................................................................33 </w:t>
      </w:r>
    </w:p>
    <w:p>
      <w:pPr>
        <w:pStyle w:val="NormlnNorml"/>
        <w:tabs>
          <w:tab w:val="left" w:pos="992" w:leader="none"/>
          <w:tab w:val="left" w:pos="1276" w:leader="none"/>
          <w:tab w:val="left" w:pos="1418" w:leader="none"/>
          <w:tab w:val="left" w:pos="8222"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VI. Plán rekonstrukcí.........................................................................33 </w:t>
      </w:r>
    </w:p>
    <w:p>
      <w:pPr>
        <w:pStyle w:val="NormlnNorml"/>
        <w:tabs>
          <w:tab w:val="left" w:pos="851" w:leader="none"/>
          <w:tab w:val="left" w:pos="992" w:leader="none"/>
          <w:tab w:val="left" w:pos="1418" w:leader="none"/>
          <w:tab w:val="left" w:pos="8222"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XXXVII. Dokumentování mostních prací..................................................34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šestá: Přechodnost vozidel a zatížitelnost mostních objektů</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clear" w:pos="992"/>
          <w:tab w:val="left" w:pos="993" w:leader="none"/>
          <w:tab w:val="left" w:pos="1276" w:leader="none"/>
          <w:tab w:val="left" w:pos="1418" w:leader="none"/>
          <w:tab w:val="left" w:pos="8222" w:leader="none"/>
          <w:tab w:val="decimal"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XXXVIII. Přechodnost vozidel....................................................................35 </w:t>
      </w:r>
    </w:p>
    <w:p>
      <w:pPr>
        <w:pStyle w:val="NormlnNorml"/>
        <w:tabs>
          <w:tab w:val="left" w:pos="992" w:leader="none"/>
          <w:tab w:val="left" w:pos="1418" w:leader="none"/>
          <w:tab w:val="left" w:pos="8505" w:leader="none"/>
        </w:tabs>
        <w:ind w:right="-86" w:hanging="0"/>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XXIX. Zatížitelnost mostních objektů....................................................35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sedmá: Určování rychlostí na mostních objektech</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 Nejvyšší dovolená rychlost na trvalých mostech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propustcích.................................................................................36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I. Nejvyšší dovolená rychlost na objektech mostům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dobných....................................................................................37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II. Nejvyšší dovolená rychlost na dlouhodobých zatímních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stech........................................................................................38 </w:t>
      </w:r>
    </w:p>
    <w:p>
      <w:pPr>
        <w:pStyle w:val="NormlnNorml"/>
        <w:tabs>
          <w:tab w:val="left" w:pos="992" w:leader="none"/>
          <w:tab w:val="left" w:pos="1418" w:leader="none"/>
          <w:tab w:val="left" w:pos="8505" w:leader="none"/>
        </w:tabs>
        <w:ind w:left="1418" w:right="-86" w:hanging="141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III. Nejvyšší dovolená rychlost na krátkodobých zatímních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stech a používání mostních provizorií....................................38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Určení rychlosti podle druhu MP...........................................39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 Určení rychlosti podle uložení MP a charakteru </w:t>
      </w:r>
    </w:p>
    <w:p>
      <w:pPr>
        <w:pStyle w:val="NormlnNorml"/>
        <w:tabs>
          <w:tab w:val="left" w:pos="992" w:leader="none"/>
          <w:tab w:val="left" w:pos="1276"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dpěr.....................................................................................42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 Určení rychlosti podle úpravy a stavu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železničního svršku................................................................43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jc w:val="center"/>
        <w:rPr>
          <w:rFonts w:ascii="Times New Roman CE" w:hAnsi="Times New Roman CE" w:eastAsia="Times New Roman CE" w:cs="Times New Roman CE"/>
        </w:rPr>
      </w:pPr>
      <w:r>
        <w:rPr>
          <w:rFonts w:eastAsia="Times New Roman CE" w:cs="Times New Roman CE" w:ascii="Times New Roman CE" w:hAnsi="Times New Roman CE"/>
        </w:rPr>
        <w:t>4</w:t>
      </w:r>
      <w:r>
        <w:br w:type="page"/>
      </w:r>
    </w:p>
    <w:p>
      <w:pPr>
        <w:pStyle w:val="NormlnNorml"/>
        <w:tabs>
          <w:tab w:val="left" w:pos="992" w:leader="none"/>
          <w:tab w:val="left" w:pos="1418" w:leader="none"/>
          <w:tab w:val="left" w:pos="8505" w:leader="none"/>
        </w:tabs>
        <w:ind w:left="1560" w:right="-86" w:hanging="1560"/>
        <w:rPr>
          <w:rFonts w:ascii="Times New Roman CE" w:hAnsi="Times New Roman CE" w:eastAsia="Times New Roman CE" w:cs="Times New Roman CE"/>
          <w:b/>
          <w:b/>
          <w:bCs/>
        </w:rPr>
      </w:pPr>
      <w:r>
        <w:rPr>
          <w:rFonts w:eastAsia="Times New Roman CE" w:cs="Times New Roman CE" w:ascii="Times New Roman CE" w:hAnsi="Times New Roman CE"/>
          <w:b/>
          <w:bCs/>
        </w:rPr>
        <w:t>Část osmá: Zajištění bezpečnosti provozu na mostních objektech a ochrana mostních objektů</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IV. Pojistné úhelníky na mostě..........................................................45 </w:t>
      </w:r>
    </w:p>
    <w:p>
      <w:pPr>
        <w:pStyle w:val="NormlnNorml"/>
        <w:tabs>
          <w:tab w:val="left" w:pos="992" w:leader="none"/>
          <w:tab w:val="left" w:pos="1418" w:leader="none"/>
          <w:tab w:val="left" w:pos="8222"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V. Šířkové uspořádání mostních objektů..........................................45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VI. Zajištění bezpečného pohybu pracovníků na úzkých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bjektech.......................................................................................46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VII. Prostorové uspořádání otvorů mostních objektů přes </w:t>
      </w:r>
    </w:p>
    <w:p>
      <w:pPr>
        <w:pStyle w:val="NormlnNorml"/>
        <w:tabs>
          <w:tab w:val="left" w:pos="992" w:leader="none"/>
          <w:tab w:val="left" w:pos="1276" w:leader="none"/>
          <w:tab w:val="left" w:pos="1418" w:leader="none"/>
          <w:tab w:val="left" w:pos="8222"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železniční tratě..............................................................................47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VIII. Zajištění bezpečného pohybu pracovníků v úzkých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djezdech....................................................................................47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LIX. Změna rychlosti na mostních objektech......................................48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 Ochrana podpěr mostních objektů přes železniční tratě...............48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 Ochrana železničních mostů přes silniční komunikace...............48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 w:val="left" w:pos="8647"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Část devátá: Zásady pro provádění údržby</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I. Zásady a povinnosti......................................................................50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II. Údržba železničního svršku.........................................................51 </w:t>
      </w:r>
    </w:p>
    <w:p>
      <w:pPr>
        <w:pStyle w:val="NormlnNorml"/>
        <w:tabs>
          <w:tab w:val="clear" w:pos="992"/>
          <w:tab w:val="left" w:pos="993" w:leader="none"/>
          <w:tab w:val="left" w:pos="1418" w:leader="none"/>
          <w:tab w:val="left" w:pos="8080"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V. Údržba podlah a zábradlí.............................................................52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V. Údržba ocelových konstrukcí.......................................................52 </w:t>
      </w:r>
    </w:p>
    <w:p>
      <w:pPr>
        <w:pStyle w:val="NormlnNorml"/>
        <w:tabs>
          <w:tab w:val="left" w:pos="992" w:leader="none"/>
          <w:tab w:val="left" w:pos="1276"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VI. Údržba masivních konstrukcí.......................................................53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VII. Údržba spřažených ocelobetonových konstrukcí.........................54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VIII. Údržba ložisek..............................................................................54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X. Údržba spodní stavby...................................................................54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X. Údržba zábran...............................................................................54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XI. Údržba propustků.........................................................................55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XII. Údržba svahů u mostních objektů................................................55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Část desátá: Závěrečná ustanovení</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222" w:leader="none"/>
          <w:tab w:val="decimal"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XIII. Povolování výjimek.....................................................................56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right="-86" w:hanging="0"/>
        <w:rPr/>
      </w:pPr>
      <w:r>
        <w:rPr>
          <w:rFonts w:eastAsia="Times New Roman CE" w:cs="Times New Roman CE" w:ascii="Times New Roman CE" w:hAnsi="Times New Roman CE"/>
          <w:b/>
          <w:bCs/>
        </w:rPr>
        <w:t>Související technické normy, předpisy apod.</w:t>
      </w:r>
      <w:r>
        <w:rPr>
          <w:rFonts w:eastAsia="Times New Roman CE" w:cs="Times New Roman CE" w:ascii="Times New Roman CE" w:hAnsi="Times New Roman CE"/>
        </w:rPr>
        <w:t xml:space="preserve">.........................................57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t>Zpracovatelský útvar</w:t>
      </w:r>
      <w:r>
        <w:rPr>
          <w:rFonts w:eastAsia="Times New Roman CE" w:cs="Times New Roman CE" w:ascii="Times New Roman CE" w:hAnsi="Times New Roman CE"/>
        </w:rPr>
        <w:t xml:space="preserve">..................................................................................59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řílohy:</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1 Dokumentace k hlavní prohlídce.............................................................61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2 Zpráva o průběhu stavby.........................................................................63 </w:t>
      </w:r>
    </w:p>
    <w:p>
      <w:pPr>
        <w:pStyle w:val="NormlnNorml"/>
        <w:tabs>
          <w:tab w:val="left" w:pos="284" w:leader="none"/>
          <w:tab w:val="left" w:pos="992" w:leader="none"/>
          <w:tab w:val="left" w:pos="1418" w:leader="none"/>
          <w:tab w:val="left" w:pos="8222"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284" w:leader="none"/>
          <w:tab w:val="left" w:pos="992" w:leader="none"/>
          <w:tab w:val="left" w:pos="1418" w:leader="none"/>
          <w:tab w:val="left" w:pos="8222"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5</w:t>
      </w:r>
      <w:r>
        <w:br w:type="page"/>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3 Žádost o provedení hlavní prohlídky......................................................65 </w:t>
      </w:r>
    </w:p>
    <w:p>
      <w:pPr>
        <w:pStyle w:val="NormlnNorml"/>
        <w:tabs>
          <w:tab w:val="left" w:pos="992" w:leader="none"/>
          <w:tab w:val="left" w:pos="1418" w:leader="none"/>
          <w:tab w:val="left" w:pos="8505" w:leader="none"/>
        </w:tabs>
        <w:ind w:left="142" w:right="-86" w:hanging="142"/>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4 Zápis o hlavní prohlídce..........................................................................67 </w:t>
      </w:r>
    </w:p>
    <w:p>
      <w:pPr>
        <w:pStyle w:val="NormlnNorml"/>
        <w:tabs>
          <w:tab w:val="left" w:pos="992" w:leader="none"/>
          <w:tab w:val="left" w:pos="1418" w:leader="none"/>
          <w:tab w:val="left" w:pos="8505" w:leader="none"/>
        </w:tabs>
        <w:ind w:left="142" w:right="-86" w:hanging="142"/>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5 Návod k vyplňování evidenčních listů M, K, P.....................................75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6 Uspořádání a obsah složek souboru mostní dokumentace......................97 </w:t>
      </w:r>
    </w:p>
    <w:p>
      <w:pPr>
        <w:pStyle w:val="NormlnNorml"/>
        <w:tabs>
          <w:tab w:val="left" w:pos="992"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7 Návod k výpočtu udržovacích jednotek..................................................99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8 Označování mostních provizorií...........................................................105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9 Návod k vyplňování evidenčního listu MP...........................................109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0 Pokyny pro provádění běžných prohlídek ...........................................113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1 Návod k vedení záznamů o běžných prohlídkách.................................115 </w:t>
      </w:r>
    </w:p>
    <w:p>
      <w:pPr>
        <w:pStyle w:val="NormlnNorml"/>
        <w:tabs>
          <w:tab w:val="left" w:pos="992"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2 Pokyny pro provádění podrobných prohlídek (revizí)..........................117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3 Návod k sepsání revizní zprávy............................................................125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4 Přibližná hmotnost ocelových nosných konstrukcí železničních </w:t>
      </w:r>
    </w:p>
    <w:p>
      <w:pPr>
        <w:pStyle w:val="NormlnNorml"/>
        <w:tabs>
          <w:tab w:val="left" w:pos="992"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stů......................................................................................................129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5 Přibližná nátěrová plocha ocelových nosných konstrukcí </w:t>
      </w:r>
    </w:p>
    <w:p>
      <w:pPr>
        <w:pStyle w:val="NormlnNorml"/>
        <w:tabs>
          <w:tab w:val="left" w:pos="992" w:leader="none"/>
          <w:tab w:val="left" w:pos="1418" w:leader="none"/>
          <w:tab w:val="left" w:pos="8080"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železničních mostů................................................................................131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16 M Evidenční list mostu........................................................................133</w:t>
      </w:r>
    </w:p>
    <w:p>
      <w:pPr>
        <w:pStyle w:val="NormlnNorml"/>
        <w:tabs>
          <w:tab w:val="left" w:pos="992" w:leader="none"/>
          <w:tab w:val="left" w:pos="1418" w:leader="none"/>
          <w:tab w:val="left" w:pos="8364"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7 K Evidenční list nosné konstrukce mostu............................................135 </w:t>
      </w:r>
    </w:p>
    <w:p>
      <w:pPr>
        <w:pStyle w:val="NormlnNorml"/>
        <w:tabs>
          <w:tab w:val="left" w:pos="992" w:leader="none"/>
          <w:tab w:val="left" w:pos="1418" w:leader="none"/>
          <w:tab w:val="left" w:pos="8222" w:leader="none"/>
          <w:tab w:val="decimal"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8 P Evidenční list propustku...................................................................137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9 V Evidenční list kolejové váhy............................................................139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20 L Evidenční list lávky pro chodce.......................................................141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21 MP Evidenční list mostního provizoria...............................................143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22 Z Záznamník běžných prohlídek, list 1...............................................145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23 Z Záznamník běžných prohlídek, listy další........................................147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24 R Mostní revizní zpráva.............................................................. ........149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25 U Výpočet udržovacích jednotek.........................................................151 </w:t>
      </w:r>
    </w:p>
    <w:p>
      <w:pPr>
        <w:pStyle w:val="NormlnNorml"/>
        <w:tabs>
          <w:tab w:val="left" w:pos="992" w:leader="none"/>
          <w:tab w:val="left" w:pos="1418" w:leader="none"/>
          <w:tab w:val="left" w:pos="8505" w:leader="none"/>
        </w:tabs>
        <w:ind w:right="-8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6"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85"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ind w:righ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080" w:leader="none"/>
          <w:tab w:val="left" w:pos="8222" w:leader="none"/>
          <w:tab w:val="decimal" w:pos="8505"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rPr>
        <w:t>6</w:t>
      </w:r>
      <w:r>
        <w:br w:type="page"/>
      </w:r>
    </w:p>
    <w:p>
      <w:pPr>
        <w:pStyle w:val="NormlnNorml"/>
        <w:tabs>
          <w:tab w:val="left" w:pos="992" w:leader="none"/>
          <w:tab w:val="left" w:pos="1418" w:leader="none"/>
          <w:tab w:val="left" w:pos="8080" w:leader="none"/>
          <w:tab w:val="left" w:pos="8222" w:leader="none"/>
          <w:tab w:val="decimal" w:pos="8505"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080" w:leader="none"/>
          <w:tab w:val="left" w:pos="8222" w:leader="none"/>
          <w:tab w:val="decimal" w:pos="8505"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t>Předmluva</w:t>
      </w:r>
    </w:p>
    <w:p>
      <w:pPr>
        <w:pStyle w:val="NormlnNorml"/>
        <w:ind w:firstLine="426"/>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živatelé předpisu se žádají, aby své případné připomínky a zkušenosti získané při práci s tímto republikovaným předpisem sdělili oddělení mostů a tunelů odboru stavebního na ředitelství Divize dopravní cesty. Získané poznatky budou využity pro připravovanou novelizaci předpisu S 5.</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Vedoucí OMT</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ng. Milan Čermák</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7</w:t>
      </w:r>
      <w:r>
        <w:br w:type="page"/>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w:t>
      </w:r>
      <w:r>
        <w:br w:type="page"/>
      </w:r>
    </w:p>
    <w:p>
      <w:pPr>
        <w:pStyle w:val="NormlnNorml"/>
        <w:rPr/>
      </w:pPr>
      <w:r>
        <w:rPr>
          <w:rFonts w:eastAsia="Times New Roman CE" w:cs="Times New Roman CE" w:ascii="Times New Roman CE" w:hAnsi="Times New Roman CE"/>
          <w:b/>
          <w:bCs/>
        </w:rPr>
        <w:t>Záznam o změnách</w:t>
      </w:r>
      <w:r>
        <w:rPr>
          <w:rFonts w:eastAsia="Times New Roman CE" w:cs="Times New Roman CE" w:ascii="Times New Roman CE" w:hAnsi="Times New Roman CE"/>
        </w:rPr>
        <w:t xml:space="preserve"> *) </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8545" w:type="dxa"/>
        <w:jc w:val="left"/>
        <w:tblInd w:w="-78" w:type="dxa"/>
        <w:tblLayout w:type="fixed"/>
        <w:tblCellMar>
          <w:top w:w="0" w:type="dxa"/>
          <w:left w:w="71" w:type="dxa"/>
          <w:bottom w:w="0" w:type="dxa"/>
          <w:right w:w="71" w:type="dxa"/>
        </w:tblCellMar>
      </w:tblPr>
      <w:tblGrid>
        <w:gridCol w:w="1361"/>
        <w:gridCol w:w="2552"/>
        <w:gridCol w:w="1740"/>
        <w:gridCol w:w="2892"/>
      </w:tblGrid>
      <w:tr>
        <w:trPr/>
        <w:tc>
          <w:tcPr>
            <w:tcW w:w="1361"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6">
                      <wp:simplePos x="0" y="0"/>
                      <wp:positionH relativeFrom="column">
                        <wp:posOffset>3534410</wp:posOffset>
                      </wp:positionH>
                      <wp:positionV relativeFrom="paragraph">
                        <wp:posOffset>381635</wp:posOffset>
                      </wp:positionV>
                      <wp:extent cx="1829435" cy="635"/>
                      <wp:effectExtent l="6350" t="6350" r="6350" b="6350"/>
                      <wp:wrapNone/>
                      <wp:docPr id="1"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3pt,30.05pt" to="422.3pt,30.05pt" stroked="t" o:allowincell="f" style="position:absolute">
                      <v:stroke color="black" weight="12600" joinstyle="round" endcap="flat"/>
                      <v:fill o:detectmouseclick="t" on="false"/>
                      <w10:wrap type="none"/>
                    </v:line>
                  </w:pict>
                </mc:Fallback>
              </mc:AlternateConten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Pořadové</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číslo</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změny</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Č. j.</w:t>
            </w:r>
          </w:p>
        </w:tc>
        <w:tc>
          <w:tcPr>
            <w:tcW w:w="1740"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Účinnost</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w:t>
            </w:r>
          </w:p>
        </w:tc>
        <w:tc>
          <w:tcPr>
            <w:tcW w:w="289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pravil</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xml:space="preserve">dne podpis </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č. 1</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prava tiskových chyb</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5883/98 - KVŘ</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xml:space="preserve">Změna předpisu </w:t>
            </w:r>
          </w:p>
        </w:tc>
        <w:tc>
          <w:tcPr>
            <w:tcW w:w="1740"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červen 1996</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srpen 1998</w:t>
            </w:r>
          </w:p>
          <w:p>
            <w:pPr>
              <w:pStyle w:val="NormlnNorm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bl>
    <w:p>
      <w:pPr>
        <w:pStyle w:val="NormlnNorml"/>
        <w:tabs>
          <w:tab w:val="left" w:pos="992" w:leader="none"/>
          <w:tab w:val="left" w:pos="1418" w:leader="none"/>
          <w:tab w:val="left" w:pos="8505" w:leader="none"/>
        </w:tabs>
        <w:jc w:val="both"/>
        <w:rPr/>
      </w:pPr>
      <w:r>
        <mc:AlternateContent>
          <mc:Choice Requires="wps">
            <w:drawing>
              <wp:anchor behindDoc="0" distT="0" distB="0" distL="0" distR="0" simplePos="0" locked="0" layoutInCell="0" allowOverlap="1" relativeHeight="5">
                <wp:simplePos x="0" y="0"/>
                <wp:positionH relativeFrom="column">
                  <wp:posOffset>3191510</wp:posOffset>
                </wp:positionH>
                <wp:positionV relativeFrom="paragraph">
                  <wp:posOffset>58420</wp:posOffset>
                </wp:positionV>
                <wp:extent cx="635" cy="92075"/>
                <wp:effectExtent l="6350" t="6350" r="6350" b="698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pt,4.6pt" to="251.3pt,11.8pt" stroked="t" o:allowincell="f" style="position:absolute;flip:x">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Za včasné zapracování přidělených změn v textu a za </w:t>
      </w:r>
      <w:r>
        <w:rPr>
          <w:rFonts w:eastAsia="Times New Roman CE" w:cs="Times New Roman CE" w:ascii="Times New Roman CE" w:hAnsi="Times New Roman CE"/>
          <w:spacing w:val="-8"/>
        </w:rPr>
        <w:t>provedení záznamu</w:t>
      </w:r>
      <w:r>
        <w:rPr>
          <w:rFonts w:eastAsia="Times New Roman CE" w:cs="Times New Roman CE" w:ascii="Times New Roman CE" w:hAnsi="Times New Roman CE"/>
        </w:rPr>
        <w:t xml:space="preserve"> o změnách odpovídá držitel tohoto výtisku.</w:t>
      </w:r>
    </w:p>
    <w:p>
      <w:pPr>
        <w:pStyle w:val="NormlnNorml"/>
        <w:tabs>
          <w:tab w:val="left" w:pos="992" w:leader="none"/>
          <w:tab w:val="left" w:pos="1418" w:leader="none"/>
          <w:tab w:val="left" w:pos="8505"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tabs>
          <w:tab w:val="left" w:pos="992" w:leader="none"/>
          <w:tab w:val="left" w:pos="1418" w:leader="none"/>
          <w:tab w:val="left" w:pos="8505"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9</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b/>
          <w:bCs/>
        </w:rPr>
        <w:t>Rozsah znalosti</w:t>
      </w:r>
    </w:p>
    <w:tbl>
      <w:tblPr>
        <w:tblW w:w="8592" w:type="dxa"/>
        <w:jc w:val="left"/>
        <w:tblInd w:w="-78" w:type="dxa"/>
        <w:tblLayout w:type="fixed"/>
        <w:tblCellMar>
          <w:top w:w="0" w:type="dxa"/>
          <w:left w:w="71" w:type="dxa"/>
          <w:bottom w:w="0" w:type="dxa"/>
          <w:right w:w="71" w:type="dxa"/>
        </w:tblCellMar>
      </w:tblPr>
      <w:tblGrid>
        <w:gridCol w:w="2268"/>
        <w:gridCol w:w="4202"/>
        <w:gridCol w:w="2122"/>
      </w:tblGrid>
      <w:tr>
        <w:trPr/>
        <w:tc>
          <w:tcPr>
            <w:tcW w:w="2268"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tvar</w:t>
            </w:r>
          </w:p>
        </w:tc>
        <w:tc>
          <w:tcPr>
            <w:tcW w:w="420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unkce, pracovní činnost</w:t>
            </w:r>
          </w:p>
        </w:tc>
        <w:tc>
          <w:tcPr>
            <w:tcW w:w="212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nalos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práva dopra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est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statní jednot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ČD spravují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jekty uvede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čl. 1</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avební správa</w:t>
            </w:r>
          </w:p>
        </w:tc>
        <w:tc>
          <w:tcPr>
            <w:tcW w:w="420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rchní přednost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ástupce vrchního přednost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ednosta správy umělých staveb</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acovníci správy umělých staveb</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ednosta správy tr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acovníci správy tr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ednosta technického odbor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acovníci technického odbor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str, traťmistr a vrchní traťmistr</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vizní mostmistr</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acovníci revizní čet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acovníci vykonávající správ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edoucí pracovníc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acovníci pro přípravu a realizac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jektů uvedených v čl. 1</w:t>
            </w:r>
          </w:p>
        </w:tc>
        <w:tc>
          <w:tcPr>
            <w:tcW w:w="2122" w:type="dxa"/>
            <w:tcBorders>
              <w:top w:val="single" w:sz="6" w:space="0" w:color="000000"/>
              <w:left w:val="single" w:sz="6" w:space="0" w:color="000000"/>
              <w:bottom w:val="single" w:sz="6" w:space="0" w:color="000000"/>
              <w:right w:val="single" w:sz="6" w:space="0" w:color="000000"/>
            </w:tcBorders>
          </w:tcPr>
          <w:p>
            <w:pPr>
              <w:pStyle w:val="NormlnNorml"/>
              <w:snapToGrid w:val="false"/>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pl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pl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plná kapito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XXI až XXVI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XLIV až XLIX,</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II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pl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plná kapito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XXI až XXXI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pl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plná kapito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 až VIII, osta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ích kapito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formativ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lnNorml"/>
        <w:jc w:val="both"/>
        <w:rPr>
          <w:rFonts w:ascii="Times New Roman CE" w:hAnsi="Times New Roman CE" w:eastAsia="Times New Roman CE" w:cs="Times New Roman CE"/>
          <w:b/>
          <w:b/>
          <w:bCs/>
        </w:rPr>
      </w:pPr>
      <w:r>
        <mc:AlternateContent>
          <mc:Choice Requires="wps">
            <w:drawing>
              <wp:anchor behindDoc="0" distT="0" distB="0" distL="0" distR="0" simplePos="0" locked="0" layoutInCell="0" allowOverlap="1" relativeHeight="4">
                <wp:simplePos x="0" y="0"/>
                <wp:positionH relativeFrom="column">
                  <wp:posOffset>5315585</wp:posOffset>
                </wp:positionH>
                <wp:positionV relativeFrom="paragraph">
                  <wp:posOffset>12700</wp:posOffset>
                </wp:positionV>
                <wp:extent cx="92075" cy="635"/>
                <wp:effectExtent l="6350" t="6350" r="6350" b="6985"/>
                <wp:wrapNone/>
                <wp:docPr id="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pt" to="425.75pt,1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b/>
          <w:bCs/>
        </w:rPr>
        <w:t xml:space="preserve"> </w:t>
      </w:r>
    </w:p>
    <w:p>
      <w:pPr>
        <w:pStyle w:val="NormlnNorm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oznámka:</w:t>
      </w:r>
    </w:p>
    <w:p>
      <w:pPr>
        <w:pStyle w:val="NormlnNorml"/>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b/>
          <w:bCs/>
          <w:i/>
          <w:iCs/>
          <w:sz w:val="24"/>
          <w:szCs w:val="24"/>
        </w:rPr>
        <w:t>Úplná znalost</w:t>
      </w:r>
      <w:r>
        <w:rPr>
          <w:rFonts w:eastAsia="Times New Roman CE" w:cs="Times New Roman CE" w:ascii="Times New Roman CE" w:hAnsi="Times New Roman CE"/>
          <w:i/>
          <w:iCs/>
          <w:sz w:val="24"/>
          <w:szCs w:val="24"/>
        </w:rPr>
        <w:t xml:space="preserve"> je taková, na jejímž podkladě je pracovník schopen samostatně práce vykonávat, podle předpisu jednat, rozhodovat a jím se řídit; úplnou znalostí se rozumí také úplná znalost předepsaných číselných údajů, jejichž dodržování přímo ovlivňuje bezpečnost provozu.</w:t>
      </w:r>
    </w:p>
    <w:p>
      <w:pPr>
        <w:pStyle w:val="NormlnNorml"/>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b/>
          <w:bCs/>
          <w:i/>
          <w:iCs/>
          <w:sz w:val="24"/>
          <w:szCs w:val="24"/>
        </w:rPr>
        <w:t>Informativní znalost</w:t>
      </w:r>
      <w:r>
        <w:rPr>
          <w:rFonts w:eastAsia="Times New Roman CE" w:cs="Times New Roman CE" w:ascii="Times New Roman CE" w:hAnsi="Times New Roman CE"/>
          <w:i/>
          <w:iCs/>
          <w:sz w:val="24"/>
          <w:szCs w:val="24"/>
        </w:rPr>
        <w:t xml:space="preserve"> spočívá v tom, že pracovník je povinen vědět, o čem předpis pojednává, jaké jsou jeho hlavní zásady, jak se v něm orientovat a jak jej používat.</w:t>
      </w:r>
    </w:p>
    <w:p>
      <w:pPr>
        <w:pStyle w:val="NormlnNorm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10</w:t>
      </w:r>
      <w:r>
        <w:br w:type="page"/>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Seznam značek</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ČD..............</w:t>
        <w:tab/>
        <w:t>České dráh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ČSN............</w:t>
        <w:tab/>
        <w:t>česká technická norm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DDC...........</w:t>
        <w:tab/>
        <w:t>Divize dopravní cesty</w:t>
        <w:br/>
        <w:t>DOP............Divize obchodně provozní</w:t>
        <w:br/>
        <w:t>DÚ..............Drážní úřad,</w:t>
        <w:br/>
        <w:t xml:space="preserve"> </w:t>
        <w:tab/>
        <w:t xml:space="preserve"> </w:t>
        <w:tab/>
        <w:t>definiční ús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HIM............</w:t>
        <w:tab/>
        <w:t>hmotný investiční majetek</w:t>
        <w:br/>
        <w:t>MES...........</w:t>
        <w:tab/>
        <w:t>Mostní evidenční systé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MP..............mostní provizoriu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OEČ............oddělení expertní činnosti</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rPr>
        <w:t>OMT...........oddělení mostů a tunel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Ř DDC........ředitelství Divize dopravní cest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SDC............</w:t>
        <w:tab/>
        <w:t>správa dopravní cest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SMT............správa mostů a tunel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TK...............temeno (hlavy) kolejnice</w:t>
        <w:br/>
        <w:t>TÚ...............traťový ús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UIC.............Union Internationale des Chemins de fer</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Mezinárodní železniční uni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UIC - 71......zatěžovací schéma stanovené Mezinárodní železniční uni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VP...............vysokopevnost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ČÁST PRVNÍ </w:t>
      </w:r>
    </w:p>
    <w:p>
      <w:pPr>
        <w:pStyle w:val="NormlnNorm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 xml:space="preserve"> </w:t>
      </w:r>
      <w:r>
        <w:rPr>
          <w:rFonts w:eastAsia="Times New Roman CE" w:cs="Times New Roman CE" w:ascii="Times New Roman CE" w:hAnsi="Times New Roman CE"/>
          <w:b/>
          <w:bCs/>
          <w:sz w:val="32"/>
          <w:szCs w:val="32"/>
        </w:rPr>
        <w:t>ZÁKLADNÍ USTANOVENÍ</w:t>
      </w:r>
    </w:p>
    <w:p>
      <w:pPr>
        <w:pStyle w:val="NormlnNorm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I. ÚVODNÍ USTANOVENÍ</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1.</w:t>
      </w:r>
      <w:r>
        <w:rPr>
          <w:rFonts w:eastAsia="Times New Roman CE" w:cs="Times New Roman CE" w:ascii="Times New Roman CE" w:hAnsi="Times New Roman CE"/>
        </w:rPr>
        <w:t xml:space="preserve"> Předpis je závazný pro České dráhy a upravuje způsob správy železničních mostů a propustků, lávek pro chodce, kolejových vah, točnic, přesuven a hříž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2. </w:t>
      </w:r>
      <w:r>
        <w:rPr>
          <w:rFonts w:eastAsia="Times New Roman CE" w:cs="Times New Roman CE" w:ascii="Times New Roman CE" w:hAnsi="Times New Roman CE"/>
        </w:rPr>
        <w:t>Správou se ve smyslu tohoto předpisu rozumí hlavní prohlídka, evidence, dohlédací činnost, ochrana a udržování objektů v provo-zuschopném stavu (údržbou, opravou, rekonstrukcí) a jejich ruše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3. </w:t>
      </w:r>
      <w:r>
        <w:rPr>
          <w:rFonts w:eastAsia="Times New Roman CE" w:cs="Times New Roman CE" w:ascii="Times New Roman CE" w:hAnsi="Times New Roman CE"/>
        </w:rPr>
        <w:t>Předpis neplatí pro správu cizích zařízení (kabelů, potrubí, chrániček a jiných podobných zařízení) umístěných na objektech (pod nimi a v jejich blízkosti) uvedených v čl. 1. Tato zařízení spravují jejich správc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pPr>
      <w:r>
        <w:rPr>
          <w:rFonts w:eastAsia="Times New Roman CE" w:cs="Times New Roman CE" w:ascii="Times New Roman CE" w:hAnsi="Times New Roman CE"/>
          <w:b/>
          <w:bCs/>
        </w:rPr>
        <w:t>4.</w:t>
      </w:r>
      <w:r>
        <w:rPr>
          <w:rFonts w:eastAsia="Times New Roman CE" w:cs="Times New Roman CE" w:ascii="Times New Roman CE" w:hAnsi="Times New Roman CE"/>
        </w:rPr>
        <w:t xml:space="preserve"> Základní pojmy o mostních objektech a objektech mostům podobných jsou obsaženy v ČSN 73 6200 Mostní názvoslov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ákladní technickou normou pro mostní objekty a objekty mostům podobné je ČSN 73 6201 Projektování mostních objekt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II. OBECNÁ USTANOVENÍ</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5.</w:t>
      </w:r>
      <w:r>
        <w:rPr>
          <w:rFonts w:eastAsia="Times New Roman CE" w:cs="Times New Roman CE" w:ascii="Times New Roman CE" w:hAnsi="Times New Roman CE"/>
        </w:rPr>
        <w:t xml:space="preserve"> Výkon správy objektů uvedených v čl. 1 zajišťují a za něj odpovídají DDC a DOP, jejichž výkonné jednotky mají objekty ve správ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6. </w:t>
      </w:r>
      <w:r>
        <w:rPr>
          <w:rFonts w:eastAsia="Times New Roman CE" w:cs="Times New Roman CE" w:ascii="Times New Roman CE" w:hAnsi="Times New Roman CE"/>
        </w:rPr>
        <w:t>Při výkonu</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správy na objektech uvedených v čl.1 je nutno se řídit i předpisem Op 16 Základní směrnice o bezpečnosti a ochraně zdraví při práci v železniční dopravě a k němu přidruženými předpis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ab/>
        <w:tab/>
        <w:tab/>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3</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ČÁST DRUHÁ</w:t>
      </w:r>
    </w:p>
    <w:p>
      <w:pPr>
        <w:pStyle w:val="NormlnNorml"/>
        <w:tabs>
          <w:tab w:val="left" w:pos="992" w:leader="none"/>
          <w:tab w:val="left" w:pos="1418" w:leader="none"/>
          <w:tab w:val="decimal" w:pos="8505" w:leader="none"/>
          <w:tab w:val="left" w:pos="10773" w:leader="none"/>
        </w:tabs>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 xml:space="preserve"> </w:t>
      </w:r>
      <w:r>
        <w:rPr>
          <w:rFonts w:eastAsia="Times New Roman CE" w:cs="Times New Roman CE" w:ascii="Times New Roman CE" w:hAnsi="Times New Roman CE"/>
          <w:b/>
          <w:bCs/>
          <w:sz w:val="32"/>
          <w:szCs w:val="32"/>
        </w:rPr>
        <w:t>HLAVNÍ PROHLÍDKA</w:t>
      </w:r>
    </w:p>
    <w:p>
      <w:pPr>
        <w:pStyle w:val="NormlnNorm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III. OBJEKTY PODLÉHAJÍCÍ HLAVNÍ PROHLÍDCE</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7.</w:t>
      </w:r>
      <w:r>
        <w:rPr>
          <w:rFonts w:eastAsia="Times New Roman CE" w:cs="Times New Roman CE" w:ascii="Times New Roman CE" w:hAnsi="Times New Roman CE"/>
        </w:rPr>
        <w:t xml:space="preserve"> Před zahájením kolejového provozu na trvalém i zatímním mostě, propustku, kolejové váze, točnici, přesuvně a hříži a před uvedením lávky pro chodce do provozu musí být vykonána, kromě případů podle čl.8 a 9, hlavní prohlídk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8.</w:t>
      </w:r>
      <w:r>
        <w:rPr>
          <w:rFonts w:eastAsia="Times New Roman CE" w:cs="Times New Roman CE" w:ascii="Times New Roman CE" w:hAnsi="Times New Roman CE"/>
        </w:rPr>
        <w:t xml:space="preserve"> U dosavadních objektů se hlavní prohlídka před znovuzahájením kolejového provozu neprovádí, jestliže při pracích ve výluce nedošlo k zásahu do hlavní nosné konstrukce, jejího uložení nebo k zásahu do podpěr, popř. se neprovádí u krátkodobých zatímních mostů, jestliže došlo jen k úpravám uložení (zvedání a vypodkládání) mostního provizori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9.</w:t>
      </w:r>
      <w:r>
        <w:rPr>
          <w:rFonts w:eastAsia="Times New Roman CE" w:cs="Times New Roman CE" w:ascii="Times New Roman CE" w:hAnsi="Times New Roman CE"/>
        </w:rPr>
        <w:t xml:space="preserve"> Hlavní prohlídka se také neprovádí při zesílení (podchycení) koleje na dosavadním mostě, např. při vložení provizoria na ocelovou konstrukci pro odlehčení podélníku nebo při vložení provizoria na konstrukci s kolejovým ložem pro postupné odstranění kolejového lože a provedení opravných prací apod. (nevytváří se nový zatímní mostní objekt).</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IV. POVĚŘENÍ VÝKONEM HLAVNÍ PROHLÍDKY</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10.</w:t>
      </w:r>
      <w:r>
        <w:rPr>
          <w:rFonts w:eastAsia="Times New Roman CE" w:cs="Times New Roman CE" w:ascii="Times New Roman CE" w:hAnsi="Times New Roman CE"/>
        </w:rPr>
        <w:t xml:space="preserve"> Prováděním hlavních prohlídek objektů uvedených v čl. 1 se v rámci DDC pověřuj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a) Ř DDC</w:t>
      </w:r>
      <w:r>
        <w:rPr>
          <w:rFonts w:eastAsia="Times New Roman CE" w:cs="Times New Roman CE" w:ascii="Times New Roman CE" w:hAnsi="Times New Roman CE"/>
        </w:rPr>
        <w:t>, jde-li o:</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osty trvalé, lávky pro chodce a dlouhodobé zatímní mosty, jejichž nosná konstrukce má rozpětí l5,00 m a větší (u spojitých konstrukcí součet rozpě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mosty z předpjatého betonu (nové nosné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novostavby kolejových (silničních) vah, točnic, přesuven a hříž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rátkodobé zatímní mosty o více otvorech nebo s rychlostí 50 km/h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a větš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8505" w:leader="none"/>
        </w:tabs>
        <w:ind w:left="-993"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14 </w:t>
      </w:r>
      <w:r>
        <w:br w:type="page"/>
      </w:r>
    </w:p>
    <w:p>
      <w:pPr>
        <w:pStyle w:val="NormlnNorml"/>
        <w:rPr/>
      </w:pPr>
      <w:r>
        <w:rPr>
          <w:rFonts w:eastAsia="Times New Roman CE" w:cs="Times New Roman CE" w:ascii="Times New Roman CE" w:hAnsi="Times New Roman CE"/>
          <w:b/>
          <w:bCs/>
        </w:rPr>
        <w:t>b) SDC</w:t>
      </w:r>
      <w:r>
        <w:rPr>
          <w:rFonts w:eastAsia="Times New Roman CE" w:cs="Times New Roman CE" w:ascii="Times New Roman CE" w:hAnsi="Times New Roman CE"/>
        </w:rPr>
        <w:t>, jde-li o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osty trvalé, lávky pro chodce a dlouhodobé zatímní mosty s rozpětím jejich nosné konstrukce do l5,00 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olejové (silniční) váhy, točnice, přesuvny a hříže po ukončení opravy (opravy nosné konstruk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rátkodobé zatímní mosty o jednom otvoru s rychlostí do 50 km/h, </w:t>
        <w:br/>
        <w:t>- propust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Ředitelství DDC smí v jednotlivých konkrétních případech pověřit výkonem hlavní prohlídky příslušnou SDC a naopak si výkon hlavní prohlídky vyhradi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w:t>
      </w:r>
      <w:r>
        <w:rPr>
          <w:rFonts w:eastAsia="Times New Roman CE" w:cs="Times New Roman CE" w:ascii="Times New Roman CE" w:hAnsi="Times New Roman CE"/>
        </w:rPr>
        <w:t xml:space="preserve"> Za výkon hlavní prohlídky odpovídá její vedoucí, tj. za Ř DDC pracovník určený vedoucím OMT na Ř DDC, za SDC pracovník určený přednostou SM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V. Příprava hlavní prohlídky</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2.</w:t>
      </w:r>
      <w:r>
        <w:rPr>
          <w:rFonts w:eastAsia="Times New Roman CE" w:cs="Times New Roman CE" w:ascii="Times New Roman CE" w:hAnsi="Times New Roman CE"/>
        </w:rPr>
        <w:t xml:space="preserve"> Seznam dokumentace, kterou je nutno k hlavní prohlídce připravovat již v průběhu stavby, a bez které nesmí být hlavní prohlídka konána, je uveden v příloze 1 „Dokumentace k hlavní prohlíd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dstatné údaje o stavbě se přitom shromáždí ve zprávě o průběhu stavby, jejíž nutný obsah je uveden v příloze 2 „Zpráva o průběhu stavby“. Další údaje se shromáždí v konceptech příslušných evidenčních listů M, K, P, V, L, které jsou uvedeny v přílohách 16, 17, 18, 19 a 20.</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3. </w:t>
      </w:r>
      <w:r>
        <w:rPr>
          <w:rFonts w:eastAsia="Times New Roman CE" w:cs="Times New Roman CE" w:ascii="Times New Roman CE" w:hAnsi="Times New Roman CE"/>
        </w:rPr>
        <w:t>Hlavní prohlídka objektů, jejíž výkon přísluší útvarům podle čl. 10, se provádí na základě žádosti stavebníka (po shromáždění dokumentace podle čl. 12), popř. zhotovitele stavby, je-li stavebníkem dráha a stavební dozor provádí SD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4.</w:t>
      </w:r>
      <w:r>
        <w:rPr>
          <w:rFonts w:eastAsia="Times New Roman CE" w:cs="Times New Roman CE" w:ascii="Times New Roman CE" w:hAnsi="Times New Roman CE"/>
        </w:rPr>
        <w:t xml:space="preserve"> Obsah žádosti o provedení hlavní prohlídky se závaznými údaji a seznam dokladů, které je nutno k žádosti připojit, je v příloze 3 „Žádost o provedení hlavní prohlíd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5. </w:t>
      </w:r>
      <w:r>
        <w:rPr>
          <w:rFonts w:eastAsia="Times New Roman CE" w:cs="Times New Roman CE" w:ascii="Times New Roman CE" w:hAnsi="Times New Roman CE"/>
        </w:rPr>
        <w:t>Žádost o provedení hlavní prohlídky se závaznými údaji a doklady (viz přílohu 3) musí být na Ř DDC nebo na SDC (příslušnost podle čl. 10) doručena nejméně l5 dnů před navrhovaným termínem koná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5</w:t>
      </w:r>
      <w:r>
        <w:br w:type="page"/>
      </w:r>
    </w:p>
    <w:p>
      <w:pPr>
        <w:pStyle w:val="NormlnNorml"/>
        <w:jc w:val="both"/>
        <w:rPr/>
      </w:pPr>
      <w:r>
        <w:rPr>
          <w:rFonts w:eastAsia="Times New Roman CE" w:cs="Times New Roman CE" w:ascii="Times New Roman CE" w:hAnsi="Times New Roman CE"/>
        </w:rPr>
        <w:t>hlavní prohlídky. Žádost podává zhotovitel stavby, připravenost stavby k hlavní prohlídce potvrdí současně stavební dozor</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kud je SDC současně zhotovitelem a její pracovník má provést hlavní prohlídku, pak tento určený pracovník musí být vyrozuměn o době konání hlavní prohlídky a musí obdržet všechny závazné údaje a doklady (viz přílohu 3) nejméně 5 pracovních dnů před konáním hlavní prohlídky. </w:t>
      </w:r>
      <w:r>
        <w:rPr>
          <w:rFonts w:eastAsia="Times New Roman CE" w:cs="Times New Roman CE" w:ascii="Times New Roman CE" w:hAnsi="Times New Roman CE"/>
          <w:b/>
          <w:bCs/>
        </w:rPr>
        <w:t>Hlavní prohlídku nesmí vykonat pracovník, který prováděl stavební dozor.</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VI. SVOLÁNÍ HLAVNÍ PROHLÍDKY</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 xml:space="preserve">16. </w:t>
      </w:r>
      <w:r>
        <w:rPr>
          <w:rFonts w:eastAsia="Times New Roman CE" w:cs="Times New Roman CE" w:ascii="Times New Roman CE" w:hAnsi="Times New Roman CE"/>
        </w:rPr>
        <w:t>Útvar, který je podle čl. l0 oprávněný k provedení hlavní prohlídky, potvrdí termín hlavní prohlídky navrhovaný v žádosti nebo stanoví nový závazný termín. Pokud má hlavní prohlídku vykonat SDC, oznámí její termín (vyjma propustků) ihned OMT na Ř DDC.</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rPr/>
      </w:pPr>
      <w:r>
        <w:rPr>
          <w:rFonts w:eastAsia="Times New Roman CE" w:cs="Times New Roman CE" w:ascii="Times New Roman CE" w:hAnsi="Times New Roman CE"/>
          <w:b/>
          <w:bCs/>
        </w:rPr>
        <w:t>17.</w:t>
      </w:r>
      <w:r>
        <w:rPr>
          <w:rFonts w:eastAsia="Times New Roman CE" w:cs="Times New Roman CE" w:ascii="Times New Roman CE" w:hAnsi="Times New Roman CE"/>
        </w:rPr>
        <w:t xml:space="preserve"> Účastníky hlavní prohlídky u mostních akcí jsou vždy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stupci SDC (správy umělých staveb, správy tratí, příp. správy sdělovací a zabezpečovací techniky a správy energetiky a elektrotechni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ební dozor,</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tavbyvedoucí.</w:t>
        <w:b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 točnic, přesuven, hříží a lávek pro chodce ve správě DOP jsou účastníky hlavní prohlídky též zástupci správ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edoucí hlavní prohlídky je oprávněn vyzvat žadatele, aby k hlavní prohlídce zajistil účast dalších zástupců (stavebníka, zhotovitele, významných subdodavatelů, projektanta a případně správce jiných zařízení). Současně rozhodne o účasti revizní čety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8. </w:t>
      </w:r>
      <w:r>
        <w:rPr>
          <w:rFonts w:eastAsia="Times New Roman CE" w:cs="Times New Roman CE" w:ascii="Times New Roman CE" w:hAnsi="Times New Roman CE"/>
        </w:rPr>
        <w:t>Jestliže na stavební akci bylo vydáno stavební povolení a na objektu bude nutno z provozních důvodů ihned po ukončení hlavní prohlídky zahájit kolejový provoz, zajistí stavebník ve smyslu stavebního povolení účast zástupce DÚ.</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____________________________________________________________</w:t>
      </w:r>
    </w:p>
    <w:p>
      <w:pPr>
        <w:pStyle w:val="NormlnNorml"/>
        <w:jc w:val="both"/>
        <w:rPr/>
      </w:pP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Pro přípravu hlavní prohlídky je žádoucí, aby byl stavebník již při udělení stavebního povolení upozorněn na povinnosti vyplývající z ustanovení čl. 12 až 15.</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6</w:t>
      </w:r>
      <w:r>
        <w:br w:type="page"/>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VII. VÝKON hlavní prohlídky</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9. </w:t>
      </w:r>
      <w:r>
        <w:rPr>
          <w:rFonts w:eastAsia="Times New Roman CE" w:cs="Times New Roman CE" w:ascii="Times New Roman CE" w:hAnsi="Times New Roman CE"/>
        </w:rPr>
        <w:t>Při hlavní prohlídce se posuzuje objekt z hlediska připravenosti k provozu, zejména po stránce zajištění bezpečnosti provozu (tj. zda objekt vyhovuje pro dané zatížení, zda vyhovuje jeho prostorové uspořádání a uspořádání koleje, popř. zda je připraven k zatěžovací zkoušce) a s ohledem na předpokládanou životnos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dle druhu a charakteru objektu a technologie jeho výstavby lze hlavní prohlídku vykonat i po částech, tj. postupně, např. podle jednotlivých kolejí nebo konstrukcí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0.</w:t>
      </w:r>
      <w:r>
        <w:rPr>
          <w:rFonts w:eastAsia="Times New Roman CE" w:cs="Times New Roman CE" w:ascii="Times New Roman CE" w:hAnsi="Times New Roman CE"/>
        </w:rPr>
        <w:t xml:space="preserve"> U kolejových vah, točnic, přesuven a hříží se výkonem hlavní prohlídky nezabezpečuje kontrola (revize) strojních a jiných nestavebních částí a zaříz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1.</w:t>
      </w:r>
      <w:r>
        <w:rPr>
          <w:rFonts w:eastAsia="Times New Roman CE" w:cs="Times New Roman CE" w:ascii="Times New Roman CE" w:hAnsi="Times New Roman CE"/>
        </w:rPr>
        <w:t xml:space="preserve"> Hlavní prohlídka objektu sestává zejména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z kontroly předložené dokumentace, při které se prověřují: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plnost projektu, popř. dodavatelské dokumentace z hlediska podmínek schvalovacího protokolu nebo souhlasu uděleného orgány Č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znamy a údaje ve stavebním deníku a ve zprávě o průběhu stavb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yznačení změn ve výkresové dokumentaci použité při stavb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doklady o jakosti použitých stavebních hmo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doklady o jakosti použitých stavebních materiálů a prefabrikátů včetně certifikátů, příp. posouzení systému jakosti a ověření shody výrobků dle vládního nařízení č. 178/1997 Sb.,</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doklady z dílenských přejímek a montážních prohlídek ocelových konstrukcí a betonových prefabriká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ýsledky zaměření mostních objek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ýsledky únosnosti zásypů za opěrami mostních objek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dodržování technologických předpisů při stavb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ílčí doklady o provádění (doklady o založení stavby, napínací a injektážní protokoly, protokoly o třecích spojích, svařovací deník, montážní deník apod.) a doklady o ověření montážních prostředků (napínacích zařízení, momentových klíčů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z vlastní prohlídky objektu, při které :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e objekt porovnává se schváleným projektem, popř. dodavatelskou dokumentací, s platnými technickými normami a vzorovými listy, popř.</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7</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s podmínkami stavebního povolení. Posuzuje se úplnost objektu (stav dokončovacích prací), proměřují se hlavní rozměry jednotlivých částí objektu včetně uložení nosné konstrukce a závěrů objektu, proměřuje se prostorové uspořádání a uspořádání koleje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e posuzuje provedení jednotlivých částí objektu. Posuzuje se kvalita uložení koleje, povrchu masivních částí, protikorozní ochrany ocelových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částí, provedení izolace proti vodě, odvodnění, montážních spojů, spár, dlažeb apod.</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rPr>
        <w:t xml:space="preserve">VIII. </w:t>
      </w:r>
      <w:r>
        <w:rPr>
          <w:rFonts w:eastAsia="Times New Roman CE" w:cs="Times New Roman CE" w:ascii="Times New Roman CE" w:hAnsi="Times New Roman CE"/>
          <w:b/>
          <w:bCs/>
          <w:caps/>
        </w:rPr>
        <w:t>Zápis o hlavní prohlídce</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2</w:t>
      </w:r>
      <w:r>
        <w:rPr>
          <w:rFonts w:eastAsia="Times New Roman CE" w:cs="Times New Roman CE" w:ascii="Times New Roman CE" w:hAnsi="Times New Roman CE"/>
        </w:rPr>
        <w:t>. Vedoucí hlavní prohlídky je povinen sepsat zápis o hlavní prohlídce, zaujmout v něm stanovisko k zatěžovací zkoušce, popř. rozhodnout o ověření objektu jízdou pracovního vlaku.</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 zápise stanoví vedoucí hlavní prohlídky podmínky pro zahájení kolejového provozu na předmětném objektu(provozu na lávce pro chodce), zejména určí přechodnost vozidel a jejich rychlosti, přechodnost traťové třídy při běžném železničním provozu a odpovídající rychlost (viz čl. 104). Přitom dbá </w:t>
      </w:r>
      <w:r>
        <w:rPr>
          <w:rFonts w:eastAsia="Times New Roman CE" w:cs="Times New Roman CE" w:ascii="Times New Roman CE" w:hAnsi="Times New Roman CE"/>
          <w:b/>
          <w:bCs/>
        </w:rPr>
        <w:t>ustanovení částí šesté a sedmé</w:t>
      </w:r>
      <w:r>
        <w:rPr>
          <w:rFonts w:eastAsia="Times New Roman CE" w:cs="Times New Roman CE" w:ascii="Times New Roman CE" w:hAnsi="Times New Roman CE"/>
        </w:rPr>
        <w:t xml:space="preserve"> tohoto předpisu a výsledků technickobezpečnostní zkoušky stavu a uspořádání železničního svršku a spodku, případně vyjádření zástupce správy tratí SD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ále stanoví vedoucí hlavní prohlídky podmínky případného zkušebního provozu, např. rozsah, způsob a lhůty zvláštního pozorování, popř. i včetně vykonání kontrolní zatěžovací zkoušky (viz čl. 86 a 89).</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3</w:t>
      </w:r>
      <w:r>
        <w:rPr>
          <w:rFonts w:eastAsia="Times New Roman CE" w:cs="Times New Roman CE" w:ascii="Times New Roman CE" w:hAnsi="Times New Roman CE"/>
        </w:rPr>
        <w:t>. Zápis o hlavní prohlídce se pořídí v potřebném počtu vyhotovení kromě případů uvedených v čl. 24. Vzor zápisu je pro různé případy uveden v příloze 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4</w:t>
      </w:r>
      <w:r>
        <w:rPr>
          <w:rFonts w:eastAsia="Times New Roman CE" w:cs="Times New Roman CE" w:ascii="Times New Roman CE" w:hAnsi="Times New Roman CE"/>
        </w:rPr>
        <w:t>. Zápis o hlavní prohlídce krátkodobého zatímního mostu s dobou trvání do šesti měsíců lze zaznamenat do stavebního deníku, jde-li o most o jednom otvoru a jako nosné konstrukce je použito MP o rozpětí do 8,00 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8</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caps/>
        </w:rPr>
        <w:t>Část třetí</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t>Evidence</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rPr>
        <w:t>IX.</w:t>
      </w:r>
      <w:r>
        <w:rPr>
          <w:rFonts w:eastAsia="Times New Roman CE" w:cs="Times New Roman CE" w:ascii="Times New Roman CE" w:hAnsi="Times New Roman CE"/>
        </w:rPr>
        <w:t xml:space="preserve"> </w:t>
      </w:r>
      <w:r>
        <w:rPr>
          <w:rFonts w:eastAsia="Times New Roman CE" w:cs="Times New Roman CE" w:ascii="Times New Roman CE" w:hAnsi="Times New Roman CE"/>
          <w:b/>
          <w:bCs/>
          <w:caps/>
        </w:rPr>
        <w:t>Členění eviden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25.</w:t>
      </w:r>
      <w:r>
        <w:rPr>
          <w:rFonts w:eastAsia="Times New Roman CE" w:cs="Times New Roman CE" w:ascii="Times New Roman CE" w:hAnsi="Times New Roman CE"/>
        </w:rPr>
        <w:t xml:space="preserve"> Výkonné jednotky uvedené v čl. 5 vedou evidenci jimi spravovaných objektů. Evidence na SDC musí obsahovat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objek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nevyhovujících objek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objektů s dopravním omezení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objektů s vloženými provizori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oubor mostní dokumenta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oubor mostních revizních zpráv,</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oubor záznamníků běžných prohlíd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přehled zatížitelnosti mostních objek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přehled udržovacích jednot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mostních provizori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 xml:space="preserve">26. </w:t>
      </w:r>
      <w:r>
        <w:rPr>
          <w:rFonts w:eastAsia="Times New Roman CE" w:cs="Times New Roman CE" w:ascii="Times New Roman CE" w:hAnsi="Times New Roman CE"/>
        </w:rPr>
        <w:t>Seznam objektů se na SDC člení n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železničních mostů a propustků (viz čl. 28 až 30),</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kolejových vah (viz čl. 31 a 32),</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eznam lávek pro chodce (viz čl. 33 a 3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27.</w:t>
      </w:r>
      <w:r>
        <w:rPr>
          <w:rFonts w:eastAsia="Times New Roman CE" w:cs="Times New Roman CE" w:ascii="Times New Roman CE" w:hAnsi="Times New Roman CE"/>
        </w:rPr>
        <w:t xml:space="preserve"> Soubor mostní dokumentace (viz čl. 37 a 38) se člení podle jednotlivých seznamů (viz čl. 26), tj. zvlášť pr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železniční mosty a propust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kolejové váh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lávky pro chodce.</w:t>
      </w:r>
    </w:p>
    <w:p>
      <w:pPr>
        <w:pStyle w:val="NormlnNorm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caps/>
        </w:rPr>
        <w:t>X. Seznam železničních mostů a propustků</w:t>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28.</w:t>
      </w:r>
      <w:r>
        <w:rPr>
          <w:rFonts w:eastAsia="Times New Roman CE" w:cs="Times New Roman CE" w:ascii="Times New Roman CE" w:hAnsi="Times New Roman CE"/>
        </w:rPr>
        <w:t xml:space="preserve"> Seznam železničních mostů a propustků vede za svůj obvod SDC. V rámci DDC je zaveden program MES.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 xml:space="preserve">19 </w:t>
      </w:r>
      <w:r>
        <w:br w:type="page"/>
      </w:r>
    </w:p>
    <w:p>
      <w:pPr>
        <w:pStyle w:val="NormlnNorml"/>
        <w:jc w:val="both"/>
        <w:rPr/>
      </w:pPr>
      <w:r>
        <w:rPr>
          <w:rFonts w:eastAsia="Times New Roman CE" w:cs="Times New Roman CE" w:ascii="Times New Roman CE" w:hAnsi="Times New Roman CE"/>
          <w:b/>
          <w:bCs/>
        </w:rPr>
        <w:t xml:space="preserve">29. </w:t>
      </w:r>
      <w:r>
        <w:rPr>
          <w:rFonts w:eastAsia="Times New Roman CE" w:cs="Times New Roman CE" w:ascii="Times New Roman CE" w:hAnsi="Times New Roman CE"/>
        </w:rPr>
        <w:t>Seznam</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je uspořádán podle traťových úseků a definičních úseků, tj. podle TÚ a DÚ. Čísla TÚ a DÚ viz předpis M 12 a rukověť SR 12 (M).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 každém TÚ je seznam tvořen evidenčními listy mostů a evidenčními listy propustků .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 xml:space="preserve"> Pro stanovení hmotnosti ocelových nosných konstrukcí pro vyplnění části evidenčního listu popisujícího konstrukce lze použít, nejsou-li k dispozici přesnější údaje, údaje uvedené v příloze 14 „Přibližná hmotnost ocelových nosných konstrukcí železničních mostů“. Velikost nátěrové plochy ocelových nosných konstrukcí lze stanovit, nejsou-li k dispozici přesnější údaje, pomocí údajů uvedených v příloze 15 „Přibližná nátěrová plocha ocelových nosných konstrukcí železničních mostů“ .</w:t>
      </w:r>
    </w:p>
    <w:p>
      <w:pPr>
        <w:pStyle w:val="NormlnNorml"/>
        <w:tabs>
          <w:tab w:val="left" w:pos="992" w:leader="none"/>
          <w:tab w:val="left" w:pos="1418" w:leader="none"/>
          <w:tab w:val="decimal" w:pos="8505" w:leader="none"/>
          <w:tab w:val="left" w:pos="9214"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rPr>
        <w:t xml:space="preserve"> </w:t>
      </w:r>
    </w:p>
    <w:p>
      <w:pPr>
        <w:pStyle w:val="NormlnNorml"/>
        <w:tabs>
          <w:tab w:val="left" w:pos="992" w:leader="none"/>
          <w:tab w:val="left" w:pos="1418" w:leader="none"/>
          <w:tab w:val="decimal" w:pos="8505" w:leader="none"/>
          <w:tab w:val="left" w:pos="9072"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30.</w:t>
      </w:r>
      <w:r>
        <w:rPr>
          <w:rFonts w:eastAsia="Times New Roman CE" w:cs="Times New Roman CE" w:ascii="Times New Roman CE" w:hAnsi="Times New Roman CE"/>
        </w:rPr>
        <w:t xml:space="preserve"> Seznam železničních mostů a propustků doplňují a opravují SDC</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průběžně, jakmile dojde ke změnám. SDC vždy </w:t>
      </w:r>
      <w:r>
        <w:rPr>
          <w:rFonts w:eastAsia="Times New Roman CE" w:cs="Times New Roman CE" w:ascii="Times New Roman CE" w:hAnsi="Times New Roman CE"/>
          <w:b/>
          <w:bCs/>
        </w:rPr>
        <w:t>do 15. ledna</w:t>
      </w:r>
      <w:r>
        <w:rPr>
          <w:rFonts w:eastAsia="Times New Roman CE" w:cs="Times New Roman CE" w:ascii="Times New Roman CE" w:hAnsi="Times New Roman CE"/>
        </w:rPr>
        <w:t xml:space="preserve"> běžného roku potvrdí OMT na Ř DDC, že všechny opravy za uplynulý rok byly provedeny.</w:t>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I. Seznam kolejových vah</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31. </w:t>
      </w:r>
      <w:r>
        <w:rPr>
          <w:rFonts w:eastAsia="Times New Roman CE" w:cs="Times New Roman CE" w:ascii="Times New Roman CE" w:hAnsi="Times New Roman CE"/>
        </w:rPr>
        <w:t xml:space="preserve">Seznam kolejových vah vedou SDC, které jej doplňují a opravují průběžně, jakmile dojde ke změnám.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32. </w:t>
      </w:r>
      <w:r>
        <w:rPr>
          <w:rFonts w:eastAsia="Times New Roman CE" w:cs="Times New Roman CE" w:ascii="Times New Roman CE" w:hAnsi="Times New Roman CE"/>
        </w:rPr>
        <w:t>Seznam je uspořádán abecedně podle názvů železničních stanic.Seznam je tvořen samostatnými evidenčními listy jednotlivých kolejových vah (V). Vzor V „Evidenční list kolejové váhy“ je uveden v příloze 19. K jeho vyplňování se využijí položky návodu uvedeného v příloze 5, tj. ty, které přicházejí v úvahu.</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rPr>
        <w:t>XII. Seznam lávek pro chodce</w:t>
      </w:r>
    </w:p>
    <w:p>
      <w:pPr>
        <w:pStyle w:val="NormlnNorml"/>
        <w:jc w:val="both"/>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both"/>
        <w:rPr/>
      </w:pPr>
      <w:r>
        <w:rPr>
          <w:rFonts w:eastAsia="Times New Roman CE" w:cs="Times New Roman CE" w:ascii="Times New Roman CE" w:hAnsi="Times New Roman CE"/>
          <w:b/>
          <w:bCs/>
        </w:rPr>
        <w:t>33.</w:t>
      </w:r>
      <w:r>
        <w:rPr>
          <w:rFonts w:eastAsia="Times New Roman CE" w:cs="Times New Roman CE" w:ascii="Times New Roman CE" w:hAnsi="Times New Roman CE"/>
        </w:rPr>
        <w:t xml:space="preserve"> Seznam lávek pro chodce určených pro přístup cestujících na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nástupiště železničních stanic a zastávek a ostatních lávek pro chodce, které spravují SDC, vedou SDC. Seznam doplňují a opravují SDC průběžně, jakmile dojde ke změnám.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20</w:t>
      </w:r>
      <w:r>
        <w:br w:type="page"/>
      </w:r>
    </w:p>
    <w:p>
      <w:pPr>
        <w:pStyle w:val="NormlnNorml"/>
        <w:jc w:val="both"/>
        <w:rPr/>
      </w:pPr>
      <w:r>
        <w:rPr>
          <w:rFonts w:eastAsia="Times New Roman CE" w:cs="Times New Roman CE" w:ascii="Times New Roman CE" w:hAnsi="Times New Roman CE"/>
          <w:b/>
          <w:bCs/>
        </w:rPr>
        <w:t>34.</w:t>
      </w:r>
      <w:r>
        <w:rPr>
          <w:rFonts w:eastAsia="Times New Roman CE" w:cs="Times New Roman CE" w:ascii="Times New Roman CE" w:hAnsi="Times New Roman CE"/>
        </w:rPr>
        <w:t xml:space="preserve"> Seznam je uspořádán podle tratí, obdobně jako seznam železničních mostů a propustků (viz čl. 29). Seznam je tvořen samostatnými evidenč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mi listy jednotlivých lávek pro chodce (L). Vzor L „Evidenční list lávky pro chodce“ je uveden v příloze 20. K jeho vyplňování se využijí položky návodu uvedeného v příloze 5, tj. ty, které přicházejí v úvahu.</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caps/>
        </w:rPr>
        <w:t>XIII. Soupisy ostatních objektů</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 xml:space="preserve">35. </w:t>
      </w:r>
      <w:r>
        <w:rPr>
          <w:rFonts w:eastAsia="Times New Roman CE" w:cs="Times New Roman CE" w:ascii="Times New Roman CE" w:hAnsi="Times New Roman CE"/>
        </w:rPr>
        <w:t>Soupis ostatních objektů (točnic, přesuven a hříží) vede přímý správce ve dvou vyhotoveních pro svou potřebu a svou divizi (DDC nebo DOP) a doplňuje a opravuje je průběžně, jakmile dojde ke změnám.Totéž platí pro lávky pro chodce, které jsou ve správě výkonné jednotky DOP.</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6.</w:t>
      </w:r>
      <w:r>
        <w:rPr>
          <w:rFonts w:eastAsia="Times New Roman CE" w:cs="Times New Roman CE" w:ascii="Times New Roman CE" w:hAnsi="Times New Roman CE"/>
        </w:rPr>
        <w:t xml:space="preserve"> Soupisy točnic, přesuven a hříží jsou uspořádány abecedně podle názvů železničních stani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oupis lávek pro chodce je uspořádán podle tratí, obdobně jako seznam železničních mostů a propustků (viz čl. 29).</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oupisy musejí obsahovat tyto základní údaj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název železniční stanice, popř. bližší určení místa točnice, přesuvny nebo hříže, a u lávky kilometrickou polohu, ve které lávka kříží trať,</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ruh a průměr točnice, druh a délku nosné konstrukce přesuvny nebo hříže, délku přemostění lávky (rozpětí nosné konstruk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k výroby nosné konstruk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římého správce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IV. Soubor mostní dokumentace</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rPr/>
      </w:pPr>
      <w:r>
        <w:rPr>
          <w:rFonts w:eastAsia="Times New Roman CE" w:cs="Times New Roman CE" w:ascii="Times New Roman CE" w:hAnsi="Times New Roman CE"/>
          <w:b/>
          <w:bCs/>
        </w:rPr>
        <w:t xml:space="preserve">37. </w:t>
      </w:r>
      <w:r>
        <w:rPr>
          <w:rFonts w:eastAsia="Times New Roman CE" w:cs="Times New Roman CE" w:ascii="Times New Roman CE" w:hAnsi="Times New Roman CE"/>
        </w:rPr>
        <w:t>Soubor mostní dokumentace vedou za svůj obvod SDC. Pro vedení části souboru mostní dokumentace je k dispozici program MES.</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38. </w:t>
      </w:r>
      <w:r>
        <w:rPr>
          <w:rFonts w:eastAsia="Times New Roman CE" w:cs="Times New Roman CE" w:ascii="Times New Roman CE" w:hAnsi="Times New Roman CE"/>
        </w:rPr>
        <w:t>Každý objekt má v souboru mostní dokumentace samostatnou složku (desky, obal), obsahující písemnou a výkresovou, popř. fotografickou do-kumentac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drobnosti jsou uvedeny v příloze 6 „Uspořádání a obsah složek souboru mostní dokument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21</w:t>
      </w:r>
      <w:r>
        <w:br w:type="page"/>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XV. SOUBOR ZÁZNAMNÍKŮ BĚŽNÝCH PROHLÍDEK </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 xml:space="preserve">39. </w:t>
      </w:r>
      <w:r>
        <w:rPr>
          <w:rFonts w:eastAsia="Times New Roman CE" w:cs="Times New Roman CE" w:ascii="Times New Roman CE" w:hAnsi="Times New Roman CE"/>
        </w:rPr>
        <w:t>Soubor záznamníků běžných prohlídek mostů a propustků vedou za svůj obvod SDC.Pro vedení tohoto souboru mostů a propustků je u DDC zaveden program MES v části určené pro práci se záznamníkem běžných prohlídek. Soubor záznamníku běžných prohlídek mostů a ostatních objektů uvedených v čl. 1, které nejsou ve správě SDC, vede jejich přímý správce.</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0.</w:t>
      </w:r>
      <w:r>
        <w:rPr>
          <w:rFonts w:eastAsia="Times New Roman CE" w:cs="Times New Roman CE" w:ascii="Times New Roman CE" w:hAnsi="Times New Roman CE"/>
        </w:rPr>
        <w:t xml:space="preserve"> zrušen.</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XVI. SOUBOR MOSTNÍCH REVIZNÍCH ZPRÁV</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41.</w:t>
      </w:r>
      <w:r>
        <w:rPr>
          <w:rFonts w:eastAsia="Times New Roman CE" w:cs="Times New Roman CE" w:ascii="Times New Roman CE" w:hAnsi="Times New Roman CE"/>
        </w:rPr>
        <w:t xml:space="preserve"> Soubor mostních revizních zpráv vedou SDC za svůj obv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2.</w:t>
      </w:r>
      <w:r>
        <w:rPr>
          <w:rFonts w:eastAsia="Times New Roman CE" w:cs="Times New Roman CE" w:ascii="Times New Roman CE" w:hAnsi="Times New Roman CE"/>
        </w:rPr>
        <w:t xml:space="preserve"> Každý objekt, na kterém se vykonávají podrobné prohlídky (viz čl. 70), má v souboru mostních revizních zpráv samostatnou složku, která obsahuje jednotlivé revizní zprávy (viz čl</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73 až 77).</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e složce se ponechává vždy revizní zpráva obsahující podrobný popis objektu (počáteční revizní zpráva - viz přílohu 24) a z dalších revizních zpráv se ponechávají alespoň dvě posled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VII. Evidence udržovacích jednotek</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43.</w:t>
      </w:r>
      <w:r>
        <w:rPr>
          <w:rFonts w:eastAsia="Times New Roman CE" w:cs="Times New Roman CE" w:ascii="Times New Roman CE" w:hAnsi="Times New Roman CE"/>
        </w:rPr>
        <w:t xml:space="preserve"> Pro stanovení srovnávacího kritéria rozsahu spravovaných objektů určeného správce je každý objekt charakterizován číselnou hodnotou udržovací jednot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4.</w:t>
      </w:r>
      <w:r>
        <w:rPr>
          <w:rFonts w:eastAsia="Times New Roman CE" w:cs="Times New Roman CE" w:ascii="Times New Roman CE" w:hAnsi="Times New Roman CE"/>
        </w:rPr>
        <w:t xml:space="preserve"> Číselná hodnota udržovací jednotky objektu je rovna celkové výpočtové hodnotě vyjádřené v běžných metrech velikosti součtu rozpětí nosné konstrukce a výšky spodní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elková výpočtová hodnota objektu vychází z jeho rozměrů a součinitelů charakterizujících objekt zejména s ohledem na vyjádření náročnosti prováděné údržby (prostředí, intenzita provozu, způsob uložení koleje, nátěrová plocha ocelových i masivních částí, šikmost a pod.).</w:t>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 xml:space="preserve">45. </w:t>
      </w:r>
      <w:r>
        <w:rPr>
          <w:rFonts w:eastAsia="Times New Roman CE" w:cs="Times New Roman CE" w:ascii="Times New Roman CE" w:hAnsi="Times New Roman CE"/>
        </w:rPr>
        <w:t>Výpočet udržovacích jednotek objektů ve správě SDC se provádí pomocí programu MES. Kontrolní ověření výpočtu je možné provést podle návodu k programu MES.</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22</w:t>
      </w:r>
      <w:r>
        <w:br w:type="page"/>
      </w:r>
    </w:p>
    <w:p>
      <w:pPr>
        <w:pStyle w:val="NormlnNorml"/>
        <w:jc w:val="both"/>
        <w:rPr/>
      </w:pPr>
      <w:r>
        <w:rPr>
          <w:rFonts w:eastAsia="Times New Roman CE" w:cs="Times New Roman CE" w:ascii="Times New Roman CE" w:hAnsi="Times New Roman CE"/>
          <w:b/>
          <w:bCs/>
        </w:rPr>
        <w:t xml:space="preserve">46. </w:t>
      </w:r>
      <w:r>
        <w:rPr>
          <w:rFonts w:eastAsia="Times New Roman CE" w:cs="Times New Roman CE" w:ascii="Times New Roman CE" w:hAnsi="Times New Roman CE"/>
        </w:rPr>
        <w:t xml:space="preserve">Výpočet udržovacích jednotek provádějí SDC průběžně při opravách údajů v evidenčním listě.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DC vždy do 15. ledna běžného roku potvrdí OMT na Ř DDC, že všechny podklady pro výpočet udržovacích jednotek byly opraven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VIII. označování mostních provizorií</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47</w:t>
      </w:r>
      <w:r>
        <w:rPr>
          <w:rFonts w:eastAsia="Times New Roman CE" w:cs="Times New Roman CE" w:ascii="Times New Roman CE" w:hAnsi="Times New Roman CE"/>
        </w:rPr>
        <w:t>. Každé inventární MP musí mít své evidenční označení. Podrobnosti jsou uvedeny v příloze 8 „Označování mostních provizori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IX. Seznam mostních provizOrií</w:t>
      </w:r>
    </w:p>
    <w:p>
      <w:pPr>
        <w:pStyle w:val="NormlnNorml"/>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rPr/>
      </w:pPr>
      <w:r>
        <w:rPr>
          <w:rFonts w:eastAsia="Times New Roman CE" w:cs="Times New Roman CE" w:ascii="Times New Roman CE" w:hAnsi="Times New Roman CE"/>
          <w:b/>
          <w:bCs/>
        </w:rPr>
        <w:t>48.</w:t>
      </w:r>
      <w:r>
        <w:rPr>
          <w:rFonts w:eastAsia="Times New Roman CE" w:cs="Times New Roman CE" w:ascii="Times New Roman CE" w:hAnsi="Times New Roman CE"/>
        </w:rPr>
        <w:t xml:space="preserve"> Seznam mostních provizorií vedou SDC, které je mají ve správ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9.</w:t>
      </w:r>
      <w:r>
        <w:rPr>
          <w:rFonts w:eastAsia="Times New Roman CE" w:cs="Times New Roman CE" w:ascii="Times New Roman CE" w:hAnsi="Times New Roman CE"/>
        </w:rPr>
        <w:t xml:space="preserve"> Seznam MP je tvořen samostatnými evidenčními listy jednotlivých provizorií (MP). Vzor dvoustranného formuláře MP „Evidenční list mostní-ho provizoria“ je uveden v příloze 21. V příloze 9 je uveden „Návod k vy-plňování evidenčního listu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50.</w:t>
      </w:r>
      <w:r>
        <w:rPr>
          <w:rFonts w:eastAsia="Times New Roman CE" w:cs="Times New Roman CE" w:ascii="Times New Roman CE" w:hAnsi="Times New Roman CE"/>
        </w:rPr>
        <w:t xml:space="preserve"> Evidenční listy MP vyhotovují, doplňují a opravují SD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1.</w:t>
      </w:r>
      <w:r>
        <w:rPr>
          <w:rFonts w:eastAsia="Times New Roman CE" w:cs="Times New Roman CE" w:ascii="Times New Roman CE" w:hAnsi="Times New Roman CE"/>
        </w:rPr>
        <w:t xml:space="preserve"> SDC zaznamenávají do evidenčního listu MP ihned každý přesun MP (změna úložiště, vložení nebo vyjmutí, zapůjčení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rPr>
        <w:t>XX. Soubor technické dokumentace mostních provizorií</w:t>
      </w:r>
    </w:p>
    <w:p>
      <w:pPr>
        <w:pStyle w:val="NormlnNorml"/>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rPr/>
      </w:pPr>
      <w:r>
        <w:rPr>
          <w:rFonts w:eastAsia="Times New Roman CE" w:cs="Times New Roman CE" w:ascii="Times New Roman CE" w:hAnsi="Times New Roman CE"/>
          <w:b/>
          <w:bCs/>
        </w:rPr>
        <w:t>52.</w:t>
      </w:r>
      <w:r>
        <w:rPr>
          <w:rFonts w:eastAsia="Times New Roman CE" w:cs="Times New Roman CE" w:ascii="Times New Roman CE" w:hAnsi="Times New Roman CE"/>
        </w:rPr>
        <w:t xml:space="preserve"> Soubor technické dokumentace MP vedou SD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3.</w:t>
      </w:r>
      <w:r>
        <w:rPr>
          <w:rFonts w:eastAsia="Times New Roman CE" w:cs="Times New Roman CE" w:ascii="Times New Roman CE" w:hAnsi="Times New Roman CE"/>
        </w:rPr>
        <w:t xml:space="preserve"> Každé MP má v souboru technické dokumentace svou samostatnou složku, obsahující dokumentaci týkající se tohoto provizori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23</w:t>
      </w:r>
      <w:r>
        <w:br w:type="page"/>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Část čtvrtá</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t xml:space="preserve">Dohlédací činnost </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I. Členění dohlédací činnosti</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rPr/>
      </w:pPr>
      <w:r>
        <w:rPr>
          <w:rFonts w:eastAsia="Times New Roman CE" w:cs="Times New Roman CE" w:ascii="Times New Roman CE" w:hAnsi="Times New Roman CE"/>
          <w:b/>
          <w:bCs/>
        </w:rPr>
        <w:t xml:space="preserve">54. </w:t>
      </w:r>
      <w:r>
        <w:rPr>
          <w:rFonts w:eastAsia="Times New Roman CE" w:cs="Times New Roman CE" w:ascii="Times New Roman CE" w:hAnsi="Times New Roman CE"/>
        </w:rPr>
        <w:t>Dohlédací činnost na objektech uvedených v čl. 1 se člení n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tálý dohle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pravidelné prohlídky (běžné prohlídky a podrobné prohlíd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nepravidelné prohlídky (kontrolní prohlíd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zvláštní pozorová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kontrolní zatěžovací zkouš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5.</w:t>
      </w:r>
      <w:r>
        <w:rPr>
          <w:rFonts w:eastAsia="Times New Roman CE" w:cs="Times New Roman CE" w:ascii="Times New Roman CE" w:hAnsi="Times New Roman CE"/>
        </w:rPr>
        <w:t xml:space="preserve"> V rámci DDC patří k dohlédací činnosti ještě i technické prověřování mostních provizori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caps/>
        </w:rPr>
        <w:t>XXII. Stálý dohle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6.</w:t>
      </w:r>
      <w:r>
        <w:rPr>
          <w:rFonts w:eastAsia="Times New Roman CE" w:cs="Times New Roman CE" w:ascii="Times New Roman CE" w:hAnsi="Times New Roman CE"/>
        </w:rPr>
        <w:t xml:space="preserve"> Stálý dohled na mosty, propustky a kolejové váhy vykonávají traťový dělník-obchůzkář, mistr a vedoucí traťového okrsku a vrchní traťmistr v rámci předepsaných obchůzek tratě. Přitom na mostech, propustcích a kolejových vahách věnují pozornost kromě upevnění a styků kolejnic zejména též stav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ložení koleje (poškozené nebo posunuté mostnice, pražce nebo podélná dřeva, uvolněné podložky nebo rozchodové desky přímého uložení kolej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upevnění zajišťovacích úhelníků nebo pojistných úhelníků (kolejnic) včet-ně jejich výběhů do tratě,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olejnicového dilatačního zařízení (funkce, podkladnice, ulomený hro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bití pražců u závěrných zd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lah a zábradlí (poškození, posunutí),</w:t>
      </w:r>
    </w:p>
    <w:p>
      <w:pPr>
        <w:pStyle w:val="NormlnNorml"/>
        <w:ind w:right="-567" w:hanging="0"/>
        <w:rPr>
          <w:rFonts w:ascii="Times New Roman CE" w:hAnsi="Times New Roman CE" w:eastAsia="Times New Roman CE" w:cs="Times New Roman CE"/>
        </w:rPr>
      </w:pPr>
      <w:r>
        <w:rPr>
          <w:rFonts w:eastAsia="Times New Roman CE" w:cs="Times New Roman CE" w:ascii="Times New Roman CE" w:hAnsi="Times New Roman CE"/>
        </w:rPr>
        <w:t>- ukolejnění ocelových nosných konstrukcí a ostatních ocelových částí,</w:t>
      </w:r>
    </w:p>
    <w:p>
      <w:pPr>
        <w:pStyle w:val="NormlnNorml"/>
        <w:ind w:right="901" w:hanging="0"/>
        <w:jc w:val="both"/>
        <w:rPr>
          <w:rFonts w:ascii="Times New Roman CE" w:hAnsi="Times New Roman CE" w:eastAsia="Times New Roman CE" w:cs="Times New Roman CE"/>
        </w:rPr>
      </w:pPr>
      <w:r>
        <w:rPr>
          <w:rFonts w:eastAsia="Times New Roman CE" w:cs="Times New Roman CE" w:ascii="Times New Roman CE" w:hAnsi="Times New Roman CE"/>
        </w:rPr>
        <w:t>- koleje v místě nájezdu na kolejovou váhu.</w:t>
      </w:r>
    </w:p>
    <w:p>
      <w:pPr>
        <w:pStyle w:val="NormlnNorml"/>
        <w:ind w:right="901"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ři stálém dohledu se též sleduje stavební činnost v blízkosti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7.</w:t>
      </w:r>
      <w:r>
        <w:rPr>
          <w:rFonts w:eastAsia="Times New Roman CE" w:cs="Times New Roman CE" w:ascii="Times New Roman CE" w:hAnsi="Times New Roman CE"/>
        </w:rPr>
        <w:t xml:space="preserve"> Stálý dohled na lávky pro chodce organizuje podle místních podmínek a ročních období ta výkonná jednotka, která má lávku v přímé správě.</w:t>
      </w:r>
    </w:p>
    <w:p>
      <w:pPr>
        <w:pStyle w:val="NormlnNorml"/>
        <w:ind w:right="901"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24</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Úkolem stálého dohledu na lávky je zejména sledování jejich trvalé a bezpečné schůdnosti. Přitom se zjišťuje stav povrchu podlahy a schodišť</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odvodnění, překážky, poškození, sníh apod.), stav zábradlí, protidoty-kových zábran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8.</w:t>
      </w:r>
      <w:r>
        <w:rPr>
          <w:rFonts w:eastAsia="Times New Roman CE" w:cs="Times New Roman CE" w:ascii="Times New Roman CE" w:hAnsi="Times New Roman CE"/>
        </w:rPr>
        <w:t xml:space="preserve"> Stálý dohled na točnice, přesuvny a hříže organizuje podle místních podmínek a ročních období ta výkonná jednotka, která má tyto objekty v přímé správ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kolem stálého dohledu je zejména sledování trvalé a bezpečné provozu-schopnosti těchto objektů (stav koleje, podlah, závorovacího zařízení, odvodnění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9.</w:t>
      </w:r>
      <w:r>
        <w:rPr>
          <w:rFonts w:eastAsia="Times New Roman CE" w:cs="Times New Roman CE" w:ascii="Times New Roman CE" w:hAnsi="Times New Roman CE"/>
        </w:rPr>
        <w:t xml:space="preserve"> O výkonu stálého dohledu se nevede pravidelný záznam. Pracovníci, kteří při stálém dohledu zjistí závady, ohlásí je způsobem stanoveným v příslušných předpisech pro výkon svých funk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rPr>
        <w:t>XXIII. Běžné prohlídky</w:t>
      </w:r>
    </w:p>
    <w:p>
      <w:pPr>
        <w:pStyle w:val="NormlnNorml"/>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both"/>
        <w:rPr/>
      </w:pPr>
      <w:r>
        <w:rPr>
          <w:rFonts w:eastAsia="Times New Roman CE" w:cs="Times New Roman CE" w:ascii="Times New Roman CE" w:hAnsi="Times New Roman CE"/>
          <w:b/>
          <w:bCs/>
        </w:rPr>
        <w:t>60.</w:t>
      </w:r>
      <w:r>
        <w:rPr>
          <w:rFonts w:eastAsia="Times New Roman CE" w:cs="Times New Roman CE" w:ascii="Times New Roman CE" w:hAnsi="Times New Roman CE"/>
        </w:rPr>
        <w:t xml:space="preserve"> Běžné prohlídky propustků vykonávají SDC </w:t>
      </w:r>
      <w:r>
        <w:rPr>
          <w:rFonts w:eastAsia="Times New Roman CE" w:cs="Times New Roman CE" w:ascii="Times New Roman CE" w:hAnsi="Times New Roman CE"/>
          <w:b/>
          <w:bCs/>
        </w:rPr>
        <w:t>alespoň</w:t>
      </w:r>
      <w:r>
        <w:rPr>
          <w:rFonts w:eastAsia="Times New Roman CE" w:cs="Times New Roman CE" w:ascii="Times New Roman CE" w:hAnsi="Times New Roman CE"/>
        </w:rPr>
        <w:t xml:space="preserve"> jednou ročně. Úkolem běžné prohlídky propustku je zjištění celkového stavu objektu a je-ho ohodnocení podle čl. 66. Při běžné prohlídce postupují SDC podle „Pokynů pro provádění běžných prohlídek“ uvedených v příloze 10.</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1.</w:t>
      </w:r>
      <w:r>
        <w:rPr>
          <w:rFonts w:eastAsia="Times New Roman CE" w:cs="Times New Roman CE" w:ascii="Times New Roman CE" w:hAnsi="Times New Roman CE"/>
        </w:rPr>
        <w:t xml:space="preserve"> Běžné prohlídky ostatních objektů uvedených v čl. 1 vykonává ten, kdo je má ve správě, a to </w:t>
      </w:r>
      <w:r>
        <w:rPr>
          <w:rFonts w:eastAsia="Times New Roman CE" w:cs="Times New Roman CE" w:ascii="Times New Roman CE" w:hAnsi="Times New Roman CE"/>
          <w:b/>
          <w:bCs/>
        </w:rPr>
        <w:t>nejméně</w:t>
      </w:r>
      <w:r>
        <w:rPr>
          <w:rFonts w:eastAsia="Times New Roman CE" w:cs="Times New Roman CE" w:ascii="Times New Roman CE" w:hAnsi="Times New Roman CE"/>
        </w:rPr>
        <w:t xml:space="preserve"> v těchto termínech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rPr>
        <w:t xml:space="preserve">- most na poddolovaném území, v seismických oblastech a ve svážlivém území, krátkodobé zatímní mosty a mosty hodnocené jako nevyhovující - </w:t>
      </w:r>
      <w:r>
        <w:rPr>
          <w:rFonts w:eastAsia="Times New Roman CE" w:cs="Times New Roman CE" w:ascii="Times New Roman CE" w:hAnsi="Times New Roman CE"/>
          <w:b/>
          <w:bCs/>
        </w:rPr>
        <w:t>2 x ročně</w:t>
      </w:r>
      <w:r>
        <w:rPr>
          <w:rFonts w:eastAsia="Times New Roman CE" w:cs="Times New Roman CE" w:ascii="Times New Roman CE" w:hAnsi="Times New Roman CE"/>
        </w:rPr>
        <w:t>,</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rPr>
        <w:t xml:space="preserve">- ostatní mosty a další objekty podle čl. 1 (s výjimkou kolejových vah) - </w:t>
      </w:r>
      <w:r>
        <w:rPr>
          <w:rFonts w:eastAsia="Times New Roman CE" w:cs="Times New Roman CE" w:ascii="Times New Roman CE" w:hAnsi="Times New Roman CE"/>
          <w:b/>
          <w:bCs/>
        </w:rPr>
        <w:t>1 x ročně</w:t>
      </w:r>
      <w:r>
        <w:rPr>
          <w:rFonts w:eastAsia="Times New Roman CE" w:cs="Times New Roman CE" w:ascii="Times New Roman CE" w:hAnsi="Times New Roman CE"/>
        </w:rPr>
        <w:t>,</w:t>
      </w:r>
    </w:p>
    <w:p>
      <w:pPr>
        <w:pStyle w:val="NormlnNorml"/>
        <w:rPr/>
      </w:pPr>
      <w:r>
        <w:rPr>
          <w:rFonts w:eastAsia="Times New Roman CE" w:cs="Times New Roman CE" w:ascii="Times New Roman CE" w:hAnsi="Times New Roman CE"/>
        </w:rPr>
        <w:t xml:space="preserve">- kolejové váhy - </w:t>
      </w:r>
      <w:r>
        <w:rPr>
          <w:rFonts w:eastAsia="Times New Roman CE" w:cs="Times New Roman CE" w:ascii="Times New Roman CE" w:hAnsi="Times New Roman CE"/>
          <w:b/>
          <w:bCs/>
        </w:rPr>
        <w:t>1 x za 2 roky</w:t>
      </w:r>
      <w:r>
        <w:rPr>
          <w:rFonts w:eastAsia="Times New Roman CE" w:cs="Times New Roman CE" w:ascii="Times New Roman CE" w:hAnsi="Times New Roman CE"/>
        </w:rPr>
        <w:t>.</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 xml:space="preserve">Při běžné prohlídce těchto objektů se postupuje rovněž podle zásad uvedených v příloze 10. </w:t>
      </w:r>
    </w:p>
    <w:p>
      <w:pPr>
        <w:pStyle w:val="NormlnNorml"/>
        <w:ind w:right="759"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dnocení celkového stavu objektu podle čl. 66 se při běžné prohlídce provádí jen v těch případech, kdy jsou zjištěny okolnosti, pro které objekt neodpovídá hodnocení celkového stavu stanovenému po poslední podrobné prohlídce, protože např. došlo ke zhoršení jeho stavu tak, že se jeví jako nevyhovující.</w:t>
      </w:r>
    </w:p>
    <w:p>
      <w:pPr>
        <w:pStyle w:val="NormlnNorml"/>
        <w:ind w:right="901"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right="901" w:hanging="0"/>
        <w:jc w:val="center"/>
        <w:rPr>
          <w:rFonts w:ascii="Times New Roman CE" w:hAnsi="Times New Roman CE" w:eastAsia="Times New Roman CE" w:cs="Times New Roman CE"/>
        </w:rPr>
      </w:pPr>
      <w:r>
        <w:rPr>
          <w:rFonts w:eastAsia="Times New Roman CE" w:cs="Times New Roman CE" w:ascii="Times New Roman CE" w:hAnsi="Times New Roman CE"/>
        </w:rPr>
        <w:t>25</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V takovém případě a v jiných odůvodněných případech se skutečný stav objektu zhodnotí kontrolní prohlídkou (viz čl. 78).</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ěžné prohlídky mostních provizorií vykonají vždy před jejich použitím SDC, které je mají ve správě. </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IV. Záznamy o běžných prohlídkách</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62.</w:t>
      </w:r>
      <w:r>
        <w:rPr>
          <w:rFonts w:eastAsia="Times New Roman CE" w:cs="Times New Roman CE" w:ascii="Times New Roman CE" w:hAnsi="Times New Roman CE"/>
        </w:rPr>
        <w:t xml:space="preserve"> O běžných prohlídkách objektů se pořizují průběžně stručné záznamy do „Záznamníku běžných prohlídek“ , který je součástí programu MES.</w:t>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drobnosti k vyplnění záznamníku a k obsahu a zpracování záznamů jsou uvedeny v příloze 11 „Návod k vedení záznamů o běžných prohlídkách“.</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63.</w:t>
      </w:r>
      <w:r>
        <w:rPr>
          <w:rFonts w:eastAsia="Times New Roman CE" w:cs="Times New Roman CE" w:ascii="Times New Roman CE" w:hAnsi="Times New Roman CE"/>
        </w:rPr>
        <w:t xml:space="preserve"> Záznamy o běžných prohlídkách objektu se zapisují do příslušného záznamníku. Záznamy musejí být provedeny nejpozději do 1 měsíce po skončení běžné prohlídky. U nevyhovujících objektů (stupeň 3 - viz čl. 66) se pořizuje při běžné prohlídce fotodokumentace rozhodujících závad. Nová fotodokumentace se nepořizuje, pokud je z předchozí zřejmé, že se závady nemění.</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64.</w:t>
      </w:r>
      <w:r>
        <w:rPr>
          <w:rFonts w:eastAsia="Times New Roman CE" w:cs="Times New Roman CE" w:ascii="Times New Roman CE" w:hAnsi="Times New Roman CE"/>
        </w:rPr>
        <w:t xml:space="preserve"> Každý záznam o běžné prohlídce objektu musí být odsouhlasen pracovníkem, který ji provedl. Přehled propustků, označených jako nevyhovující, podepíše přednosta SMT.</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V. Hodnocení celkového stavu objektu</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rPr/>
      </w:pPr>
      <w:r>
        <w:rPr>
          <w:rFonts w:eastAsia="Times New Roman CE" w:cs="Times New Roman CE" w:ascii="Times New Roman CE" w:hAnsi="Times New Roman CE"/>
          <w:b/>
          <w:bCs/>
        </w:rPr>
        <w:t>65.</w:t>
      </w:r>
      <w:r>
        <w:rPr>
          <w:rFonts w:eastAsia="Times New Roman CE" w:cs="Times New Roman CE" w:ascii="Times New Roman CE" w:hAnsi="Times New Roman CE"/>
        </w:rPr>
        <w:t xml:space="preserve"> Celkový stav objektu se hodnotí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u propustků při běžných prohlídkách;</w:t>
      </w:r>
    </w:p>
    <w:p>
      <w:pPr>
        <w:pStyle w:val="NormlnNorml"/>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u ostatních objektů po podrobných prohlídkách.</w:t>
        <w:tab/>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66.</w:t>
      </w:r>
      <w:r>
        <w:rPr>
          <w:rFonts w:eastAsia="Times New Roman CE" w:cs="Times New Roman CE" w:ascii="Times New Roman CE" w:hAnsi="Times New Roman CE"/>
        </w:rPr>
        <w:t xml:space="preserve"> Celkový stav objektu se hodnotí těmito stupni:</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ind w:right="901" w:hanging="0"/>
        <w:rPr/>
      </w:pPr>
      <w:r>
        <w:rPr>
          <w:rFonts w:eastAsia="Times New Roman CE" w:cs="Times New Roman CE" w:ascii="Times New Roman CE" w:hAnsi="Times New Roman CE"/>
          <w:b/>
          <w:bCs/>
        </w:rPr>
        <w:t xml:space="preserve">Stupeň 1 </w:t>
      </w:r>
      <w:r>
        <w:rPr>
          <w:rFonts w:eastAsia="Times New Roman CE" w:cs="Times New Roman CE" w:ascii="Times New Roman CE" w:hAnsi="Times New Roman CE"/>
        </w:rPr>
        <w:t>(stav dobrý) - objekt vyžaduje jen běžnou údržb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right="901" w:hanging="0"/>
        <w:jc w:val="both"/>
        <w:rPr/>
      </w:pPr>
      <w:r>
        <w:rPr>
          <w:rFonts w:eastAsia="Times New Roman CE" w:cs="Times New Roman CE" w:ascii="Times New Roman CE" w:hAnsi="Times New Roman CE"/>
          <w:b/>
          <w:bCs/>
        </w:rPr>
        <w:t>Stupeň 2</w:t>
      </w:r>
      <w:r>
        <w:rPr>
          <w:rFonts w:eastAsia="Times New Roman CE" w:cs="Times New Roman CE" w:ascii="Times New Roman CE" w:hAnsi="Times New Roman CE"/>
        </w:rPr>
        <w:t xml:space="preserve"> (stav vyhovující) - objekt vyžaduje opravu přesahující rámec běžné údržby, popř. i výměnu některých částí, např. obnovu nátěru, výměnu podlahy na mostě, souvislou výměnu mostnic. Závady neohrožují bezprostředně bezpečnost provozu.</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26</w:t>
      </w:r>
      <w:r>
        <w:br w:type="page"/>
      </w:r>
    </w:p>
    <w:p>
      <w:pPr>
        <w:pStyle w:val="NormlnNorml"/>
        <w:jc w:val="both"/>
        <w:rPr/>
      </w:pPr>
      <w:r>
        <w:rPr>
          <w:rFonts w:eastAsia="Times New Roman CE" w:cs="Times New Roman CE" w:ascii="Times New Roman CE" w:hAnsi="Times New Roman CE"/>
          <w:b/>
          <w:bCs/>
        </w:rPr>
        <w:t xml:space="preserve">Stupeň 3 </w:t>
      </w:r>
      <w:r>
        <w:rPr>
          <w:rFonts w:eastAsia="Times New Roman CE" w:cs="Times New Roman CE" w:ascii="Times New Roman CE" w:hAnsi="Times New Roman CE"/>
        </w:rPr>
        <w:t>(stav nevyhovující) - objekt vyžaduje úplnou přestavbu, pře- stavbu opěr nebo výměnu nosné konstrukce, popř. jen opravu nebo výměnu některých částí, jejichž stav bezprostředně ohrožuje bezpečnost provozu (např. bylo nutné omezit rychlost na mostě nebo propustku s ohledem na trhliny v podélnících, v klenbě, nebo s ohledem na celkový stav mostnic, jejichž plánovaná souvislá výměna nemohla být včas provedena apod.) i z důvodu možného omezení přechodnosti železničních vozidel v příslušném TÚ (DÚ) nebo nedostatečné prostorové průchodnost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rPr>
        <w:t>XXVI. Podrobné prohlídky (revize)</w:t>
      </w:r>
    </w:p>
    <w:p>
      <w:pPr>
        <w:pStyle w:val="NormlnNorml"/>
        <w:jc w:val="both"/>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both"/>
        <w:rPr/>
      </w:pPr>
      <w:r>
        <w:rPr>
          <w:rFonts w:eastAsia="Times New Roman CE" w:cs="Times New Roman CE" w:ascii="Times New Roman CE" w:hAnsi="Times New Roman CE"/>
          <w:b/>
          <w:bCs/>
        </w:rPr>
        <w:t>67.</w:t>
      </w:r>
      <w:r>
        <w:rPr>
          <w:rFonts w:eastAsia="Times New Roman CE" w:cs="Times New Roman CE" w:ascii="Times New Roman CE" w:hAnsi="Times New Roman CE"/>
        </w:rPr>
        <w:t xml:space="preserve"> V rámci DDC vykonávají podrobné prohlídky (revize) objektů revizní čety, a to každá ve svém stanoveném obvodu.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kolem podrobné prohlídky je zjištění všech závad na každé jednotlivé části objektu, zjištění celkového stavu objektu, zjištění vztahu objektu k okolí, případně zjištění nebo ověření základních rozměrů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68. </w:t>
      </w:r>
      <w:r>
        <w:rPr>
          <w:rFonts w:eastAsia="Times New Roman CE" w:cs="Times New Roman CE" w:ascii="Times New Roman CE" w:hAnsi="Times New Roman CE"/>
        </w:rPr>
        <w:t>Zjištěné závady, které bezprostředně ohrožují bezpečnost provozu ne- bo v jejichž důsledku hrozí výrazné dopravní omezení, musí revizní mostmistr ohlásit neprodleně a prokazatelně vrchnímu přednostovi příslušné SDC (nebo přímému správci, kterému objekt nálež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69. </w:t>
      </w:r>
      <w:r>
        <w:rPr>
          <w:rFonts w:eastAsia="Times New Roman CE" w:cs="Times New Roman CE" w:ascii="Times New Roman CE" w:hAnsi="Times New Roman CE"/>
        </w:rPr>
        <w:t>Rozsah a způsob provádění podrobných prohlídek podle jednotlivých druhů objektů jsou stanoveny v „Pokynech pro provádění podrobných prohlídek (revizí)“, uvedených v příloze 12.</w:t>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70. </w:t>
      </w:r>
      <w:r>
        <w:rPr>
          <w:rFonts w:eastAsia="Times New Roman CE" w:cs="Times New Roman CE" w:ascii="Times New Roman CE" w:hAnsi="Times New Roman CE"/>
        </w:rPr>
        <w:t xml:space="preserve">Revizní četa vykonává podrobné prohlídky mostů (včetně zatímních), točnic, přesuven, hříží, lávek pro chodce a kolejových vah </w:t>
      </w:r>
      <w:r>
        <w:rPr>
          <w:rFonts w:eastAsia="Times New Roman CE" w:cs="Times New Roman CE" w:ascii="Times New Roman CE" w:hAnsi="Times New Roman CE"/>
          <w:b/>
          <w:bCs/>
        </w:rPr>
        <w:t>nejméně</w:t>
      </w:r>
      <w:r>
        <w:rPr>
          <w:rFonts w:eastAsia="Times New Roman CE" w:cs="Times New Roman CE" w:ascii="Times New Roman CE" w:hAnsi="Times New Roman CE"/>
        </w:rPr>
        <w:t xml:space="preserve"> v těchto termínech:</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rPr>
        <w:t xml:space="preserve">- objekty na poddolovaném území, v seismických oblastech a ve svážlivém území, objekty s ocelovou a ocelobetonovou nosnou konstrukcí a s kons-trukcí z předpjatého betonu, zatímní mosty a všechny objekty hodnoce- né jako nevyhovující - </w:t>
      </w:r>
      <w:r>
        <w:rPr>
          <w:rFonts w:eastAsia="Times New Roman CE" w:cs="Times New Roman CE" w:ascii="Times New Roman CE" w:hAnsi="Times New Roman CE"/>
          <w:b/>
          <w:bCs/>
        </w:rPr>
        <w:t>1 x za 3 roky</w:t>
      </w:r>
      <w:r>
        <w:rPr>
          <w:rFonts w:eastAsia="Times New Roman CE" w:cs="Times New Roman CE" w:ascii="Times New Roman CE" w:hAnsi="Times New Roman CE"/>
        </w:rPr>
        <w:t>,</w:t>
      </w:r>
    </w:p>
    <w:p>
      <w:pPr>
        <w:pStyle w:val="NormlnNorml"/>
        <w:jc w:val="both"/>
        <w:rPr/>
      </w:pPr>
      <w:r>
        <w:rPr>
          <w:rFonts w:eastAsia="Times New Roman CE" w:cs="Times New Roman CE" w:ascii="Times New Roman CE" w:hAnsi="Times New Roman CE"/>
        </w:rPr>
        <w:t xml:space="preserve">- ostatní objekty (s výjimkou kolejových vah) po provedení revize v cyklu 1 x za 3 roky - </w:t>
      </w:r>
      <w:r>
        <w:rPr>
          <w:rFonts w:eastAsia="Times New Roman CE" w:cs="Times New Roman CE" w:ascii="Times New Roman CE" w:hAnsi="Times New Roman CE"/>
          <w:b/>
          <w:bCs/>
        </w:rPr>
        <w:t>1 x za 6 let</w:t>
      </w:r>
      <w:r>
        <w:rPr>
          <w:rFonts w:eastAsia="Times New Roman CE" w:cs="Times New Roman CE" w:ascii="Times New Roman CE" w:hAnsi="Times New Roman CE"/>
        </w:rPr>
        <w:t>,</w:t>
      </w:r>
    </w:p>
    <w:p>
      <w:pPr>
        <w:pStyle w:val="NormlnNorml"/>
        <w:rPr/>
      </w:pPr>
      <w:r>
        <w:rPr>
          <w:rFonts w:eastAsia="Times New Roman CE" w:cs="Times New Roman CE" w:ascii="Times New Roman CE" w:hAnsi="Times New Roman CE"/>
        </w:rPr>
        <w:t xml:space="preserve">- kolejové váhy - </w:t>
      </w:r>
      <w:r>
        <w:rPr>
          <w:rFonts w:eastAsia="Times New Roman CE" w:cs="Times New Roman CE" w:ascii="Times New Roman CE" w:hAnsi="Times New Roman CE"/>
          <w:b/>
          <w:bCs/>
        </w:rPr>
        <w:t>1 x za 6 let</w:t>
      </w:r>
      <w:r>
        <w:rPr>
          <w:rFonts w:eastAsia="Times New Roman CE" w:cs="Times New Roman CE" w:ascii="Times New Roman CE" w:hAnsi="Times New Roman CE"/>
        </w:rPr>
        <w:t xml:space="preserve">, nevyhovující váhy - </w:t>
      </w:r>
      <w:r>
        <w:rPr>
          <w:rFonts w:eastAsia="Times New Roman CE" w:cs="Times New Roman CE" w:ascii="Times New Roman CE" w:hAnsi="Times New Roman CE"/>
          <w:b/>
          <w:bCs/>
        </w:rPr>
        <w:t>1 x za 2 roky</w:t>
      </w:r>
      <w:r>
        <w:rPr>
          <w:rFonts w:eastAsia="Times New Roman CE" w:cs="Times New Roman CE" w:ascii="Times New Roman CE" w:hAnsi="Times New Roman CE"/>
        </w:rPr>
        <w: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right="759"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27</w:t>
      </w:r>
      <w:r>
        <w:br w:type="page"/>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V roce provádění podrobné prohlídky lze upustit od běžné prohlídky (neplatí u objektů hodnocených jako nevyhovují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71.</w:t>
      </w:r>
      <w:r>
        <w:rPr>
          <w:rFonts w:eastAsia="Times New Roman CE" w:cs="Times New Roman CE" w:ascii="Times New Roman CE" w:hAnsi="Times New Roman CE"/>
        </w:rPr>
        <w:t xml:space="preserve"> Podrobné prohlídky objektů se vykonávají podle plánu zpracovaného revizním mostmistrem, projednaného s ostatními SDC stanoveného obvodu a schváleného přednostou SMT té SDC, ke které revizní četa přísluší.</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72.</w:t>
      </w:r>
      <w:r>
        <w:rPr>
          <w:rFonts w:eastAsia="Times New Roman CE" w:cs="Times New Roman CE" w:ascii="Times New Roman CE" w:hAnsi="Times New Roman CE"/>
        </w:rPr>
        <w:t xml:space="preserve"> U objektů, které nejsou ve správě SDC, zajišťuje podrobnou prohlídku s vyhodnocením celkového stavu podle čl. 66 ten, kdo má objekt ve správ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rPr>
        <w:t xml:space="preserve">XXVII. </w:t>
      </w:r>
      <w:r>
        <w:rPr>
          <w:rFonts w:eastAsia="Times New Roman CE" w:cs="Times New Roman CE" w:ascii="Times New Roman CE" w:hAnsi="Times New Roman CE"/>
          <w:b/>
          <w:bCs/>
          <w:caps/>
        </w:rPr>
        <w:t>Mostní revizní zprávy</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73.</w:t>
      </w:r>
      <w:r>
        <w:rPr>
          <w:rFonts w:eastAsia="Times New Roman CE" w:cs="Times New Roman CE" w:ascii="Times New Roman CE" w:hAnsi="Times New Roman CE"/>
        </w:rPr>
        <w:t xml:space="preserve"> O podrobné prohlídce objektu se sepisuje </w:t>
      </w:r>
      <w:r>
        <w:rPr>
          <w:rFonts w:eastAsia="Times New Roman CE" w:cs="Times New Roman CE" w:ascii="Times New Roman CE" w:hAnsi="Times New Roman CE"/>
          <w:b/>
          <w:bCs/>
        </w:rPr>
        <w:t>vždy</w:t>
      </w:r>
      <w:r>
        <w:rPr>
          <w:rFonts w:eastAsia="Times New Roman CE" w:cs="Times New Roman CE" w:ascii="Times New Roman CE" w:hAnsi="Times New Roman CE"/>
        </w:rPr>
        <w:t xml:space="preserve"> samostatná revizní zpráva, a to na formuláři R „Mostní revizní zpráva“ jehož vzor je v přílo- ze 24. V příloze 13 je uveden „Návod k sepsání revizní zpráv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vizní zpráva obsahuje vždy i návrh hodnocení celkového stavu objektu podle čl. 66 (viz přílohu 13).</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74.</w:t>
      </w:r>
      <w:r>
        <w:rPr>
          <w:rFonts w:eastAsia="Times New Roman CE" w:cs="Times New Roman CE" w:ascii="Times New Roman CE" w:hAnsi="Times New Roman CE"/>
        </w:rPr>
        <w:t xml:space="preserve"> Revizní zpráva musí být podepsána revizním mostmistrem nebo jeho pověřeným zástupcem. U objektů hodnocených stupňem 3 podepíše revizní zprávu i přednosta SMT, která má objekt ve správě. Revizní zprávy musejí být zpracovány a rozeslány do 1 měsíce po vykonání podrobných prohlídek na uceleném úseku trat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75. </w:t>
      </w:r>
      <w:r>
        <w:rPr>
          <w:rFonts w:eastAsia="Times New Roman CE" w:cs="Times New Roman CE" w:ascii="Times New Roman CE" w:hAnsi="Times New Roman CE"/>
        </w:rPr>
        <w:t>Po ukončení podrobných prohlídek na uceleném úseku tratě se výsledky podrobných prohlídek projednají za účasti místního správce, přednosty a vedoucího OEČ příslušné SMT, revizního mostmistra a pracovníka OMT. Předmětem jednání musí být i definitivní klasifikace stavebního stavu jednotlivých objektů. Tato klasifikace se uvede v evidenčním listě s datem jejího určení. O výsledku se sepíše zápis.</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rmín projednání stanoví přednosta SMT do 14 dnů po skončení podrobných prohlíd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6.</w:t>
      </w:r>
      <w:r>
        <w:rPr>
          <w:rFonts w:eastAsia="Times New Roman CE" w:cs="Times New Roman CE" w:ascii="Times New Roman CE" w:hAnsi="Times New Roman CE"/>
        </w:rPr>
        <w:t xml:space="preserve"> zrušen.</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28</w:t>
      </w:r>
      <w:r>
        <w:br w:type="page"/>
      </w:r>
    </w:p>
    <w:p>
      <w:pPr>
        <w:pStyle w:val="NormlnNorml"/>
        <w:rPr/>
      </w:pPr>
      <w:r>
        <w:rPr>
          <w:rFonts w:eastAsia="Times New Roman CE" w:cs="Times New Roman CE" w:ascii="Times New Roman CE" w:hAnsi="Times New Roman CE"/>
          <w:b/>
          <w:bCs/>
        </w:rPr>
        <w:t>77.</w:t>
      </w:r>
      <w:r>
        <w:rPr>
          <w:rFonts w:eastAsia="Times New Roman CE" w:cs="Times New Roman CE" w:ascii="Times New Roman CE" w:hAnsi="Times New Roman CE"/>
        </w:rPr>
        <w:t xml:space="preserve"> Mostní revizní zpráva se sepisuje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u objektů spravovaných SDC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e dvou vyhotoveních u objektů hodnocených stupňem 1 nebo 2 (1 x SDC, 1 x revizní čet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e třech vyhotoveních u objektů hodnocených stupňem 3 (1x SDC, 1 x OMT na Ř DDC, 1 x revizní čet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ve třech vyhotoveních v ostatních případech.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VIII. Kontrolní prohlídky</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rPr/>
      </w:pPr>
      <w:r>
        <w:rPr>
          <w:rFonts w:eastAsia="Times New Roman CE" w:cs="Times New Roman CE" w:ascii="Times New Roman CE" w:hAnsi="Times New Roman CE"/>
          <w:b/>
          <w:bCs/>
        </w:rPr>
        <w:t>78.</w:t>
      </w:r>
      <w:r>
        <w:rPr>
          <w:rFonts w:eastAsia="Times New Roman CE" w:cs="Times New Roman CE" w:ascii="Times New Roman CE" w:hAnsi="Times New Roman CE"/>
        </w:rPr>
        <w:t xml:space="preserve"> Kontrolní prohlídky objektů uvedených v článku 1 se vykonávají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lnNorml"/>
        <w:jc w:val="both"/>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jestliže byl celkový stav objektu při běžné prohlídce označen jako nevy-hovující;</w:t>
      </w:r>
    </w:p>
    <w:p>
      <w:pPr>
        <w:pStyle w:val="NormlnNorml"/>
        <w:jc w:val="both"/>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jestliže bylo při běžné nebo podrobné prohlídce zjištěno neobvyklé chování konstrukce při průjezdu vozidel;</w:t>
      </w:r>
    </w:p>
    <w:p>
      <w:pPr>
        <w:pStyle w:val="NormlnNorml"/>
        <w:jc w:val="both"/>
        <w:rPr/>
      </w:pPr>
      <w:r>
        <w:rPr>
          <w:rFonts w:eastAsia="Times New Roman CE" w:cs="Times New Roman CE" w:ascii="Times New Roman CE" w:hAnsi="Times New Roman CE"/>
          <w:b/>
          <w:bCs/>
        </w:rPr>
        <w:t>c)</w:t>
      </w:r>
      <w:r>
        <w:rPr>
          <w:rFonts w:eastAsia="Times New Roman CE" w:cs="Times New Roman CE" w:ascii="Times New Roman CE" w:hAnsi="Times New Roman CE"/>
        </w:rPr>
        <w:t xml:space="preserve"> jestliže v důsledku prací na železničním svršku došlo ke změně polohy koleje (směr, výška, převýšení) na mostním objektu;</w:t>
      </w:r>
    </w:p>
    <w:p>
      <w:pPr>
        <w:pStyle w:val="NormlnNorml"/>
        <w:rPr/>
      </w:pPr>
      <w:r>
        <w:rPr>
          <w:rFonts w:eastAsia="Times New Roman CE" w:cs="Times New Roman CE" w:ascii="Times New Roman CE" w:hAnsi="Times New Roman CE"/>
          <w:b/>
          <w:bCs/>
        </w:rPr>
        <w:t>d)</w:t>
      </w:r>
      <w:r>
        <w:rPr>
          <w:rFonts w:eastAsia="Times New Roman CE" w:cs="Times New Roman CE" w:ascii="Times New Roman CE" w:hAnsi="Times New Roman CE"/>
        </w:rPr>
        <w:t xml:space="preserve"> před zařazením objektu do plánu oprav nebo rekonstrukcí;</w:t>
      </w:r>
    </w:p>
    <w:p>
      <w:pPr>
        <w:pStyle w:val="NormlnNorml"/>
        <w:jc w:val="both"/>
        <w:rPr/>
      </w:pPr>
      <w:r>
        <w:rPr>
          <w:rFonts w:eastAsia="Times New Roman CE" w:cs="Times New Roman CE" w:ascii="Times New Roman CE" w:hAnsi="Times New Roman CE"/>
          <w:b/>
          <w:bCs/>
        </w:rPr>
        <w:t>e)</w:t>
      </w:r>
      <w:r>
        <w:rPr>
          <w:rFonts w:eastAsia="Times New Roman CE" w:cs="Times New Roman CE" w:ascii="Times New Roman CE" w:hAnsi="Times New Roman CE"/>
        </w:rPr>
        <w:t xml:space="preserve"> po skončení opravných prací na objektu, jestliže nebyla vykonána hlavní prohlídk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po skončení opravných prací na objektu ve výluce, jestliže nebyla vykonána hlavní prohlídka;</w:t>
      </w:r>
    </w:p>
    <w:p>
      <w:pPr>
        <w:pStyle w:val="NormlnNorml"/>
        <w:rPr/>
      </w:pPr>
      <w:r>
        <w:rPr>
          <w:rFonts w:eastAsia="Times New Roman CE" w:cs="Times New Roman CE" w:ascii="Times New Roman CE" w:hAnsi="Times New Roman CE"/>
          <w:b/>
          <w:bCs/>
        </w:rPr>
        <w:t>f)</w:t>
      </w:r>
      <w:r>
        <w:rPr>
          <w:rFonts w:eastAsia="Times New Roman CE" w:cs="Times New Roman CE" w:ascii="Times New Roman CE" w:hAnsi="Times New Roman CE"/>
        </w:rPr>
        <w:t xml:space="preserve"> před návrhem změny přechodnosti vozidel;</w:t>
      </w:r>
    </w:p>
    <w:p>
      <w:pPr>
        <w:pStyle w:val="NormlnNorml"/>
        <w:rPr/>
      </w:pPr>
      <w:r>
        <w:rPr>
          <w:rFonts w:eastAsia="Times New Roman CE" w:cs="Times New Roman CE" w:ascii="Times New Roman CE" w:hAnsi="Times New Roman CE"/>
          <w:b/>
          <w:bCs/>
        </w:rPr>
        <w:t>g)</w:t>
      </w:r>
      <w:r>
        <w:rPr>
          <w:rFonts w:eastAsia="Times New Roman CE" w:cs="Times New Roman CE" w:ascii="Times New Roman CE" w:hAnsi="Times New Roman CE"/>
        </w:rPr>
        <w:t xml:space="preserve"> před konáním kontrolní zatěžovací zkoušky;</w:t>
      </w:r>
    </w:p>
    <w:p>
      <w:pPr>
        <w:pStyle w:val="NormlnNorml"/>
        <w:rPr/>
      </w:pPr>
      <w:r>
        <w:rPr>
          <w:rFonts w:eastAsia="Times New Roman CE" w:cs="Times New Roman CE" w:ascii="Times New Roman CE" w:hAnsi="Times New Roman CE"/>
          <w:b/>
          <w:bCs/>
        </w:rPr>
        <w:t>h)</w:t>
      </w:r>
      <w:r>
        <w:rPr>
          <w:rFonts w:eastAsia="Times New Roman CE" w:cs="Times New Roman CE" w:ascii="Times New Roman CE" w:hAnsi="Times New Roman CE"/>
        </w:rPr>
        <w:t xml:space="preserve"> po dopravní nehodě na objektu nebo pod ním;</w:t>
      </w:r>
    </w:p>
    <w:p>
      <w:pPr>
        <w:pStyle w:val="NormlnNorml"/>
        <w:jc w:val="both"/>
        <w:rPr/>
      </w:pPr>
      <w:r>
        <w:rPr>
          <w:rFonts w:eastAsia="Times New Roman CE" w:cs="Times New Roman CE" w:ascii="Times New Roman CE" w:hAnsi="Times New Roman CE"/>
          <w:b/>
          <w:bCs/>
        </w:rPr>
        <w:t>i)</w:t>
      </w:r>
      <w:r>
        <w:rPr>
          <w:rFonts w:eastAsia="Times New Roman CE" w:cs="Times New Roman CE" w:ascii="Times New Roman CE" w:hAnsi="Times New Roman CE"/>
        </w:rPr>
        <w:t xml:space="preserve"> po živelné pohromě (povodeň, pohyb svážlivého území apod.) v okolí objektu nebo po náhlé poruše cizího zařízení (plynovod, parovod apod.) umístěného na objektu nebo v jeho okolí;</w:t>
      </w:r>
    </w:p>
    <w:p>
      <w:pPr>
        <w:pStyle w:val="NormlnNorml"/>
        <w:rPr/>
      </w:pPr>
      <w:r>
        <w:rPr>
          <w:rFonts w:eastAsia="Times New Roman CE" w:cs="Times New Roman CE" w:ascii="Times New Roman CE" w:hAnsi="Times New Roman CE"/>
          <w:b/>
          <w:bCs/>
        </w:rPr>
        <w:t>j)</w:t>
      </w:r>
      <w:r>
        <w:rPr>
          <w:rFonts w:eastAsia="Times New Roman CE" w:cs="Times New Roman CE" w:ascii="Times New Roman CE" w:hAnsi="Times New Roman CE"/>
        </w:rPr>
        <w:t xml:space="preserve"> při náhlých poklesech poddolovaného území;</w:t>
      </w:r>
    </w:p>
    <w:p>
      <w:pPr>
        <w:pStyle w:val="NormlnNorml"/>
        <w:rPr/>
      </w:pPr>
      <w:r>
        <w:rPr>
          <w:rFonts w:eastAsia="Times New Roman CE" w:cs="Times New Roman CE" w:ascii="Times New Roman CE" w:hAnsi="Times New Roman CE"/>
          <w:b/>
          <w:bCs/>
        </w:rPr>
        <w:t>k)</w:t>
      </w:r>
      <w:r>
        <w:rPr>
          <w:rFonts w:eastAsia="Times New Roman CE" w:cs="Times New Roman CE" w:ascii="Times New Roman CE" w:hAnsi="Times New Roman CE"/>
        </w:rPr>
        <w:t xml:space="preserve"> na hraničních objektech podle dohod s cizími železničními správami;</w:t>
      </w:r>
    </w:p>
    <w:p>
      <w:pPr>
        <w:pStyle w:val="NormlnNorml"/>
        <w:rPr/>
      </w:pPr>
      <w:r>
        <w:rPr>
          <w:rFonts w:eastAsia="Times New Roman CE" w:cs="Times New Roman CE" w:ascii="Times New Roman CE" w:hAnsi="Times New Roman CE"/>
          <w:b/>
          <w:bCs/>
        </w:rPr>
        <w:t>l)</w:t>
      </w:r>
      <w:r>
        <w:rPr>
          <w:rFonts w:eastAsia="Times New Roman CE" w:cs="Times New Roman CE" w:ascii="Times New Roman CE" w:hAnsi="Times New Roman CE"/>
        </w:rPr>
        <w:t xml:space="preserve"> u dlouhodobých dopravních omezení;</w:t>
      </w:r>
    </w:p>
    <w:p>
      <w:pPr>
        <w:pStyle w:val="NormlnNorml"/>
        <w:rPr/>
      </w:pP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v jednotlivých případech podle rozhodnutí SMT nebo OMT.</w:t>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rPr>
        <w:t>29</w:t>
      </w:r>
      <w:r>
        <w:br w:type="page"/>
      </w:r>
    </w:p>
    <w:p>
      <w:pPr>
        <w:pStyle w:val="NormlnNorml"/>
        <w:jc w:val="both"/>
        <w:rPr/>
      </w:pPr>
      <w:r>
        <w:rPr>
          <w:rFonts w:eastAsia="Times New Roman CE" w:cs="Times New Roman CE" w:ascii="Times New Roman CE" w:hAnsi="Times New Roman CE"/>
          <w:b/>
          <w:bCs/>
        </w:rPr>
        <w:t>79.</w:t>
      </w:r>
      <w:r>
        <w:rPr>
          <w:rFonts w:eastAsia="Times New Roman CE" w:cs="Times New Roman CE" w:ascii="Times New Roman CE" w:hAnsi="Times New Roman CE"/>
        </w:rPr>
        <w:t xml:space="preserve"> Účelem kontrolní prohlídky je posouzení celkového stavu objektu nebo jeho jednotlivých částí s ohledem na důvody, pro které se kontrolní prohlídka koná (viz čl. 78). Toto posouzení se provádí na základě výsledku běžné prohlídky a revizní zprávy, jejichž závěry (návrh opatření, hodnocení)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se při kontrolní prohlídce současně prověřují.</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rPr/>
      </w:pPr>
      <w:r>
        <w:rPr>
          <w:rFonts w:eastAsia="Times New Roman CE" w:cs="Times New Roman CE" w:ascii="Times New Roman CE" w:hAnsi="Times New Roman CE"/>
          <w:b/>
          <w:bCs/>
        </w:rPr>
        <w:t>80.</w:t>
      </w:r>
      <w:r>
        <w:rPr>
          <w:rFonts w:eastAsia="Times New Roman CE" w:cs="Times New Roman CE" w:ascii="Times New Roman CE" w:hAnsi="Times New Roman CE"/>
        </w:rPr>
        <w:t xml:space="preserve"> Kontrolní prohlídky objektů ve správě SDC vykonává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OMT na Ř DDC v případech podle čl. 78 a,b,f, k, 1, 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MT na příslušné SDC ve všech ostatních případech podle čl. 78.</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OMT na Ř DDC smí pověřit provedením kontrolní prohlídky pracovníka OEČ.</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ástupce OEČ příslušné SDC se povinně účastní všech kontrolních prohlídek, další pracovníci, např. zástupce správy tratí, revizní čety apod. se účastní na základě rozhodnutí vedoucího kontrolní prohlíd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81.</w:t>
      </w:r>
      <w:r>
        <w:rPr>
          <w:rFonts w:eastAsia="Times New Roman CE" w:cs="Times New Roman CE" w:ascii="Times New Roman CE" w:hAnsi="Times New Roman CE"/>
        </w:rPr>
        <w:t xml:space="preserve"> Za výkon kontrolní prohlídky odpovídá její vedoucí, kterého určí podle čl. 80 vedoucí OMT na Ř DDC nebo přednosta SMT na příslušné SD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82. </w:t>
      </w:r>
      <w:r>
        <w:rPr>
          <w:rFonts w:eastAsia="Times New Roman CE" w:cs="Times New Roman CE" w:ascii="Times New Roman CE" w:hAnsi="Times New Roman CE"/>
        </w:rPr>
        <w:t>Termín konání kontrolní prohlídky objektů spravovaných DDC stanoví ten, kdo ji vykonává - viz čl. 80.</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IX. Zápis o kontrolní prohlídce</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83.</w:t>
      </w:r>
      <w:r>
        <w:rPr>
          <w:rFonts w:eastAsia="Times New Roman CE" w:cs="Times New Roman CE" w:ascii="Times New Roman CE" w:hAnsi="Times New Roman CE"/>
        </w:rPr>
        <w:t xml:space="preserve"> Vedoucí kontrolní prohlídky je povinen sepsat o prohlídce zápis. Zápis o kontrolní prohlídce se sepisuje volnou formou a musí obsahova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evidenční údaje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atum konání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eznam účastníků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ůvody, pro které byla prohlídka vykonána (viz čl. 78),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lastní průběh prohlídky a zjištěný stav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souzení závěrů běžné prohlídky a mostní revizní zpráv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návrh dalšího postupu.</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84.</w:t>
      </w:r>
      <w:r>
        <w:rPr>
          <w:rFonts w:eastAsia="Times New Roman CE" w:cs="Times New Roman CE" w:ascii="Times New Roman CE" w:hAnsi="Times New Roman CE"/>
        </w:rPr>
        <w:t xml:space="preserve"> Zápis o kontrolní prohlídce se pořídí v potřebném počtu vyhotovení, přitom jedno vyhotovení je určeno pro soubor mostní dokumentace podle čl. 37 a 38.</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30</w:t>
      </w:r>
      <w:r>
        <w:br w:type="page"/>
      </w:r>
    </w:p>
    <w:p>
      <w:pPr>
        <w:pStyle w:val="NormlnNorml"/>
        <w:ind w:right="901" w:hanging="0"/>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X. Zvláštní pozorování</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85.</w:t>
      </w:r>
      <w:r>
        <w:rPr>
          <w:rFonts w:eastAsia="Times New Roman CE" w:cs="Times New Roman CE" w:ascii="Times New Roman CE" w:hAnsi="Times New Roman CE"/>
        </w:rPr>
        <w:t xml:space="preserve"> Zvláštní pozorování objektů není prohlídkou ve smyslu ustanovení tohoto předpisu. Je to opakované pozorování objektu nebo jeho části (nosné konstrukce) v určeném rozsahu a časovém úseku kdykoli během životnosti objektu. Zvláštní pozorování se provádí pro zjištění nebo ověření chování objektu (sledované části) při běžném provozu, popř. při zvlášť určeném zatíž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ako součást zvláštního pozorování lze vykonat i kontrolní zatěžovací zkoušku.</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86.</w:t>
      </w:r>
      <w:r>
        <w:rPr>
          <w:rFonts w:eastAsia="Times New Roman CE" w:cs="Times New Roman CE" w:ascii="Times New Roman CE" w:hAnsi="Times New Roman CE"/>
        </w:rPr>
        <w:t xml:space="preserve"> Zvláštní pozorování objektu smí být stanoveno i při hlavní prohlídce (viz čl. 22) pro odhalení a posouzení vlivu konstrukčních, stavebních nebo provozních nedostatků po zahájení provozu na objek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87.</w:t>
      </w:r>
      <w:r>
        <w:rPr>
          <w:rFonts w:eastAsia="Times New Roman CE" w:cs="Times New Roman CE" w:ascii="Times New Roman CE" w:hAnsi="Times New Roman CE"/>
        </w:rPr>
        <w:t xml:space="preserve"> Zvláštní pozorování objektů v ostatních jednotlivých případech určí OMT na Ř DDC, které přitom stanoví rozsah, způsob a lhůty tohoto pozorová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právy o tomto pozorování objektů se ukládají podle místních podmínek buď v souboru mostní dokumentace, nebo v souboru mostních revizních zpráv. Jedno vyhotovení se předkládá OMT na Ř DD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XI. Kontrolní zatěžovací zkouŠky</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88.</w:t>
      </w:r>
      <w:r>
        <w:rPr>
          <w:rFonts w:eastAsia="Times New Roman CE" w:cs="Times New Roman CE" w:ascii="Times New Roman CE" w:hAnsi="Times New Roman CE"/>
        </w:rPr>
        <w:t xml:space="preserve"> Kontrolní zatěžovací zkoušky se provádějí kdykoli během životnosti objektu. Vykonávají se v jednotlivých případech na mostech bez ohledu na rozpětí nosné konstrukce podle potřeb železničního provozu pro ověření další provozní způsobilosti (zjištění deformací, napětí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89.</w:t>
      </w:r>
      <w:r>
        <w:rPr>
          <w:rFonts w:eastAsia="Times New Roman CE" w:cs="Times New Roman CE" w:ascii="Times New Roman CE" w:hAnsi="Times New Roman CE"/>
        </w:rPr>
        <w:t xml:space="preserve"> Vykonání kontrolní zatěžovací zkoušky lze stanovit již při hlavní prohlídce (viz čl. 22), popř. při kontrolní prohlíd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90. </w:t>
      </w:r>
      <w:r>
        <w:rPr>
          <w:rFonts w:eastAsia="Times New Roman CE" w:cs="Times New Roman CE" w:ascii="Times New Roman CE" w:hAnsi="Times New Roman CE"/>
        </w:rPr>
        <w:t>O rozsahu kontrolní zatěžovací zkoušky a velikosti zkušebního zatížení rozhoduje OMT na Ř DDC ve spolupráci s SDC, který má předmětný objekt ve správ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91.</w:t>
      </w:r>
      <w:r>
        <w:rPr>
          <w:rFonts w:eastAsia="Times New Roman CE" w:cs="Times New Roman CE" w:ascii="Times New Roman CE" w:hAnsi="Times New Roman CE"/>
        </w:rPr>
        <w:t xml:space="preserve"> Objednatelem kontrolní zatěžovací zkoušky je SDC, která má objekt ve správě. Ta po dohodě s OMT na Ř DDC určí termín konání kontrolní zatěžovací zkoušky.</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rPr>
        <w:t>31</w:t>
      </w:r>
      <w:r>
        <w:br w:type="page"/>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 xml:space="preserve"> </w:t>
      </w:r>
      <w:r>
        <w:rPr>
          <w:rFonts w:eastAsia="Times New Roman CE" w:cs="Times New Roman CE" w:ascii="Times New Roman CE" w:hAnsi="Times New Roman CE"/>
          <w:b/>
          <w:bCs/>
          <w:caps/>
        </w:rPr>
        <w:t>XXXII. Technické prověřování mostních provizorií</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92.</w:t>
      </w:r>
      <w:r>
        <w:rPr>
          <w:rFonts w:eastAsia="Times New Roman CE" w:cs="Times New Roman CE" w:ascii="Times New Roman CE" w:hAnsi="Times New Roman CE"/>
        </w:rPr>
        <w:t xml:space="preserve"> Mostní provizoria, jejichž životnost podle zásad odpisování HIM již prošla (jejich zůstatková hodnota je nulová), smí být dále používána na základě technického prověření, které provede SDC, která je má ve správě.</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93.</w:t>
      </w:r>
      <w:r>
        <w:rPr>
          <w:rFonts w:eastAsia="Times New Roman CE" w:cs="Times New Roman CE" w:ascii="Times New Roman CE" w:hAnsi="Times New Roman CE"/>
        </w:rPr>
        <w:t xml:space="preserve"> Výsledkem technického prověření je návrh na stanovení další doby provozní použitelnosti MP v daném stavu nebo po opravě, popř. návrh na vyřazení MP ze stavu HI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94.</w:t>
      </w:r>
      <w:r>
        <w:rPr>
          <w:rFonts w:eastAsia="Times New Roman CE" w:cs="Times New Roman CE" w:ascii="Times New Roman CE" w:hAnsi="Times New Roman CE"/>
        </w:rPr>
        <w:t xml:space="preserve"> Na základě technického prověření lze prodloužit dobu provozní použitelnosti MP nejvíce o 5 let. Po uplynutí prodloužené doby provozní použitelnosti je nutné provést nové technické prověření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ově stanovená doba provozní použitelnosti MP se vyznačí do evidenč-ního listu MP (viz přílohy 21 a 9).</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95.</w:t>
      </w:r>
      <w:r>
        <w:rPr>
          <w:rFonts w:eastAsia="Times New Roman CE" w:cs="Times New Roman CE" w:ascii="Times New Roman CE" w:hAnsi="Times New Roman CE"/>
        </w:rPr>
        <w:t xml:space="preserve"> Základem technického prověření je podrobná prohlídka MP, zjištění trvalých deformací, orezivění jednotlivých prvků, kvality přípojů apod. Při prověření spolupracuje revizní četa. Součástí technického prověření je i statický přepočet v případě, že je zjištěno oslabení v rozhodujících místech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ápis a materiály z technického prověření se uloží do souboru technické dokumentace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32</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caps/>
        </w:rPr>
        <w:t>Část pátá</w:t>
      </w:r>
    </w:p>
    <w:p>
      <w:pPr>
        <w:pStyle w:val="NormlnNorml"/>
        <w:jc w:val="center"/>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caps/>
          <w:sz w:val="32"/>
          <w:szCs w:val="32"/>
        </w:rPr>
        <w:t xml:space="preserve">Plánování a zAjišťování opravných prací </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XXXIII. PROVÁDĚNÍ ÚDRŽBY A PLÁNOVÁNÍ OPRAVNÝCH PRACÍ</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 xml:space="preserve">96. </w:t>
      </w:r>
      <w:r>
        <w:rPr>
          <w:rFonts w:eastAsia="Times New Roman CE" w:cs="Times New Roman CE" w:ascii="Times New Roman CE" w:hAnsi="Times New Roman CE"/>
        </w:rPr>
        <w:t>Pro zachování provozuschopného stavu objektů uvedených v čl. 1 mu-sejí jejich přímí správci na podkladě stavu objektů zjištěného systémem dohlédací činnosti (viz část čtvrtou) provádět údržbu objektů (viz část devátou) v rámci své plánované činnosti na údržbu, pravidelně plánovat a zajišťovat opravy, pravidelně sestavovat plán rekonstrukcí a navrhovat rušení nepotřebných objekt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XIV. PLÁN ÚdržbY</w:t>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both"/>
        <w:rPr/>
      </w:pPr>
      <w:r>
        <w:rPr>
          <w:rFonts w:eastAsia="Times New Roman CE" w:cs="Times New Roman CE" w:ascii="Times New Roman CE" w:hAnsi="Times New Roman CE"/>
          <w:b/>
          <w:bCs/>
        </w:rPr>
        <w:t>97.</w:t>
      </w:r>
      <w:r>
        <w:rPr>
          <w:rFonts w:eastAsia="Times New Roman CE" w:cs="Times New Roman CE" w:ascii="Times New Roman CE" w:hAnsi="Times New Roman CE"/>
        </w:rPr>
        <w:t xml:space="preserve"> Údržbu objektů ve vlastní správě zajišťují SDC podle plánu sestaveného na základě rozboru naléhavosti odstraňování zjištěných závad se zřetelem k potřebám a bezpečnosti provoz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Pro sestavení plánu údržby je u DDC zaveden program MES v části pro plánování stavebních počin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XV. PLÁN oprav</w:t>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both"/>
        <w:rPr/>
      </w:pPr>
      <w:r>
        <w:rPr>
          <w:rFonts w:eastAsia="Times New Roman CE" w:cs="Times New Roman CE" w:ascii="Times New Roman CE" w:hAnsi="Times New Roman CE"/>
          <w:b/>
          <w:bCs/>
        </w:rPr>
        <w:t>98.</w:t>
      </w:r>
      <w:r>
        <w:rPr>
          <w:rFonts w:eastAsia="Times New Roman CE" w:cs="Times New Roman CE" w:ascii="Times New Roman CE" w:hAnsi="Times New Roman CE"/>
        </w:rPr>
        <w:t xml:space="preserve"> Pro sestavení plánu oprav je u DDC zaveden program MES v části pro plánování stavebních počinů.</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estavu ročního plánu oprav uzavírají SMT </w:t>
      </w:r>
      <w:r>
        <w:rPr>
          <w:rFonts w:eastAsia="Times New Roman CE" w:cs="Times New Roman CE" w:ascii="Times New Roman CE" w:hAnsi="Times New Roman CE"/>
          <w:b/>
          <w:bCs/>
        </w:rPr>
        <w:t>do konce června</w:t>
      </w:r>
      <w:r>
        <w:rPr>
          <w:rFonts w:eastAsia="Times New Roman CE" w:cs="Times New Roman CE" w:ascii="Times New Roman CE" w:hAnsi="Times New Roman CE"/>
        </w:rPr>
        <w:t xml:space="preserve"> předcházejícího roku. Uzavření sestavy oznámí OMT na Ř DD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rPr>
        <w:t>XXXVI. PLÁN rekonstrukcÍ</w:t>
      </w:r>
    </w:p>
    <w:p>
      <w:pPr>
        <w:pStyle w:val="NormlnNorml"/>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both"/>
        <w:rPr/>
      </w:pPr>
      <w:r>
        <w:rPr>
          <w:rFonts w:eastAsia="Times New Roman CE" w:cs="Times New Roman CE" w:ascii="Times New Roman CE" w:hAnsi="Times New Roman CE"/>
          <w:b/>
          <w:bCs/>
        </w:rPr>
        <w:t>99.</w:t>
      </w:r>
      <w:r>
        <w:rPr>
          <w:rFonts w:eastAsia="Times New Roman CE" w:cs="Times New Roman CE" w:ascii="Times New Roman CE" w:hAnsi="Times New Roman CE"/>
        </w:rPr>
        <w:t xml:space="preserve"> Pro sestavení plánu rekonstrukcí je u DDC zaveden program MES v části pro plánování stavebních počinů.</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estavu ročního plánu a výhledového plánu rekonstrukcí uzavírají SMT </w:t>
      </w:r>
      <w:r>
        <w:rPr>
          <w:rFonts w:eastAsia="Times New Roman CE" w:cs="Times New Roman CE" w:ascii="Times New Roman CE" w:hAnsi="Times New Roman CE"/>
          <w:b/>
          <w:bCs/>
        </w:rPr>
        <w:t>do konce června</w:t>
      </w:r>
      <w:r>
        <w:rPr>
          <w:rFonts w:eastAsia="Times New Roman CE" w:cs="Times New Roman CE" w:ascii="Times New Roman CE" w:hAnsi="Times New Roman CE"/>
        </w:rPr>
        <w:t xml:space="preserve"> předcházejícího roku. Uzavření sestavy oznámí OMT na Ř DDC.</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33</w:t>
      </w:r>
      <w:r>
        <w:br w:type="page"/>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rPr>
        <w:t>XXXVII. Dokumentování mostních prací</w:t>
      </w:r>
    </w:p>
    <w:p>
      <w:pPr>
        <w:pStyle w:val="NormlnNorml"/>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both"/>
        <w:rPr/>
      </w:pPr>
      <w:r>
        <w:rPr>
          <w:rFonts w:eastAsia="Times New Roman CE" w:cs="Times New Roman CE" w:ascii="Times New Roman CE" w:hAnsi="Times New Roman CE"/>
          <w:b/>
          <w:bCs/>
        </w:rPr>
        <w:t>100.</w:t>
      </w:r>
      <w:r>
        <w:rPr>
          <w:rFonts w:eastAsia="Times New Roman CE" w:cs="Times New Roman CE" w:ascii="Times New Roman CE" w:hAnsi="Times New Roman CE"/>
        </w:rPr>
        <w:t xml:space="preserve"> Pro práce prováděné v údržbě se vypracuje dokumentace jen tehdy, vyžaduje-li si to technologie prací nebo mění-li se některá část objektu (tvar, rozměry, materiál). Dokumentaci pro údržbu je povinen vypracovat zhotovitel a předložit ji SDC k projednání a udělení souhlas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ístní správce nebo určený pracovník zaznamená provedené udržovací práce do programu MES v části pro realizaci stavebních počinů.</w:t>
      </w:r>
    </w:p>
    <w:p>
      <w:pPr>
        <w:pStyle w:val="NormlnNorm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pPr>
      <w:r>
        <w:rPr>
          <w:rFonts w:eastAsia="Times New Roman CE" w:cs="Times New Roman CE" w:ascii="Times New Roman CE" w:hAnsi="Times New Roman CE"/>
          <w:b/>
          <w:bCs/>
        </w:rPr>
        <w:t xml:space="preserve">101. </w:t>
      </w:r>
      <w:r>
        <w:rPr>
          <w:rFonts w:eastAsia="Times New Roman CE" w:cs="Times New Roman CE" w:ascii="Times New Roman CE" w:hAnsi="Times New Roman CE"/>
        </w:rPr>
        <w:t>Na opravy a rekonstrukce objektů musí být vypracována a schválena projektová dokumentace v rozsahu, který odpovídá druhu prací a stavební-mu říz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02. </w:t>
      </w:r>
      <w:r>
        <w:rPr>
          <w:rFonts w:eastAsia="Times New Roman CE" w:cs="Times New Roman CE" w:ascii="Times New Roman CE" w:hAnsi="Times New Roman CE"/>
        </w:rPr>
        <w:t>Na rušení objektu se vypracuje odpovídající dokumentace pro techno-logii prací a pro stavební řízení.</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u w:val="singl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caps/>
        </w:rPr>
        <w:t>34</w:t>
      </w:r>
      <w:r>
        <w:br w:type="page"/>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 xml:space="preserve">Část šestá </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t>Přechodnost vozidel a zatížitelnost MOSTNÍCH objektů</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XvIII. přechodnost vozidel</w:t>
      </w:r>
    </w:p>
    <w:p>
      <w:pPr>
        <w:pStyle w:val="NormlnNorml"/>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03. </w:t>
      </w:r>
      <w:r>
        <w:rPr>
          <w:rFonts w:eastAsia="Times New Roman CE" w:cs="Times New Roman CE" w:ascii="Times New Roman CE" w:hAnsi="Times New Roman CE"/>
        </w:rPr>
        <w:t>Součástí posouzení přechodnosti kolejových vozidel na provozovaných tratích je posouzení přechodnosti na všech mostních objekte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určování přechodnosti železničních vozidel na mostních objektech a objektech mostům podobných lze účinnost železničních vozidel stanovit pomocí výpočetní techniky (Expertní systém - program M,Q,A - SUDOP Praha 1992 - 199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4.</w:t>
      </w:r>
      <w:r>
        <w:rPr>
          <w:rFonts w:eastAsia="Times New Roman CE" w:cs="Times New Roman CE" w:ascii="Times New Roman CE" w:hAnsi="Times New Roman CE"/>
        </w:rPr>
        <w:t xml:space="preserve"> Přechodnost železničních vozidel na trvalých i zatímních mostech, propustcích a objektech mostům podobných se určuje již </w:t>
      </w:r>
      <w:r>
        <w:rPr>
          <w:rFonts w:eastAsia="Times New Roman CE" w:cs="Times New Roman CE" w:ascii="Times New Roman CE" w:hAnsi="Times New Roman CE"/>
          <w:b/>
          <w:bCs/>
        </w:rPr>
        <w:t>v zápise o hlavní prohlídce</w:t>
      </w:r>
      <w:r>
        <w:rPr>
          <w:rFonts w:eastAsia="Times New Roman CE" w:cs="Times New Roman CE" w:ascii="Times New Roman CE" w:hAnsi="Times New Roman CE"/>
        </w:rPr>
        <w:t xml:space="preserve"> těchto objektů (viz čl. 22).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 zápise o hlavní prohlídce kromě obecného vyjádření přechodnosti pro návrhový zatěžovací vlak musí být rovněž uvedena traťová třída pro běžný železniční provoz (viz předpis S 66) a odpovídající traťová rychlost.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5.</w:t>
      </w:r>
      <w:r>
        <w:rPr>
          <w:rFonts w:eastAsia="Times New Roman CE" w:cs="Times New Roman CE" w:ascii="Times New Roman CE" w:hAnsi="Times New Roman CE"/>
        </w:rPr>
        <w:t xml:space="preserve"> Přechodnost železničních vozidel </w:t>
      </w:r>
      <w:r>
        <w:rPr>
          <w:rFonts w:eastAsia="Times New Roman CE" w:cs="Times New Roman CE" w:ascii="Times New Roman CE" w:hAnsi="Times New Roman CE"/>
          <w:b/>
          <w:bCs/>
        </w:rPr>
        <w:t>na provozovaných</w:t>
      </w:r>
      <w:r>
        <w:rPr>
          <w:rFonts w:eastAsia="Times New Roman CE" w:cs="Times New Roman CE" w:ascii="Times New Roman CE" w:hAnsi="Times New Roman CE"/>
        </w:rPr>
        <w:t xml:space="preserve"> mostních objektech a objektech mostům podobných prověřuje a určuje příslušná SDC, která též zajišťuje a eviduje údaje o stavu a zatížitelnosti objektů a stavu železničního svršk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6.</w:t>
      </w:r>
      <w:r>
        <w:rPr>
          <w:rFonts w:eastAsia="Times New Roman CE" w:cs="Times New Roman CE" w:ascii="Times New Roman CE" w:hAnsi="Times New Roman CE"/>
        </w:rPr>
        <w:t xml:space="preserve"> Při zvyšování přechodnosti úseku trati je nutno znovu posoudit přechodnost na všech mostních objektech tohoto úsek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XXIX. Zatížitelnost mostních objektů</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07.</w:t>
      </w:r>
      <w:r>
        <w:rPr>
          <w:rFonts w:eastAsia="Times New Roman CE" w:cs="Times New Roman CE" w:ascii="Times New Roman CE" w:hAnsi="Times New Roman CE"/>
        </w:rPr>
        <w:t xml:space="preserve"> Hodnoty zatížitelnosti se zjišťují vyčíslením v rámci statického vý-počtu navrhované konstrukce nebo statického přepočtu realizované kons-trukce (modifikovaného statického výpočtu) podle rukověti SR 5 (S) Určo-vání zatížitelnosti železničních mostů. </w:t>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35</w:t>
      </w:r>
      <w:r>
        <w:br w:type="page"/>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caps/>
        </w:rPr>
        <w:t>Část sedmá</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t>Určování rychlostí na mostních objektech</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L. Nejvyšší dovolená rychlost na trvalých mostech a propustcích</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08. </w:t>
      </w:r>
      <w:r>
        <w:rPr>
          <w:rFonts w:eastAsia="Times New Roman CE" w:cs="Times New Roman CE" w:ascii="Times New Roman CE" w:hAnsi="Times New Roman CE"/>
        </w:rPr>
        <w:t>Po trvalém mostě nebo propustku, na kterém byla před zahájením ko-lejového provozu vykonána hlavní prohlídka (viz část druhou), smí jet první vlak rychlostí nejvýše 10 km/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dmínky pro zvyšování rychlosti až na nejvyšší dovolenou rychlost určí vedoucí hlavní prohlídky v zápise o hlavní prohlídce (viz čl. 22) podl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celkového technického stavu nosné konstrukce (konstrukcí) a jejího (jejich) ulož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celkového technického stavu spodní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u konsolidace zemního těles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u a úpravy svršku na objektu a v jeho blízkosti (včetně pojistných úhelní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ýsledků zatěžovací zkouš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stupu dalších prací na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9.</w:t>
      </w:r>
      <w:r>
        <w:rPr>
          <w:rFonts w:eastAsia="Times New Roman CE" w:cs="Times New Roman CE" w:ascii="Times New Roman CE" w:hAnsi="Times New Roman CE"/>
        </w:rPr>
        <w:t xml:space="preserve"> Na dosavadních objektech lze zvýšit dosavadní nejvyšší dovolenou rychlost jen na základě prověření statických a konstrukčních charakteristik objektu ve vztahu k navrhovaným úpravám svršku a s přihlédnutím k celko-vému stavu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0.</w:t>
      </w:r>
      <w:r>
        <w:rPr>
          <w:rFonts w:eastAsia="Times New Roman CE" w:cs="Times New Roman CE" w:ascii="Times New Roman CE" w:hAnsi="Times New Roman CE"/>
        </w:rPr>
        <w:t xml:space="preserve"> Zjistí-li se při dohlédací činnosti na dosavadním objektu závady ohro-žující při dosavadní rychlosti bezpečnost železničního provozu, je SDC povinna trvale nebo dočasně na předmětném dosavadním objektu omezit nejvyšší dovolenou rychlos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 účinné se považuje omezení rychlosti na 20 km/h a méně, které se použije zejména v případe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rušení tvaru koleje vlivem posunu nosné konstrukce (např. v ložiskách) nebo vlivem poklesu podpěr,</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statné deformace nosné konstrukce v důsledku nehody na objektu ne-bo pod n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špatného udržovacího stavu mostni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rušení přípojů podélníku na příčník,</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36</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ybočení zdiva klenby odděleného podélnou trhlinou apod.</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1.</w:t>
      </w:r>
      <w:r>
        <w:rPr>
          <w:rFonts w:eastAsia="Times New Roman CE" w:cs="Times New Roman CE" w:ascii="Times New Roman CE" w:hAnsi="Times New Roman CE"/>
        </w:rPr>
        <w:t xml:space="preserve"> Na dosavadním objektu, na kterém se neprovádí před znovuzahájením kolejového provozu hlavní prohlídka (viz čl. 8 a 9), určuje nejvyšší dovole-nou rychlost po skončení výluky vedoucí výluky, zejména s ohledem na stav svršku a vyjádření vedoucího prac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2.</w:t>
      </w:r>
      <w:r>
        <w:rPr>
          <w:rFonts w:eastAsia="Times New Roman CE" w:cs="Times New Roman CE" w:ascii="Times New Roman CE" w:hAnsi="Times New Roman CE"/>
        </w:rPr>
        <w:t xml:space="preserve"> Provádějí-li se na mostním objektu opravné práce za provozu, stanoví omezení rychlosti na objektu během provádění, popř. přerušení opravných prací i po jejich skončení SDC, zejména na základě vyjádření vedoucího prací o postupu a stavu těchto prac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ychlost po skončení opravných prací na mostním objektu nesmí být vyšší než dosavadní nejvyšší dovolená rychlost (před jejím případným omezením z důvodu záva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li. Nejvyšší dovolená rychlost na objektech mostům podobných</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13.</w:t>
      </w:r>
      <w:r>
        <w:rPr>
          <w:rFonts w:eastAsia="Times New Roman CE" w:cs="Times New Roman CE" w:ascii="Times New Roman CE" w:hAnsi="Times New Roman CE"/>
        </w:rPr>
        <w:t xml:space="preserve"> Na kolejové váze, točnici, přesuvně nebo hříži, na kterých byla před zahájením kolejového provozu vykonána hlavní prohlídka, určuje nejvyšší dovolenou rychlost a její podmínky vedoucí hlavní prohlídky v zápise o hlavní prohlídce (viz čl. 22) podle zásad obsažených v čl. 108 a též s při-hlédnutím k technickým zvláštnostem jednotlivých objekt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4.</w:t>
      </w:r>
      <w:r>
        <w:rPr>
          <w:rFonts w:eastAsia="Times New Roman CE" w:cs="Times New Roman CE" w:ascii="Times New Roman CE" w:hAnsi="Times New Roman CE"/>
        </w:rPr>
        <w:t xml:space="preserve"> Na dosavadním objektu, na kterém se neprovádí před znovuzahájením kolejového provozu hlavní prohlídka (viz čl. 8 a 9), se ponechává po znovuzahájení kolejového provozu původní nejvyšší dovolená rychlos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5.</w:t>
      </w:r>
      <w:r>
        <w:rPr>
          <w:rFonts w:eastAsia="Times New Roman CE" w:cs="Times New Roman CE" w:ascii="Times New Roman CE" w:hAnsi="Times New Roman CE"/>
        </w:rPr>
        <w:t xml:space="preserve"> Zjistí-li se při dohlédací činnosti na kolejové váze závady ohrožující při </w:t>
      </w:r>
      <w:r>
        <w:rPr>
          <w:rFonts w:eastAsia="Times New Roman CE" w:cs="Times New Roman CE" w:ascii="Times New Roman CE" w:hAnsi="Times New Roman CE"/>
          <w:spacing w:val="-8"/>
        </w:rPr>
        <w:t>dosavadní rychlosti</w:t>
      </w:r>
      <w:r>
        <w:rPr>
          <w:rFonts w:eastAsia="Times New Roman CE" w:cs="Times New Roman CE" w:ascii="Times New Roman CE" w:hAnsi="Times New Roman CE"/>
        </w:rPr>
        <w:t xml:space="preserve"> bezpečnost železničního provozu, je SDC povinna trvale nebo dočasně na této kolejové váze omezit nejvyšší dovolenou rychlos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 účinné se považuje omezení rychlosti na 5 km/h, které se použije zejména v případe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rušení tvaru koleje vlivem posunu (poklesu) nosné konstrukce nebo vlivem podstatného zhoršení stavu spodní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statných závad v uložení koleje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rPr>
        <w:t>37</w:t>
      </w:r>
      <w:r>
        <w:br w:type="page"/>
      </w:r>
    </w:p>
    <w:p>
      <w:pPr>
        <w:pStyle w:val="NormlnNorml"/>
        <w:jc w:val="center"/>
        <w:rPr/>
      </w:pPr>
      <w:r>
        <w:rPr>
          <w:rFonts w:eastAsia="Times New Roman CE" w:cs="Times New Roman CE" w:ascii="Times New Roman CE" w:hAnsi="Times New Roman CE"/>
          <w:b/>
          <w:bCs/>
          <w:caps/>
        </w:rPr>
        <w:t>XLII. Nejvyšší dovolená rychlost na dlouho</w:t>
      </w:r>
      <w:r>
        <w:rPr>
          <w:rFonts w:eastAsia="Times New Roman CE" w:cs="Times New Roman CE" w:ascii="Times New Roman CE" w:hAnsi="Times New Roman CE"/>
          <w:caps/>
        </w:rPr>
        <w:t>-</w:t>
      </w:r>
      <w:r>
        <w:rPr>
          <w:rFonts w:eastAsia="Times New Roman CE" w:cs="Times New Roman CE" w:ascii="Times New Roman CE" w:hAnsi="Times New Roman CE"/>
          <w:b/>
          <w:bCs/>
          <w:caps/>
        </w:rPr>
        <w:t xml:space="preserve"> dobých zatímních mostech</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16. </w:t>
      </w:r>
      <w:r>
        <w:rPr>
          <w:rFonts w:eastAsia="Times New Roman CE" w:cs="Times New Roman CE" w:ascii="Times New Roman CE" w:hAnsi="Times New Roman CE"/>
        </w:rPr>
        <w:t>Určování rychlostí na dlouhodobých zatímních mostech se řídí podle zásad obsažených v čl. 108 až 112.</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pPr>
      <w:r>
        <w:rPr>
          <w:rFonts w:eastAsia="Times New Roman CE" w:cs="Times New Roman CE" w:ascii="Times New Roman CE" w:hAnsi="Times New Roman CE"/>
          <w:b/>
          <w:bCs/>
          <w:caps/>
        </w:rPr>
        <w:t>XLIII. Nejvyšší dovolená rychlost na krátko</w:t>
      </w:r>
      <w:r>
        <w:rPr>
          <w:rFonts w:eastAsia="Times New Roman CE" w:cs="Times New Roman CE" w:ascii="Times New Roman CE" w:hAnsi="Times New Roman CE"/>
          <w:caps/>
        </w:rPr>
        <w:t xml:space="preserve">- </w:t>
      </w:r>
      <w:r>
        <w:rPr>
          <w:rFonts w:eastAsia="Times New Roman CE" w:cs="Times New Roman CE" w:ascii="Times New Roman CE" w:hAnsi="Times New Roman CE"/>
          <w:b/>
          <w:bCs/>
          <w:caps/>
        </w:rPr>
        <w:t>dobých zatímních mostech a používání mostních provizorií</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17. </w:t>
      </w:r>
      <w:r>
        <w:rPr>
          <w:rFonts w:eastAsia="Times New Roman CE" w:cs="Times New Roman CE" w:ascii="Times New Roman CE" w:hAnsi="Times New Roman CE"/>
        </w:rPr>
        <w:t>Pro krátkodobé zatímní mosty se používají jako nosné konstruk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Především inventární MP, která jsou ve správě jednotlivých SDC. Konstrukční a statické charakteristiky těchto MP jsou uvedeny v jejich evidenčních liste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Konstrukce sestavené z dílců a materiálů určených původně pro vojenské účely. Konstrukční a statické charakteristiky je třeba pro každý případ použití zvlášť prokázat (z dostupných podkladů, popř. individuálním vyšetřením). Jde např. o systém ŽM 16 a o volné IP nosníky, sestavitelné do MP-VN, např. podle starších „Normálií zatímních železničních mostů z IP nosní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c)</w:t>
      </w:r>
      <w:r>
        <w:rPr>
          <w:rFonts w:eastAsia="Times New Roman CE" w:cs="Times New Roman CE" w:ascii="Times New Roman CE" w:hAnsi="Times New Roman CE"/>
        </w:rPr>
        <w:t xml:space="preserve"> Neinventární konstrukce vyrobené (sestavené) jen pro posuzovaný případ, konstrukčně navržené a staticky posouzené pro nejvyšší provozní zatížení určené Ř DD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8.</w:t>
      </w:r>
      <w:r>
        <w:rPr>
          <w:rFonts w:eastAsia="Times New Roman CE" w:cs="Times New Roman CE" w:ascii="Times New Roman CE" w:hAnsi="Times New Roman CE"/>
        </w:rPr>
        <w:t xml:space="preserve"> Při určování nejvyšší dovolené rychlosti na krátkodobých zatímních mostech se vycház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 druhu nosné konstrukce a jejích konstrukčních a statických charakte-ristik pro kolej v přímé a v oblouk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 uložení nosné konstrukce a charakteru podpěr,</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e stavu a úpravy železničního svršk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 postupu dalších prací na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9.</w:t>
      </w:r>
      <w:r>
        <w:rPr>
          <w:rFonts w:eastAsia="Times New Roman CE" w:cs="Times New Roman CE" w:ascii="Times New Roman CE" w:hAnsi="Times New Roman CE"/>
        </w:rPr>
        <w:t xml:space="preserve"> Po krátkodobém zatímním mostě smí při zahájení kolejového provozu jet první vlak rychlostí nejvýše 10 km/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38</w:t>
      </w:r>
      <w:r>
        <w:br w:type="page"/>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odmínky pro zvyšování rychlosti až na nejvyšší dovolenou rychlost určí vedoucí hlavní prohlídky v zápise o hlavní prohlídce (viz čl. 22) podle zásad obsažených v čl. 118 a 121.</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0.</w:t>
      </w:r>
      <w:r>
        <w:rPr>
          <w:rFonts w:eastAsia="Times New Roman CE" w:cs="Times New Roman CE" w:ascii="Times New Roman CE" w:hAnsi="Times New Roman CE"/>
        </w:rPr>
        <w:t xml:space="preserve"> Na dosavadním již provozovaném krátkodobém zatímním mostě, na kterém se po opravných pracích neprovádí před znovuzahájením kolejového provozu hlavní prohlídka (viz čl. 8 a 9), určuje nejvyšší dovolenou rychlost po skončení výluky vedoucí výluky, zejména na základě vyjádření vedou-cího prac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to rychlost nesmí být vyšší než nejvyšší dovolená rychlost stanovená při hlavní prohlíd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1.</w:t>
      </w:r>
      <w:r>
        <w:rPr>
          <w:rFonts w:eastAsia="Times New Roman CE" w:cs="Times New Roman CE" w:ascii="Times New Roman CE" w:hAnsi="Times New Roman CE"/>
        </w:rPr>
        <w:t xml:space="preserve"> Provádějí-li se na krátkodobém zatímním mostě dokončující nebo opravné práce za provozu, určuje se rychlost podle čl. 112.</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2.</w:t>
      </w:r>
      <w:r>
        <w:rPr>
          <w:rFonts w:eastAsia="Times New Roman CE" w:cs="Times New Roman CE" w:ascii="Times New Roman CE" w:hAnsi="Times New Roman CE"/>
        </w:rPr>
        <w:t xml:space="preserve"> Zjistí-li se při dohlédací činnosti na dosavadním krátkodobém zatímním mostě závady ohrožující při dosavadní rychlosti bezpečnost železničního provozu, je SDC povinna trvale nebo dočasně na tomto mostě omezit nejvyšší dovolenou rychlos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nejvyšších dovolených rychlostí 30 km/h a vyšších se za účinné považuje omezení rychlosti na 20 km/h a méně, u nejvyšších dovolených rychlostí nižších než 30 km/h omezení na 10 km/h nebo 5 km/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A. Určení rychlosti podle druhu MP</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both"/>
        <w:rPr/>
      </w:pPr>
      <w:r>
        <w:rPr>
          <w:rFonts w:eastAsia="Times New Roman CE" w:cs="Times New Roman CE" w:ascii="Times New Roman CE" w:hAnsi="Times New Roman CE"/>
          <w:b/>
          <w:bCs/>
        </w:rPr>
        <w:t>123.</w:t>
      </w:r>
      <w:r>
        <w:rPr>
          <w:rFonts w:eastAsia="Times New Roman CE" w:cs="Times New Roman CE" w:ascii="Times New Roman CE" w:hAnsi="Times New Roman CE"/>
        </w:rPr>
        <w:t xml:space="preserve"> Mostní provizoria bez mostovky z volných nosníků tvaru I nebo IP (MP-VN) stažených rámy (táhly), s příčným ztužením dřevěným nebo ocelovým (volně vloženým nebo pevně připojeným) smějí být pojížděna rychlostí nejvýše 30 km/h v koleji přímé i v oblouku, vyhovují-li staticky účinkům největšího provozního zatížení dané trat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P-VN lze přitom použít i v koleji s převýšením do hodnoty nejvíce 30 mm, přitom se dovoluje vytvořit převýšení nakloněním provizori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4.</w:t>
      </w:r>
      <w:r>
        <w:rPr>
          <w:rFonts w:eastAsia="Times New Roman CE" w:cs="Times New Roman CE" w:ascii="Times New Roman CE" w:hAnsi="Times New Roman CE"/>
        </w:rPr>
        <w:t xml:space="preserve"> V nezbytně nutných případech lze MP-VN použít se šikmým ukončením, avšak jen v koleji bez převýšení při omezení rychlosti na 20km/h až 5 km/h podle místních podmín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pPr>
      <w:r>
        <w:rPr>
          <w:rFonts w:eastAsia="Times New Roman CE" w:cs="Times New Roman CE" w:ascii="Times New Roman CE" w:hAnsi="Times New Roman CE"/>
          <w:b/>
          <w:bCs/>
        </w:rPr>
        <w:t>125.</w:t>
      </w:r>
      <w:r>
        <w:rPr>
          <w:rFonts w:eastAsia="Times New Roman CE" w:cs="Times New Roman CE" w:ascii="Times New Roman CE" w:hAnsi="Times New Roman CE"/>
        </w:rPr>
        <w:t xml:space="preserve"> Mostní provizoria bez mostovky, z nosníků tvaru I mezi sebou trvale spojených (MP-SN) ocelovým příčným a podélným ztužením smějí být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39</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pojížděna rychlostí nejvýše 50 km/h v koleji přímé i v oblouku, vyhovují-li staticky účinkům největšího provozního zatížení dané trat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P-SN lze použít i v koleji s převýšením do hodnoty nejvíce 60 mm, přitom se dovoluje vytvořit převýšení nakloněním provizoria.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pPr>
      <w:r>
        <w:rPr>
          <w:rFonts w:eastAsia="Times New Roman CE" w:cs="Times New Roman CE" w:ascii="Times New Roman CE" w:hAnsi="Times New Roman CE"/>
          <w:b/>
          <w:bCs/>
        </w:rPr>
        <w:t>126.</w:t>
      </w:r>
      <w:r>
        <w:rPr>
          <w:rFonts w:eastAsia="Times New Roman CE" w:cs="Times New Roman CE" w:ascii="Times New Roman CE" w:hAnsi="Times New Roman CE"/>
        </w:rPr>
        <w:t xml:space="preserve"> Mostní provizoria z dvojčitých nosníků, se zapuštěnou mostovkou (příčníkovými stoličkami), s přímým uložením koleje, typ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P-DNT 4,2 a MP-DNP 6,0 smějí být pojížděna rychlostí nejvýše 20 km/h v koleji přímé i v oblouku provozním zatížením až do účinnosti bývalého zatěžovacího vlaku C, popř. na základě statického posouzení pro každý jednotlivý případ i rychlostí větší než 20 km/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P-DND 4,0 a MP-DND 7,6 smějí být pojížděna rychlostí nejvýše 30 km/h v koleji přímé i v oblouku provozním zatížením až do účinnosti bývalého zatěžovacího vlaku 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ená provizoria lze použít i v koleji s převýšením do hodnoty nejvíce 60 mm, popř. na základě statického posouzení pro každý jednotlivý případ i v koleji s větším převýšen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strukce MP-DNT 4,2 a MP-DNP 6,0 a MP-DND 4,0 umožnují je-jich použití v oblouku s poloměrem 150 m a větší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strukce MP-DND 7,6 umožňuje jeho použití v oblouku s poloměrem 180 m a větší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7.</w:t>
      </w:r>
      <w:r>
        <w:rPr>
          <w:rFonts w:eastAsia="Times New Roman CE" w:cs="Times New Roman CE" w:ascii="Times New Roman CE" w:hAnsi="Times New Roman CE"/>
        </w:rPr>
        <w:t xml:space="preserve"> MP z dvojčitých nosníků, se zapuštěnou mostovkou (příčníkovými stoličkami), s podélnými dřevy, typu MP-DNF 13,5 - 15,75 smějí být pojížděna rychlostí nejvýše 30 km/h v koleji přímé provozním zatížením až do účinnosti bývalého zatěžovacího vlaku 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to rychlost je dovolena jako nejvyšší i při použití provizoria s pražci na horních pásech nosníků (provizorium bez mostov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vizorium s pražci na horních pásech nosníků lze použít i v koleji v oblouku, vyhovuje-li staticky účinkům největšího provozního zatížení da-né tratě. Přitom se dovoluje převýšení do hodnoty nejvíce 30 mm. Převýšení lze vytvořit nakloněním provizori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8.</w:t>
      </w:r>
      <w:r>
        <w:rPr>
          <w:rFonts w:eastAsia="Times New Roman CE" w:cs="Times New Roman CE" w:ascii="Times New Roman CE" w:hAnsi="Times New Roman CE"/>
        </w:rPr>
        <w:t xml:space="preserve"> MP-DN se zapuštěnou mostovkou (příčníkovými stoličkami), s pří-mým uložením koleje nebo s podélnými dřevy, s dokonale připojeným ocelovým příčným a podélným ztužením, při použití pro most o jednom otvoru smějí být pojížděna rychlostí nejvýše 50 km/h v koleji přímé i v ob-</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0</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louku s poloměrem podle konstrukčního uspořádání provizoria, vyhovují-li staticky účinkům největšího provozního zatížení dané trat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to provizoria lze použít i v koleji s převýšením do hodnoty nejvíce 60 mm, přitom se dovoluje vytvořit převýšení nakloněním provizoria.</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spacing w:val="-8"/>
        </w:rPr>
        <w:t>Rychlost 50 km/h je dovolena jako nejvyšší i při použití provizoria s praž</w:t>
      </w:r>
      <w:r>
        <w:rPr>
          <w:rFonts w:eastAsia="Times New Roman CE" w:cs="Times New Roman CE" w:ascii="Times New Roman CE" w:hAnsi="Times New Roman CE"/>
        </w:rPr>
        <w:t>- ci na horních pásech nosníků (provizorium bez mostovky) v koleji přímé i v oblouku, vyhovuje-li staticky účinkům největšího provozního zatížení dané tratě. Přitom se dovoluje převýšení do hodnoty nejvíce 30 mm. Převýšení lze vytvořit nakloněním provizori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29. </w:t>
      </w:r>
      <w:r>
        <w:rPr>
          <w:rFonts w:eastAsia="Times New Roman CE" w:cs="Times New Roman CE" w:ascii="Times New Roman CE" w:hAnsi="Times New Roman CE"/>
        </w:rPr>
        <w:t>MP-DN uvedená v čl. 128 při použití pro most o dvou a více otvorech (případně v kombinaci s MP-KNO nebo MP-KN, popř. MP-2KN) smějí být pojížděna rychlostí nejvýše 40 km/h v koleji přímé i v oblouku, pokud zatížení a podmínky použití odpovídají čl. 128 (případně čl. 130 nebo 131).</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30. </w:t>
      </w:r>
      <w:r>
        <w:rPr>
          <w:rFonts w:eastAsia="Times New Roman CE" w:cs="Times New Roman CE" w:ascii="Times New Roman CE" w:hAnsi="Times New Roman CE"/>
        </w:rPr>
        <w:t>MP jednokomorová typu MP-KNO nebo MP-KN (dříve MP I), bez mostovky, s přímým uložením koleje, při použití pro most o jednom otvoru smějí být pojížděna rychlostí nejvýše 90 km/h v koleji přímé i v oblouku s poloměrem 500 m a větším a nejvýše 50 km/h v oblouku s poloměrem menším než 500 m provozním zatížením až do účinnosti bývalého zatě-žovacího vlaku 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to provizoria lze použít i v koleji s převýšením do hodnoty 75 mm vytvořeným nakloněním provizori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strukce MP-KNO nebo MP-KN s rozpětím 12,0 m až 24,0 m umo-žňují jejich použití v oblouku s poloměrem 250 m a větš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strukce MP-KN o rozpětí 30,0 m umožňuje jeho použití v oblouku s poloměrem 300 m a větš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pPr>
      <w:r>
        <w:rPr>
          <w:rFonts w:eastAsia="Times New Roman CE" w:cs="Times New Roman CE" w:ascii="Times New Roman CE" w:hAnsi="Times New Roman CE"/>
          <w:b/>
          <w:bCs/>
        </w:rPr>
        <w:t xml:space="preserve">131. </w:t>
      </w:r>
      <w:r>
        <w:rPr>
          <w:rFonts w:eastAsia="Times New Roman CE" w:cs="Times New Roman CE" w:ascii="Times New Roman CE" w:hAnsi="Times New Roman CE"/>
        </w:rPr>
        <w:t xml:space="preserve">MP dvoukomorová typu MP-2KN (dříve MP II), bez mostovky, s pří-mým uložením koleje, při použití pro most o jednom otvoru </w:t>
        <w:br/>
        <w:t>smějí být pojížděna rychlostí nejvýše 70 km/h v koleji přímé i v oblouku s poloměrem 500 m a větším a nejvýše 50 km/h v oblouku s poloměrem menším než 500 m provozním zatížením až do účinnosti bývalého zatě-žovacího vlaku 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to provizoria lze použít i v koleji s převýšením do hodnoty 75 mm vytvořeným nakloněním provizori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rPr>
        <w:t>1</w:t>
      </w:r>
      <w:r>
        <w:rPr>
          <w:rFonts w:eastAsia="Times New Roman CE" w:cs="Times New Roman CE" w:ascii="Times New Roman CE" w:hAnsi="Times New Roman CE"/>
          <w:b/>
          <w:bCs/>
        </w:rPr>
        <w:t xml:space="preserve">32. </w:t>
      </w:r>
      <w:r>
        <w:rPr>
          <w:rFonts w:eastAsia="Times New Roman CE" w:cs="Times New Roman CE" w:ascii="Times New Roman CE" w:hAnsi="Times New Roman CE"/>
        </w:rPr>
        <w:t>MP-KNO a MP-KN, popř. MP-2KN při použití pro most o dvou a více otvorech (popř. ve vzájemných kombinacích nebo v kombinaci s MP-DN) smějí být pojížděna rychlostí nejvýše 40 km/h v koleji přímé</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1</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i v oblouku, pokud zatížení a podmínky použití odpovídají čl. 130 nebo 131, popř. 128.</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33. </w:t>
      </w:r>
      <w:r>
        <w:rPr>
          <w:rFonts w:eastAsia="Times New Roman CE" w:cs="Times New Roman CE" w:ascii="Times New Roman CE" w:hAnsi="Times New Roman CE"/>
        </w:rPr>
        <w:t>Ustanovení uvedená v čl. 130 až 132 se týkají těch MP (starších kusů vyrobených asi do roku 1998 včetně), na které se nevztahuje MVL 917 Směrnice pro používání komorových mostních provizorií o rozpětí 12 m až 30 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B. Určení rychlosti podle uložení MP a PODLE charakteru podpěr</w:t>
      </w:r>
    </w:p>
    <w:p>
      <w:pPr>
        <w:pStyle w:val="NormlnNorml"/>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both"/>
        <w:rPr/>
      </w:pPr>
      <w:r>
        <w:rPr>
          <w:rFonts w:eastAsia="Times New Roman CE" w:cs="Times New Roman CE" w:ascii="Times New Roman CE" w:hAnsi="Times New Roman CE"/>
          <w:b/>
          <w:bCs/>
        </w:rPr>
        <w:t xml:space="preserve">134. </w:t>
      </w:r>
      <w:r>
        <w:rPr>
          <w:rFonts w:eastAsia="Times New Roman CE" w:cs="Times New Roman CE" w:ascii="Times New Roman CE" w:hAnsi="Times New Roman CE"/>
        </w:rPr>
        <w:t>Při uložení MP na dřevěné rovnanině vybudované na stejnorodém podkladě je dovolená rychlost nejvýš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30 km/h, je-li rovnanina vytvořena nejvíce ze tří vrstev pražců (kromě hor-ních příčných úložných dřev) a provizorium je uloženo prostřednictvím oce-lových desek nebo ložis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20 km/h, je-li rovnanina vytvořena z více než tří vrstev pražců (kromě hor-ních příčných úložných dřev) a provizorium je uloženo prostřednictvím ocelových desek nebo ložisek.</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35. </w:t>
      </w:r>
      <w:r>
        <w:rPr>
          <w:rFonts w:eastAsia="Times New Roman CE" w:cs="Times New Roman CE" w:ascii="Times New Roman CE" w:hAnsi="Times New Roman CE"/>
        </w:rPr>
        <w:t>Při uložení MP na dřevěné rovnanině vybudované na nestejnorodém podkladě (např. zčásti na pevné podpěře) se určí rychlost na 10 km/h nebo 20 km/h s přihlédnutím k čl. 134 a k místním podmínká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36. </w:t>
      </w:r>
      <w:r>
        <w:rPr>
          <w:rFonts w:eastAsia="Times New Roman CE" w:cs="Times New Roman CE" w:ascii="Times New Roman CE" w:hAnsi="Times New Roman CE"/>
        </w:rPr>
        <w:t>Při uložení MP na pevných podpěrách (masivních, železobetonových úložných blocích, pilotách, rozebíratelných ocelových podpěrách, bárkách) na příčných úložných dřevech prostřednictvím úložných ocelových desek (plošné uložení) je dovolená rychlost nejvýše 40 km/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37.</w:t>
      </w:r>
      <w:r>
        <w:rPr>
          <w:rFonts w:eastAsia="Times New Roman CE" w:cs="Times New Roman CE" w:ascii="Times New Roman CE" w:hAnsi="Times New Roman CE"/>
        </w:rPr>
        <w:t xml:space="preserve"> Při uložení MP na masivních podpěrách nebo železobetonových úložných blocích (popř. podle místních podmínek i na pilotách, rozebíratelných ocelových podpěrách, bárkách) na ložiskách je dovolená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rychlost vyšší než 40 km/h. Přitom se dovoluje ložiska (pro nutné výškové vyrovnání) vypodložit jednou vrstvou příčných úložných dřev.</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2</w:t>
      </w:r>
      <w:r>
        <w:br w:type="page"/>
      </w:r>
    </w:p>
    <w:p>
      <w:pPr>
        <w:pStyle w:val="NormlnNorml"/>
        <w:jc w:val="both"/>
        <w:rPr/>
      </w:pPr>
      <w:r>
        <w:rPr>
          <w:rFonts w:eastAsia="Times New Roman CE" w:cs="Times New Roman CE" w:ascii="Times New Roman CE" w:hAnsi="Times New Roman CE"/>
          <w:b/>
          <w:bCs/>
        </w:rPr>
        <w:t xml:space="preserve">138. </w:t>
      </w:r>
      <w:r>
        <w:rPr>
          <w:rFonts w:eastAsia="Times New Roman CE" w:cs="Times New Roman CE" w:ascii="Times New Roman CE" w:hAnsi="Times New Roman CE"/>
        </w:rPr>
        <w:t>Rychlosti uvedené v čl. 134 až 137 je třeba podle místních podmínek snížit, není-li v dostatečné míře zabezpečena funkce podpěr v důsledku technologických postupů stavebních prací v jejich blízkost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ní-li MP zabezpečeno proti podélným i příčným posunům, omezují se rychlosti uvedené v čl. 134 až 137 podle místních podmínek na 10 km/h až 5 km/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C. Určení rychlosti podle úpravy a stavu železničního svršku</w:t>
      </w:r>
    </w:p>
    <w:p>
      <w:pPr>
        <w:pStyle w:val="NormlnNorml"/>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both"/>
        <w:rPr/>
      </w:pPr>
      <w:r>
        <w:rPr>
          <w:rFonts w:eastAsia="Times New Roman CE" w:cs="Times New Roman CE" w:ascii="Times New Roman CE" w:hAnsi="Times New Roman CE"/>
          <w:b/>
          <w:bCs/>
        </w:rPr>
        <w:t>139.</w:t>
      </w:r>
      <w:r>
        <w:rPr>
          <w:rFonts w:eastAsia="Times New Roman CE" w:cs="Times New Roman CE" w:ascii="Times New Roman CE" w:hAnsi="Times New Roman CE"/>
        </w:rPr>
        <w:t xml:space="preserve"> Nejvyšší dovolená rychlost z hlediska železničního svršku se určuje podle geometrického uspořádání koleje a technického stavu železničního svršku ve smyslu předpisu S 3.</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řechodu koleje z nosné konstrukce se šikmým ukončením se rychlost omezí podle místních podmínek na 20 km/h až 5 km/h (viz též čl. 12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40. </w:t>
      </w:r>
      <w:r>
        <w:rPr>
          <w:rFonts w:eastAsia="Times New Roman CE" w:cs="Times New Roman CE" w:ascii="Times New Roman CE" w:hAnsi="Times New Roman CE"/>
        </w:rPr>
        <w:t>Je-li na MP, které vyhovuje s dynamickým součinitelem pro rychlost větší než 20 km/h (viz ČSN 73 6203) nutno ponechat po zahájení kolejové-ho provozu kolejnicový styk, omezí se rychlost na 20 km/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41. </w:t>
      </w:r>
      <w:r>
        <w:rPr>
          <w:rFonts w:eastAsia="Times New Roman CE" w:cs="Times New Roman CE" w:ascii="Times New Roman CE" w:hAnsi="Times New Roman CE"/>
        </w:rPr>
        <w:t>Je-li na MP, které vyhovuje s dynamickým součinitelem pro rychlost 20 km/h nebo 10 km/h (viz ČSN 73 6203) nutno ponechat po zahájení kolejového provozu kolejnicový styk, omezí se rychlost na 5 km/h.</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42. </w:t>
      </w:r>
      <w:r>
        <w:rPr>
          <w:rFonts w:eastAsia="Times New Roman CE" w:cs="Times New Roman CE" w:ascii="Times New Roman CE" w:hAnsi="Times New Roman CE"/>
        </w:rPr>
        <w:t>Bez omezení rychlosti lze kolejnicový styk ponechat v nezbytně nutných případech nad mezilehlou podpěrou (mimo konstrukce nebo nad jejich konci, ne však nad jejich podepřením) krátkodobých zatímních mostů o dvou nebo více otvore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43. </w:t>
      </w:r>
      <w:r>
        <w:rPr>
          <w:rFonts w:eastAsia="Times New Roman CE" w:cs="Times New Roman CE" w:ascii="Times New Roman CE" w:hAnsi="Times New Roman CE"/>
        </w:rPr>
        <w:t>MP z komorových nosníků podle čl. 130 až 133, smějí být pojížděna nejvyšší dovolenou rychlostí podle čl. 130 až 132, je-li správná poloha kaž-dé podkladnice zajištěna čtyřmi VP šrouby M 24 jakosti 10 K utaženými momentem 700 N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sou-li uvedené VP šrouby utaženy provizorním způsobem (ruční utažení montážním klíčem délky 30 cm a pak další pootočení matice o 90°), smějí být MP pojížděna rychlostí nejvýš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3</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40 km/h v koleji přímé i v oblouku s poloměrem 500 m a větším,</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20 km/h v koleji v oblouku s poloměrem menším než 500 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řitom MP s upevněním podkladnice hákovými šrouby nebo šrouby s velkou čtvercovou hlavou smějí být pojížděna rychlostí nejvýš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60 km/h v koleji přímé i v oblouku s poloměrem 500 a větší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40 km/h v koleji v oblouku s poloměrem menším než 500 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44</w:t>
      </w:r>
      <w:r>
        <w:br w:type="page"/>
      </w:r>
    </w:p>
    <w:p>
      <w:pPr>
        <w:pStyle w:val="NormlnNorml"/>
        <w:jc w:val="center"/>
        <w:rPr>
          <w:rFonts w:ascii="Times New Roman CE" w:hAnsi="Times New Roman CE" w:eastAsia="Times New Roman CE" w:cs="Times New Roman CE"/>
          <w:caps/>
        </w:rPr>
      </w:pPr>
      <w:r>
        <w:rPr>
          <w:rFonts w:eastAsia="Times New Roman CE" w:cs="Times New Roman CE" w:ascii="Times New Roman CE" w:hAnsi="Times New Roman CE"/>
          <w:caps/>
        </w:rPr>
        <w:t>ČásT osmá</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t>Zajištění bezpečnosti provozu na mostních objektech a ochrana mostních objektů</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LIV. Pojistné úhelníky na mostě</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44.</w:t>
      </w:r>
      <w:r>
        <w:rPr>
          <w:rFonts w:eastAsia="Times New Roman CE" w:cs="Times New Roman CE" w:ascii="Times New Roman CE" w:hAnsi="Times New Roman CE"/>
        </w:rPr>
        <w:t xml:space="preserve"> Umístění pojistných úhelníků na nově navrhovaných a dosavadních přestavovaných mostech nutné podle ČSN 73 6201 a Přílohy 3 předpisu S 3 na mostech bez kolejového lože se považuje u provedených objektů za vyhovující, je-li vzdálenost mezi pojízdnou hranou kolejnice a pojistným úhelníkem 160 mm až 200 m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rní hrana pojistného úhelníku musí být v rozmezí 10 mm nad a 16 mm pod spojnicí T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 doby dokončení montáže pojistných úhelníků smí být most pojížděn rychlostí nejvýše 30 km/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ostupném ojíždění kolejnic vlivem provozu smí být (s ohledem na dovolené výškové ojetí kolejnic) horní hrana pojistného úhelníku až 30 mm nad spojnicí T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45.</w:t>
      </w:r>
      <w:r>
        <w:rPr>
          <w:rFonts w:eastAsia="Times New Roman CE" w:cs="Times New Roman CE" w:ascii="Times New Roman CE" w:hAnsi="Times New Roman CE"/>
        </w:rPr>
        <w:t xml:space="preserve"> Na dosavadních mostech se pojistné úhelníky zřizují, upravují, popř. odstraňují (viz čl. 144) až při rekonstrukci objektu. Při opravě objektu rozhodne o pojistných úhelnících SD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jistné úhelníky (popř. pojistné kolejnice), osazené na dosavadních mostech podle dříve platných norem, předpisů, popř. vzorových listů, se považují za vyhovující, je-li vzdálenost mezi pojízdnou hranou kolejnice a pojistným úhelníkem 160 mm až 220 mm a jeho horní hrana je v rozmezí podle čl. 14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46.</w:t>
      </w:r>
      <w:r>
        <w:rPr>
          <w:rFonts w:eastAsia="Times New Roman CE" w:cs="Times New Roman CE" w:ascii="Times New Roman CE" w:hAnsi="Times New Roman CE"/>
        </w:rPr>
        <w:t xml:space="preserve"> Mostní objekty s pojistnými úhelníky, které nevyhovují čl. 144, popř. čl. 145, nebo nezaručuje-li udržovací stav pojistných úhelníků plnění jejich funkce, i objekty s pojistnými úhelníky dočasně demontovanými (např. při obnově koleje), smějí být pojížděny rychlostí nejvýše 30 km/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LV. Šířkové uspořádání mostních objektů</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47.</w:t>
      </w:r>
      <w:r>
        <w:rPr>
          <w:rFonts w:eastAsia="Times New Roman CE" w:cs="Times New Roman CE" w:ascii="Times New Roman CE" w:hAnsi="Times New Roman CE"/>
        </w:rPr>
        <w:t xml:space="preserve"> Šířkové uspořádání nově navrhovaných a dosavadních přestavova-ných i opravovaných mostních objektů a objektů mostům podobných, se u provedených objektů posuzuje podle MVL 101 Prostorové uspořádání mostů.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5</w:t>
      </w:r>
      <w:r>
        <w:br w:type="page"/>
      </w:r>
    </w:p>
    <w:p>
      <w:pPr>
        <w:pStyle w:val="NormlnNorml"/>
        <w:jc w:val="both"/>
        <w:rPr/>
      </w:pPr>
      <w:r>
        <w:rPr>
          <w:rFonts w:eastAsia="Times New Roman CE" w:cs="Times New Roman CE" w:ascii="Times New Roman CE" w:hAnsi="Times New Roman CE"/>
          <w:b/>
          <w:bCs/>
        </w:rPr>
        <w:t xml:space="preserve">148. </w:t>
      </w:r>
      <w:r>
        <w:rPr>
          <w:rFonts w:eastAsia="Times New Roman CE" w:cs="Times New Roman CE" w:ascii="Times New Roman CE" w:hAnsi="Times New Roman CE"/>
        </w:rPr>
        <w:t>U dosavadních mostů a propustků, jejichž šířkové uspořádání neodpovídá MVL 101, se až do doby provedení potřebných stavebních úprav těchto objektů zajišťuje bezpečný pohyb pracovníků při provozu opatřeními podle čl. 149 až 15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XLVI. </w:t>
      </w:r>
      <w:r>
        <w:rPr>
          <w:rFonts w:eastAsia="Times New Roman CE" w:cs="Times New Roman CE" w:ascii="Times New Roman CE" w:hAnsi="Times New Roman CE"/>
          <w:b/>
          <w:bCs/>
          <w:caps/>
        </w:rPr>
        <w:t>Zajištění bezpečného pohybu pracovníků na úzkých objektech</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149</w:t>
      </w:r>
      <w:r>
        <w:rPr>
          <w:rFonts w:eastAsia="Times New Roman CE" w:cs="Times New Roman CE" w:ascii="Times New Roman CE" w:hAnsi="Times New Roman CE"/>
        </w:rPr>
        <w:t>. Na dosavadních mostech a propustcích, které podle MVL 101 nevyhovují svou prostorovou průchodností s ohledem na rychlost (do 120 km/h, nad 120 km/h do 160 km/h), na délku překážky (do 19,00 m, více než 19,00 m bez ochranných výstupků, více než 19,00 m s ochrannými výstupky) a s ohledem na to, zda jsou v širé trati nebo ve stanici, se bezpeč-ný pohyb pracovníků při provozu zajišťuje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Bezpečnostními tabulkami, tj. tabulkami na nichž je bezpečnostní značka (č. 19 podle ČSN 01 8012) a bezpečnostní nápis POZOR ÚZKÝ PRŮŘEZ (č. 1905 podle ČSN 01 8012) - viz dále čl. 150 a 154.</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Bezpečnostním nátěrem, tj. šikmými žlutými a černými pruhy podle ČSN 01 8010.</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c)</w:t>
      </w:r>
      <w:r>
        <w:rPr>
          <w:rFonts w:eastAsia="Times New Roman CE" w:cs="Times New Roman CE" w:ascii="Times New Roman CE" w:hAnsi="Times New Roman CE"/>
        </w:rPr>
        <w:t xml:space="preserve"> Výstražnými kolíky (návěšť 80 podle předpisu D1) - viz čl. 151 až 153.</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0.</w:t>
      </w:r>
      <w:r>
        <w:rPr>
          <w:rFonts w:eastAsia="Times New Roman CE" w:cs="Times New Roman CE" w:ascii="Times New Roman CE" w:hAnsi="Times New Roman CE"/>
        </w:rPr>
        <w:t xml:space="preserve"> Bezpečnostní tabulky (viz čl. 149a) se umísťují na objektech v přípa-dech popsaných v MVL 101. Na těchže objektech se použije bezpečnostní nátěr (viz čl. 149 b).</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bulky se umísťují na obou koncích a po obou stranách objektu. Bezpečnostním nátěrem se označují krajní zábradelní sloupky (čela hlavních nosní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1.</w:t>
      </w:r>
      <w:r>
        <w:rPr>
          <w:rFonts w:eastAsia="Times New Roman CE" w:cs="Times New Roman CE" w:ascii="Times New Roman CE" w:hAnsi="Times New Roman CE"/>
        </w:rPr>
        <w:t xml:space="preserve"> Výstražné kolíky (viz čl. 149c) se umisťují </w:t>
      </w:r>
      <w:r>
        <w:rPr>
          <w:rFonts w:eastAsia="Times New Roman CE" w:cs="Times New Roman CE" w:ascii="Times New Roman CE" w:hAnsi="Times New Roman CE"/>
          <w:b/>
          <w:bCs/>
        </w:rPr>
        <w:t>při rychlosti vyšší než 100 km/h</w:t>
      </w:r>
      <w:r>
        <w:rPr>
          <w:rFonts w:eastAsia="Times New Roman CE" w:cs="Times New Roman CE" w:ascii="Times New Roman CE" w:hAnsi="Times New Roman CE"/>
        </w:rPr>
        <w:t xml:space="preserve"> před všemi objekty, u nichž je vnitřní hrana překážky vzdálena od osy koleje méně než 2 500 mm v přímé, a to bez ohledu na délku překážky. Přitom není rozhodující, zda jsou na objektu ochranné výstup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2.</w:t>
      </w:r>
      <w:r>
        <w:rPr>
          <w:rFonts w:eastAsia="Times New Roman CE" w:cs="Times New Roman CE" w:ascii="Times New Roman CE" w:hAnsi="Times New Roman CE"/>
        </w:rPr>
        <w:t xml:space="preserve"> Výstražné kolíky (viz čl. 149c) se umísťují </w:t>
      </w:r>
      <w:r>
        <w:rPr>
          <w:rFonts w:eastAsia="Times New Roman CE" w:cs="Times New Roman CE" w:ascii="Times New Roman CE" w:hAnsi="Times New Roman CE"/>
          <w:b/>
          <w:bCs/>
        </w:rPr>
        <w:t xml:space="preserve">při rychlosti do 100 km/h </w:t>
      </w:r>
      <w:r>
        <w:rPr>
          <w:rFonts w:eastAsia="Times New Roman CE" w:cs="Times New Roman CE" w:ascii="Times New Roman CE" w:hAnsi="Times New Roman CE"/>
        </w:rPr>
        <w:t>před objekty, u nichž je vnitřní hrana překážky vzdálena od osy koleje v přímé:</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6</w:t>
      </w:r>
      <w:r>
        <w:br w:type="page"/>
      </w:r>
    </w:p>
    <w:p>
      <w:pPr>
        <w:pStyle w:val="NormlnNorml"/>
        <w:jc w:val="both"/>
        <w:rPr/>
      </w:pPr>
      <w:r>
        <w:rPr>
          <w:rFonts w:eastAsia="Times New Roman CE" w:cs="Times New Roman CE" w:ascii="Times New Roman CE" w:hAnsi="Times New Roman CE"/>
        </w:rPr>
        <w:t xml:space="preserve">- méně </w:t>
      </w:r>
      <w:r>
        <w:rPr>
          <w:rFonts w:eastAsia="Times New Roman CE" w:cs="Times New Roman CE" w:ascii="Times New Roman CE" w:hAnsi="Times New Roman CE"/>
          <w:spacing w:val="-8"/>
        </w:rPr>
        <w:t>než 2 480 mm při délce překážky větší než 50,00 m, a to jen tehdy</w:t>
      </w:r>
      <w:r>
        <w:rPr>
          <w:rFonts w:eastAsia="Times New Roman CE" w:cs="Times New Roman CE" w:ascii="Times New Roman CE" w:hAnsi="Times New Roman CE"/>
        </w:rPr>
        <w:t>, nejsou-li na mostě oboustranné ochranné výstupky hluboké nejméně 500 mm, dlouhé nejméně 750 mm a vzdálené nejvíce 50,00 m od seb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éně než 2 180 mm při délce překážky větší než 20,00 m, i když jsou na mostě ochranné výstup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méně než 2 150 mm bez ohledu na délku překáž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53. </w:t>
      </w:r>
      <w:r>
        <w:rPr>
          <w:rFonts w:eastAsia="Times New Roman CE" w:cs="Times New Roman CE" w:ascii="Times New Roman CE" w:hAnsi="Times New Roman CE"/>
        </w:rPr>
        <w:t xml:space="preserve">Je-li kolej v oblouku, zvětšují se vzdálenosti překážky uvedené v čl. 151 a 152 o hodnoty rozšíření mostního průjezdního průřezu.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dnoty platné pro rozšíření mostního průjezdního průřezu na dosavad-ních objektech jsou uvedeny v MVL 101.</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4.</w:t>
      </w:r>
      <w:r>
        <w:rPr>
          <w:rFonts w:eastAsia="Times New Roman CE" w:cs="Times New Roman CE" w:ascii="Times New Roman CE" w:hAnsi="Times New Roman CE"/>
        </w:rPr>
        <w:t xml:space="preserve"> U dosavadních mostů a propustků, na nichž je překážkou výměník výhybky umístěný na straně od osy krajní koleje k zábradlí, se bezpečný pohyb pracovníků při provozu zajišťuje tím, že se na objektu u výměníku výhybky umístí oboustranná bezpečnostní tabulka - viz čl. 149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XLVII. Prostorové uspořádání otvorů mostních objektů přes železniČNÍ TRAtĚ</w:t>
      </w:r>
    </w:p>
    <w:p>
      <w:pPr>
        <w:pStyle w:val="NormlnNorml"/>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55.</w:t>
      </w:r>
      <w:r>
        <w:rPr>
          <w:rFonts w:eastAsia="Times New Roman CE" w:cs="Times New Roman CE" w:ascii="Times New Roman CE" w:hAnsi="Times New Roman CE"/>
        </w:rPr>
        <w:t xml:space="preserve"> Šířkové a výškové uspořádání otvorů nově navrhovaných a dosavad-ních přestavovaných i opravovaných mostů a lávek pro chodce přes železniční tratě se u provedených objektů posuzuje podle MVL 101 Prostorové uspořádání mos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pPr>
      <w:r>
        <w:rPr>
          <w:rFonts w:eastAsia="Times New Roman CE" w:cs="Times New Roman CE" w:ascii="Times New Roman CE" w:hAnsi="Times New Roman CE"/>
          <w:b/>
          <w:bCs/>
        </w:rPr>
        <w:t xml:space="preserve">XLVIII. </w:t>
      </w:r>
      <w:r>
        <w:rPr>
          <w:rFonts w:eastAsia="Times New Roman CE" w:cs="Times New Roman CE" w:ascii="Times New Roman CE" w:hAnsi="Times New Roman CE"/>
          <w:b/>
          <w:bCs/>
          <w:caps/>
        </w:rPr>
        <w:t>Zajištění bezpečného pohybu pracovnÍků v úzkých</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caps/>
        </w:rPr>
        <w:t>podjezdech</w:t>
      </w:r>
    </w:p>
    <w:p>
      <w:pPr>
        <w:pStyle w:val="NormlnNorml"/>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56.</w:t>
      </w:r>
      <w:r>
        <w:rPr>
          <w:rFonts w:eastAsia="Times New Roman CE" w:cs="Times New Roman CE" w:ascii="Times New Roman CE" w:hAnsi="Times New Roman CE"/>
        </w:rPr>
        <w:t xml:space="preserve"> V podjezdech pod dosavadními mosty a lávkami pro chodce, u nichž šířkové uspořádání otvorů (jde o vzdálenost líce podpěry do výšky 3050 mm nad spojnicí TK od osy koleje) neodpovídá MVL 101, se bezpečný pohyb pracovníků při provozu zajišťuje tím, že s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na obou průčelních stranách objektu na bočním líci podpěry umístí bez-pečnostní tabulka - viz čl. 149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vislé okraje (rohy) podpěry označí bezpečnostním nátěrem - viz čl. 149b.</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Tato opatření se provádějí i v případě, je-li překážkou výměník výhyb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47 </w:t>
      </w:r>
      <w:r>
        <w:br w:type="page"/>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XLIX. ZMĚNA RYCHLOSTI NA MOSTNÍCH OBJEKTECH</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 xml:space="preserve">157. </w:t>
      </w:r>
      <w:r>
        <w:rPr>
          <w:rFonts w:eastAsia="Times New Roman CE" w:cs="Times New Roman CE" w:ascii="Times New Roman CE" w:hAnsi="Times New Roman CE"/>
          <w:spacing w:val="-8"/>
        </w:rPr>
        <w:t>Pro omezení vlivů brzdných a rozjezdových sil</w:t>
      </w:r>
      <w:r>
        <w:rPr>
          <w:rFonts w:eastAsia="Times New Roman CE" w:cs="Times New Roman CE" w:ascii="Times New Roman CE" w:hAnsi="Times New Roman CE"/>
        </w:rPr>
        <w:t xml:space="preserve"> na mostní objekty a za- jištění bezpečnosti pracujících na těchto objektech musejí být návěsti označující začátek a konec pomalé jízdy nebo trvalého omezení rychlosti, popř. změnu traťové rychlosti umístěny před a za mostním objektem ve vzdálenosti nejméně 15,00 m od líce opěry směrem do trat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L. OCHRANA PODPĚR MOSTNÍCH OBJEKTŮ PŘES ŽELEZNIČNÍ TRATĚ</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158.</w:t>
      </w:r>
      <w:r>
        <w:rPr>
          <w:rFonts w:eastAsia="Times New Roman CE" w:cs="Times New Roman CE" w:ascii="Times New Roman CE" w:hAnsi="Times New Roman CE"/>
        </w:rPr>
        <w:t xml:space="preserve"> Podpěry dosavadních mostů a lávek pro chodce přes železniční trať se chrání proti nárazu vykolejených vozidel osazením pojistného úhelníku, a to v případě, je-li jejich líc vzdálen od osy koleje pojížděné rychlostí vyšší než 80 km/h méně než 2 500 mm v přímé, jde-li o podpěr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kovovou nebo dřevěn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železobetonovou sloupovou nebo členěnou, je-li nejmenší rozměr sloupu menší než 500 m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 koleje v oblouku platí zvětšení vzdálenosti uvedené pro dosavadní objekty v MVL 101.</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9.</w:t>
      </w:r>
      <w:r>
        <w:rPr>
          <w:rFonts w:eastAsia="Times New Roman CE" w:cs="Times New Roman CE" w:ascii="Times New Roman CE" w:hAnsi="Times New Roman CE"/>
        </w:rPr>
        <w:t xml:space="preserve"> Do doby osazení pojistného úhelníku pro ochranu podpěr podle čl. 158 smí být přilehlá kolej pojížděna rychlostí nejvýše 80 km/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60.</w:t>
      </w:r>
      <w:r>
        <w:rPr>
          <w:rFonts w:eastAsia="Times New Roman CE" w:cs="Times New Roman CE" w:ascii="Times New Roman CE" w:hAnsi="Times New Roman CE"/>
        </w:rPr>
        <w:t xml:space="preserve"> Nezaručuje-li udržovací stav pojistného úhelníku pro ochranu podpěr podle čl. 158 plnění jeho funkce, nebo nevyhovuje-li jeho umístění čl. 144 a v případě dočasné demontáže pojistného úhelníku, smí být dotčená kolej pojížděna rychlostí nejvýše 80 km/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LI. OCHRANA ŽELEZNIČNÍCH MOSTŮ PŘES SILNIČNÍ KOMUNIKACE</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161.</w:t>
      </w:r>
      <w:r>
        <w:rPr>
          <w:rFonts w:eastAsia="Times New Roman CE" w:cs="Times New Roman CE" w:ascii="Times New Roman CE" w:hAnsi="Times New Roman CE"/>
        </w:rPr>
        <w:t xml:space="preserve"> Základní ochranou železničních mostů přes silniční komunikace jsou dopravní značky, které se umisťují na silniční komunikaci podle přísluš-ných předpisů pro silniční provoz.</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8</w:t>
      </w:r>
      <w:r>
        <w:br w:type="page"/>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jistí-li se při dohlédací činnosti (viz část čtvrtou), že dopravní značky chybějí nebo nejsou umístěny podle příslušných předpisů, popř. že údaj na značce neodpovídá hledisku bezpečnosti železničního provozu (viz čl. 162), je SDC povinna neprodleně požádat správce silniční komunikace o zjednání náprav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62. </w:t>
      </w:r>
      <w:r>
        <w:rPr>
          <w:rFonts w:eastAsia="Times New Roman CE" w:cs="Times New Roman CE" w:ascii="Times New Roman CE" w:hAnsi="Times New Roman CE"/>
        </w:rPr>
        <w:t>Pro ochranu železničních mostů přes silniční komunikace a pro zajištění bezpečnosti železničního provozu na mostě je nutné, aby údaj na dopravní značce byl nejméně o 0,1 m menší než skutečně naměřený rozměr (volná výška, volná šířka podjezd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63. </w:t>
      </w:r>
      <w:r>
        <w:rPr>
          <w:rFonts w:eastAsia="Times New Roman CE" w:cs="Times New Roman CE" w:ascii="Times New Roman CE" w:hAnsi="Times New Roman CE"/>
        </w:rPr>
        <w:t>Dosavadní mosty, pod nimiž není dodržena volná výška alespoň 4,20 m, lze chránit pevnými protinárazovými zábranami (viz ČSN 73 6201). Zábrany se zřizují při opravách nebo při rekonstrukcích most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tinárazové zábrany se zřídí u těch mostů, u kterých dochází k časté-mu ohrožování železničního provozu nárazy silničních vozidel. Zřízení zábran může být i hlavní náplní opravy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64. </w:t>
      </w:r>
      <w:r>
        <w:rPr>
          <w:rFonts w:eastAsia="Times New Roman CE" w:cs="Times New Roman CE" w:ascii="Times New Roman CE" w:hAnsi="Times New Roman CE"/>
        </w:rPr>
        <w:t>Protinárazové zábrany jsou součástí vybavení mostu a zřizují se podle projektu vypracovaného pro každý případ zvlášť s přihlédnutím k místním podmínká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lní hrana zábran se umísťuje tak, aby rozhodující obrys dolní hrany nosné (mostní) konstrukce (cizího zařízení umístěného na mostním objektu) byl chráněn s rezervou alespoň 50 m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vypracování projektu protinárazové zábrany se postupuje podle ČSN 73 6266.</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49</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caps/>
        </w:rPr>
        <w:t>Část devátá</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t>Zásady pro provádění údržby</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caps/>
        </w:rPr>
        <w:t>LII. zásady a povinnost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65. </w:t>
      </w:r>
      <w:r>
        <w:rPr>
          <w:rFonts w:eastAsia="Times New Roman CE" w:cs="Times New Roman CE" w:ascii="Times New Roman CE" w:hAnsi="Times New Roman CE"/>
        </w:rPr>
        <w:t>Soustavnou a včasnou údržbou mostních objektů a objektů mostům podobných se zajišťuje jejich bezpečné používání, předchází se vzniku závad, poškození a poruch a zabraňuje jejich rozšiřování a předchází se větším opravá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 udržovací stav objektů odpovídají zásadně jejich přímí správc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66.</w:t>
      </w:r>
      <w:r>
        <w:rPr>
          <w:rFonts w:eastAsia="Times New Roman CE" w:cs="Times New Roman CE" w:ascii="Times New Roman CE" w:hAnsi="Times New Roman CE"/>
        </w:rPr>
        <w:t xml:space="preserve"> Základní výkony patřící do údržby mostních objektů a objektů mostům podobných jsou obsaženy v rukověti SR 79.</w:t>
      </w:r>
    </w:p>
    <w:p>
      <w:pPr>
        <w:pStyle w:val="NormlnNorml"/>
        <w:jc w:val="both"/>
        <w:rPr/>
      </w:pPr>
      <w:r>
        <w:rPr>
          <w:rFonts w:eastAsia="Times New Roman CE" w:cs="Times New Roman CE" w:ascii="Times New Roman CE" w:hAnsi="Times New Roman CE"/>
          <w:b/>
          <w:bCs/>
        </w:rPr>
        <w:t xml:space="preserve">167. </w:t>
      </w:r>
      <w:r>
        <w:rPr>
          <w:rFonts w:eastAsia="Times New Roman CE" w:cs="Times New Roman CE" w:ascii="Times New Roman CE" w:hAnsi="Times New Roman CE"/>
        </w:rPr>
        <w:t>Z výkonů patřících do údržby objektů spravovaných DDC provádějí běžné udržovací práce SDC, které mají objekt v přímé správ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áce, zejména na ocelových konstrukcích, pro které není SDC vybave-na (např. výměna ojedinělých prvků ocelových konstrukcí, práce na ocelo-vých konstrukcích a vážícím ústrojí kolejových vah apod.), zajišťuje SDC dodavatelsky. Práce lze zajišťovat u SDC, jejichž SMT mají útvar pro vnitřní dodavatelství. O dokumentování prací viz čl. 100.</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68.</w:t>
      </w:r>
      <w:r>
        <w:rPr>
          <w:rFonts w:eastAsia="Times New Roman CE" w:cs="Times New Roman CE" w:ascii="Times New Roman CE" w:hAnsi="Times New Roman CE"/>
        </w:rPr>
        <w:t xml:space="preserve"> Z výkonů patřících do údržby objektů podle čl. 166, spravovaných DOP, provádějí jejich přímí správci, zejména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běžné čištění točnic, přesuven, hříží a lávek pro chodce včetně odstraňová-ní nečistot z ja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dstraňování sněhu a ledu z podlah točnic a přesuven, z podlah a schodišť lávek pro chodce a přístupů k ni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robné opravy nátěrů ocelových konstrukc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69.</w:t>
      </w:r>
      <w:r>
        <w:rPr>
          <w:rFonts w:eastAsia="Times New Roman CE" w:cs="Times New Roman CE" w:ascii="Times New Roman CE" w:hAnsi="Times New Roman CE"/>
        </w:rPr>
        <w:t xml:space="preserve"> Z hlediska závažnosti je nutné při provádění udržovacích prací odstraňovat závady v tomto pořadí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vady, které by mohly ohrozit bezpečnost provoz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vady, které by mohly ohrozit bezpečnost pracovníků (obsluh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vady, které by mohly způsobit předčasné znehodnocení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statní závad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0</w:t>
      </w:r>
      <w:r>
        <w:br w:type="page"/>
      </w:r>
    </w:p>
    <w:p>
      <w:pPr>
        <w:pStyle w:val="NormlnNorml"/>
        <w:jc w:val="both"/>
        <w:rPr/>
      </w:pPr>
      <w:r>
        <w:rPr>
          <w:rFonts w:eastAsia="Times New Roman CE" w:cs="Times New Roman CE" w:ascii="Times New Roman CE" w:hAnsi="Times New Roman CE"/>
          <w:b/>
          <w:bCs/>
        </w:rPr>
        <w:t xml:space="preserve">170. </w:t>
      </w:r>
      <w:r>
        <w:rPr>
          <w:rFonts w:eastAsia="Times New Roman CE" w:cs="Times New Roman CE" w:ascii="Times New Roman CE" w:hAnsi="Times New Roman CE"/>
        </w:rPr>
        <w:t>Před konáním podrobné prohlídky (viz čl. 67 až 72), popř. kontrolní prohlídky (viz čl. 78 až 82), je přímý správce povinen na vyzvání očistit objekt pro umožnění řádného průběhu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III. Údržba železničního svršku</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71. </w:t>
      </w:r>
      <w:r>
        <w:rPr>
          <w:rFonts w:eastAsia="Times New Roman CE" w:cs="Times New Roman CE" w:ascii="Times New Roman CE" w:hAnsi="Times New Roman CE"/>
        </w:rPr>
        <w:t xml:space="preserve">Pro běžný provoz a omezení </w:t>
      </w:r>
      <w:r>
        <w:rPr>
          <w:rFonts w:eastAsia="Times New Roman CE" w:cs="Times New Roman CE" w:ascii="Times New Roman CE" w:hAnsi="Times New Roman CE"/>
          <w:spacing w:val="-8"/>
        </w:rPr>
        <w:t>nežádoucího vlivu na nosné konstrukce je</w:t>
      </w:r>
      <w:r>
        <w:rPr>
          <w:rFonts w:eastAsia="Times New Roman CE" w:cs="Times New Roman CE" w:ascii="Times New Roman CE" w:hAnsi="Times New Roman CE"/>
        </w:rPr>
        <w:t xml:space="preserve"> třeba udržovat kolej trvale ve stavu odpovídajícímu předpisu S 3, a to nejen na vlastním objektu, ale i před ním a za ním. Přitom je zejména nutné, aby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olejnicové styky u závěrných zdí a případné styky na konstrukcích byly udržovány s nejmenší přípustnou spár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byla zabezpečena správná funkce kolejnicového dilatačního zařízení mazá-ním jeho kluzných část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rvky přímého uložení koleje byly udržovány ve funkční sestavě (podle příslušného vzorového listu, popř. typového podkladu nebo pro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jistné úhelníky (popř. pojistné kolejnice) byly udržovány v účinném funkčním stavu (poloha, styky, upevnění, ukonč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ajišťovací úhelníky v koleji s centricky uloženými mostnicemi bezpečně zabraňovaly podélnému posunu mostnic (spolehlivě dotažené vrtul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byly řádně podbity pražce u závěrných zd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rojní podbíjení a čištění kolejového lože na mostních objektech bylo prováděno jen po předchozím ověření dostatečného (nutného, volného) průřezu kolejového lože (jeho výšky a šíř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olejové lože vyplňovalo celý prostor žlabu kolejového lože na mostním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once kolejnic v přechodu koleje na točnici (přesuvnu) byly vzdáleny nejvíce 20 mm a jejich výškový rozdíl při zatížené koleji nebyl větší než 10 m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172. </w:t>
      </w:r>
      <w:r>
        <w:rPr>
          <w:rFonts w:eastAsia="Times New Roman CE" w:cs="Times New Roman CE" w:ascii="Times New Roman CE" w:hAnsi="Times New Roman CE"/>
        </w:rPr>
        <w:t xml:space="preserve">Mostnice, podélná dřeva, popř. pražce na nosných konstrukcích bez kolejového lože je třeba udržovat v </w:t>
      </w:r>
      <w:r>
        <w:rPr>
          <w:rFonts w:eastAsia="Times New Roman CE" w:cs="Times New Roman CE" w:ascii="Times New Roman CE" w:hAnsi="Times New Roman CE"/>
          <w:spacing w:val="-8"/>
        </w:rPr>
        <w:t>takovém stavu, aby bezpečně plnily svou</w:t>
      </w:r>
      <w:r>
        <w:rPr>
          <w:rFonts w:eastAsia="Times New Roman CE" w:cs="Times New Roman CE" w:ascii="Times New Roman CE" w:hAnsi="Times New Roman CE"/>
        </w:rPr>
        <w:t xml:space="preserve"> funkci. Přitom je zejména nutné, aby byly včas vyměněny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jednotlivé vadné mostnice (podélná dřeva nebo pražce), ve kterých nedrží upevňovadla (popř. mostnice opraveny, otočen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jednotlivé vyhnilé, silně rozpraskané, vyhořelé nebo jinak oslabené most-nice (podélná dřeva nebo praž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adné klínové dřevěné podložky mostnic v koleji s převýšením,</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1</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adná mostnicová sedla centricky uložených mostni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Dále je nutné dotahovat uvolněné mostnicové šrouby a poškozené (zkorodované, ohnuté) vyměni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IV. Údržba podlah a zábradlí</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73. </w:t>
      </w:r>
      <w:r>
        <w:rPr>
          <w:rFonts w:eastAsia="Times New Roman CE" w:cs="Times New Roman CE" w:ascii="Times New Roman CE" w:hAnsi="Times New Roman CE"/>
        </w:rPr>
        <w:t>Pro zachování bezpečnosti pracovníků a plynulosti vlakové dopravy je třeba udržovat podlahy a zábradlí včetně</w:t>
      </w:r>
      <w:r>
        <w:rPr>
          <w:rFonts w:eastAsia="Times New Roman CE" w:cs="Times New Roman CE" w:ascii="Times New Roman CE" w:hAnsi="Times New Roman CE"/>
          <w:spacing w:val="-8"/>
        </w:rPr>
        <w:t xml:space="preserve"> podlah a zábradlí revizních zařízení</w:t>
      </w:r>
      <w:r>
        <w:rPr>
          <w:rFonts w:eastAsia="Times New Roman CE" w:cs="Times New Roman CE" w:ascii="Times New Roman CE" w:hAnsi="Times New Roman CE"/>
        </w:rPr>
        <w:t xml:space="preserve"> v takovém stavu, aby zaručovaly bezpečný pohyb pracovníků po objektu a aby ocelové podlahy u koleje nezpůsobovaly vodivé propojení kolejnico-vých pásů v izolovaném obvodu. Proto je třeba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bavovat podlahy hrubých nečistot po celé jejich ploše a zajišťovat odvodnění deformovaných podlahových plechů vyvrtáním otvor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dstraňovat sníh a led z povrchu podlah lávek pro chodce, schodišť a pří-stupů k ni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uvolněné přípoje podlah a zábradlí (dotažením, doplněním, výměn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plnit chybějící a vyměnit jednotlivé vadné (nahnilé, vyhořelé, značně zdeformované, zkorodované nebo prasklé) prvky podlah a zábradl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držovat dilataci zábradl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držovat vodivé propojení zábradlí na elektrizovaných tratí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šetřovat místa osazení zábradelních sloup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V. Údržba ocelových konstrukcí</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74.</w:t>
      </w:r>
      <w:r>
        <w:rPr>
          <w:rFonts w:eastAsia="Times New Roman CE" w:cs="Times New Roman CE" w:ascii="Times New Roman CE" w:hAnsi="Times New Roman CE"/>
        </w:rPr>
        <w:t xml:space="preserve"> Pro zachování dlouhodobé provozuschopnosti a dosažení předpoklá-dané životnosti ocelových konstrukcí je nutné je soustavně čistit, aby bylo zajištěno jejich spolehlivé odvodnění a prodloužena funkce protikorozní ochrany. Zejména je třeb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čistit odvodňovací zaříz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dstraňovat nečistoty (nánosy) z míst, ve kterých se přibližují nebo stýkají (křižují, připojují) jednotlivé konstrukční části a která jsou špatně odvodně-na nebo odvodnitelná a větratelná (úzké spáry, kout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 konstrukcí s přímým uložením koleje odstraňovat nečistoty (nánosy) z úzkých míst na rozchodové desce a vůbec z okolí prvků přímého ulož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2</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dstraňovat nečistoty (nánosy) z vodorovných nebo jen mírně spádova-ných ploch nosníků, především z mostovky (mostovkového plechu) a styč-níkových plech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čistit ostatní plochy od stékajících nečistot (kal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šetřovat obvodové spáry stykových desek třecích spojů (čistit, popř. tme-lit a opravovat nátěr),</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místně poškozený nátěr, především na vodorovných plochách, v koutech a u svarových spoj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opravovat nátěry nýtových hlav (matic šroubů) poškozených při kontrole spoj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75.</w:t>
      </w:r>
      <w:r>
        <w:rPr>
          <w:rFonts w:eastAsia="Times New Roman CE" w:cs="Times New Roman CE" w:ascii="Times New Roman CE" w:hAnsi="Times New Roman CE"/>
        </w:rPr>
        <w:t xml:space="preserve"> V rámci údržby ocelových konstrukcí je třeba pro zajištění bezpečnosti provozu bez omezování rychlosti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yměňovat uvolněné nebo poškozené nýty, především v přípojích podél-níků na příčník,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činným opatřením (odvrtáním, svařením, přeplátováním) zabraňovat šíření trhlin v základním materiálu již v počátečním stadi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rovádět výměnu ojedinělých poškozených nebo zkorodovaných částí, popř. prv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it prasklé svar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VI. Údržba masivních konstrukcí</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76.</w:t>
      </w:r>
      <w:r>
        <w:rPr>
          <w:rFonts w:eastAsia="Times New Roman CE" w:cs="Times New Roman CE" w:ascii="Times New Roman CE" w:hAnsi="Times New Roman CE"/>
        </w:rPr>
        <w:t xml:space="preserve"> Pro zachování dlouhodobé provozuschopnosti a dosažení předpoklá-dané životnosti masivních konstrukcí je nutné v údržbě soustavně pečovat o jejich odvodnění, čistit a ošetřovat povrch konstrukcí. Zejména je třeb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čistit, opravovat, popř. obnovovat odvodňovací zařízení včetně pročistění vtok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opravovat vadná ukončení izolací na přístupných míste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odstraňovat nečistoty (nánosy) z říms a vegetaci z povrchu zdiv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a obnovovat nátěr viditelných částí tuhých vlož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spárování, popř. vyměňovat poškozené jednotlivé kameny nebo cihl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spáry mezi prefabrikovanými konzolam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a vyplňovat místní otlučeniny a trhliny v povrchu betonového zdiva, především v místech obnažené výztuže a v okolí dilatačních spár.</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3</w:t>
      </w:r>
      <w:r>
        <w:br w:type="page"/>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VII. Údržba spřažených ocelobetonových konstrukcí</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77.</w:t>
      </w:r>
      <w:r>
        <w:rPr>
          <w:rFonts w:eastAsia="Times New Roman CE" w:cs="Times New Roman CE" w:ascii="Times New Roman CE" w:hAnsi="Times New Roman CE"/>
        </w:rPr>
        <w:t xml:space="preserve"> Údržba spřažených ocelobetonových konstrukcí se řídí čl. 174 a 175 (část ocelová) a čl. 176 (část betonová), přičemž je třeba věnovat zvýšenou pozornost protikorozní ochraně míst styku ocelové konstrukce s betone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VIII. Údržba ložisek</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78. </w:t>
      </w:r>
      <w:r>
        <w:rPr>
          <w:rFonts w:eastAsia="Times New Roman CE" w:cs="Times New Roman CE" w:ascii="Times New Roman CE" w:hAnsi="Times New Roman CE"/>
        </w:rPr>
        <w:t>Pro zajištění správné funkce ložisek a s ohledem na jejich vliv na bezpečnost provozu a životnost spodní stavby je třeba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čistit povrch ložisek a prostor mezi válc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bnovovat grafitotukový nátěr funkčních ploch pohyblivých ložisek a pro-tikorozní nátěr nepohyblivých částí ložis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držovat ložiska ve správné poloze k nosné konstrukci, přičemž zvýšenou pozornost je třeba věnovat výškové poloze podružných ložis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tahovat šrouby spojující vahadla ložiska s konstrukc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bnovovat poškozené zalití ložiskových hníz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IX. Údržba spodní stavby</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79. </w:t>
      </w:r>
      <w:r>
        <w:rPr>
          <w:rFonts w:eastAsia="Times New Roman CE" w:cs="Times New Roman CE" w:ascii="Times New Roman CE" w:hAnsi="Times New Roman CE"/>
        </w:rPr>
        <w:t>Údržba podpěr (pilířů a opěr včetně křídel) se řídí čl. 174 a 175 (u ocelových podpěr) a čl. 176 (u masivních podpěr), přičemž je třeba věnovat zvýšenou pozornost především odstraňování nečistot (nánosů) z po-vrchu úložných prahů a bloků a ošetřování povrchu, popř. kotvení nosné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X. Údržba zábran</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80.</w:t>
      </w:r>
      <w:r>
        <w:rPr>
          <w:rFonts w:eastAsia="Times New Roman CE" w:cs="Times New Roman CE" w:ascii="Times New Roman CE" w:hAnsi="Times New Roman CE"/>
        </w:rPr>
        <w:t xml:space="preserve"> Pro zajištění bezpečnosti provozu a bezpečnosti osob na mostních objektech, pro ochranu objektů a pro zajištění bezpečnosti provozu (osob) pod objekty, je třeba při údržbě zábran (protidotykových, proti účinkům výfukových plynů, krycích a protinárazových) zejména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dstraňovat nečistoty (nánosy) z jejich povrch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4</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tahovat připevňovací šrouby a vyměňovat jejich jednotlivé zkorodované nebo deformované prv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popř. obnovovat protikorozní nátěr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popř. obnovovat nátěry proti účinkům výfukových plyn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XI. Údržba propustků</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181.</w:t>
      </w:r>
      <w:r>
        <w:rPr>
          <w:rFonts w:eastAsia="Times New Roman CE" w:cs="Times New Roman CE" w:ascii="Times New Roman CE" w:hAnsi="Times New Roman CE"/>
        </w:rPr>
        <w:t xml:space="preserve"> Údržba propustků se řídí čl. 174 a 175 (u ocelových) a čl. 176 (u ma-</w:t>
      </w:r>
      <w:r>
        <w:rPr>
          <w:rFonts w:eastAsia="Times New Roman CE" w:cs="Times New Roman CE" w:ascii="Times New Roman CE" w:hAnsi="Times New Roman CE"/>
          <w:spacing w:val="-8"/>
        </w:rPr>
        <w:t>sivních), přičemž je třeba věnovat zvýšenou pozornost čistění vtoků, výtoků</w:t>
      </w:r>
      <w:r>
        <w:rPr>
          <w:rFonts w:eastAsia="Times New Roman CE" w:cs="Times New Roman CE" w:ascii="Times New Roman CE" w:hAnsi="Times New Roman CE"/>
        </w:rPr>
        <w:t xml:space="preserve"> a vtokových jímek propustků přes vodoteč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XII. Údržba svahů u mostních objektů</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pPr>
      <w:r>
        <w:rPr>
          <w:rFonts w:eastAsia="Times New Roman CE" w:cs="Times New Roman CE" w:ascii="Times New Roman CE" w:hAnsi="Times New Roman CE"/>
          <w:b/>
          <w:bCs/>
        </w:rPr>
        <w:t xml:space="preserve">182. </w:t>
      </w:r>
      <w:r>
        <w:rPr>
          <w:rFonts w:eastAsia="Times New Roman CE" w:cs="Times New Roman CE" w:ascii="Times New Roman CE" w:hAnsi="Times New Roman CE"/>
        </w:rPr>
        <w:t>Pro zachování stability svahů a s ohledem na jejich vliv na spodní stavbu mostních objektů, je třeba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ečovat o zatravnění svah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dstraňovat vegetaci z dláždění svahů, popř. patních zíd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pravovat spárování, vyměňovat jednotlivé kameny, popř. přezdívat po-škozené části patních zídek a odláždění svah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držovat schůdnost přechodů z mostních objektů na drážní stezku a stup-ňů pro umožnění přístupu pod mos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5</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caps/>
        </w:rPr>
        <w:t>Část desátá</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t>Závěrečná ustanovení</w:t>
      </w:r>
    </w:p>
    <w:p>
      <w:pPr>
        <w:pStyle w:val="NormlnNorml"/>
        <w:jc w:val="center"/>
        <w:rPr>
          <w:rFonts w:ascii="Times New Roman CE" w:hAnsi="Times New Roman CE" w:eastAsia="Times New Roman CE" w:cs="Times New Roman CE"/>
          <w:b/>
          <w:b/>
          <w:bCs/>
          <w:caps/>
          <w:sz w:val="32"/>
          <w:szCs w:val="32"/>
        </w:rPr>
      </w:pPr>
      <w:r>
        <w:rPr>
          <w:rFonts w:eastAsia="Times New Roman CE" w:cs="Times New Roman CE" w:ascii="Times New Roman CE" w:hAnsi="Times New Roman CE"/>
          <w:b/>
          <w:bCs/>
          <w:caps/>
          <w:sz w:val="32"/>
          <w:szCs w:val="32"/>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LXIII. Povolování vÝjIm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pPr>
      <w:r>
        <w:rPr>
          <w:rFonts w:eastAsia="Times New Roman CE" w:cs="Times New Roman CE" w:ascii="Times New Roman CE" w:hAnsi="Times New Roman CE"/>
          <w:b/>
          <w:bCs/>
        </w:rPr>
        <w:t xml:space="preserve">183. </w:t>
      </w:r>
      <w:r>
        <w:rPr>
          <w:rFonts w:eastAsia="Times New Roman CE" w:cs="Times New Roman CE" w:ascii="Times New Roman CE" w:hAnsi="Times New Roman CE"/>
        </w:rPr>
        <w:t>Výjimky z tohoto předpisu povoluje vrchní ředitel Divize dopravní cesty ČD na podkladě odůvodněné a doložené žádosti pro konkrétní, věcně i časově vymezené případy. Žádost o výjimku se podává služebním postupem (viz předpis ČD M1).</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textu předpis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lnNorm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lnNorm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56</w:t>
      </w:r>
      <w:r>
        <w:br w:type="page"/>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Související technické normy, předpisy apod.</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Jsou uvedeny související technické normy, předpisy apod. citované v textu předpisu a v přílohách. Nejsou zde uvedeny starší (historické) zatěžovací normy. Předpisy ČD jsou uvedeny s označením, které existovalo v době zpracování předpisu S 5 pro republikac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ČSN 01 8010 Bezpečnostní barvy a značky. Všeobecná ustanove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ČSN 01 8012 Bezpečnostní značky a nápis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ČSN 73 6200 Mostní názvoslov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ČSN 73 6201 Projektování mostních objek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ČSN 73 6203 Zatížení mos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ČSN 73 6209 Zatěžovací zkoušky most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D 1 Návěstní předpis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M 1 Zásady tvorby interních předpisů ČD</w:t>
      </w:r>
    </w:p>
    <w:p>
      <w:pPr>
        <w:pStyle w:val="NormlnNorm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 xml:space="preserve">M 12 Předpis pro jednotné označování tratí a kolejišť v informačním sys-tému ČD </w:t>
      </w:r>
    </w:p>
    <w:p>
      <w:pPr>
        <w:pStyle w:val="NormlnNorm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 xml:space="preserve">0p 16 Základní směrnice o bezpečnosti a ochraně zdraví při práci v želez-niční dopravě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S 3 Železniční svršek</w:t>
      </w:r>
    </w:p>
    <w:p>
      <w:pPr>
        <w:pStyle w:val="NormlnNorm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 xml:space="preserve">S 66 Základní předpis pro prostorovou průchodnost a přechodnost vozů na tratích celostátních drah v české republice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SR 5 (S) Určování zatížitelnosti železničních mostů</w:t>
      </w:r>
    </w:p>
    <w:p>
      <w:pPr>
        <w:pStyle w:val="NormlnNorm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SR 12 (M) Služební rukověť k předpisu pro jednotné označování tratí a ko-lejišť v informačním systému Č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SR 79 Klasifikace výkonů a nákladů železniční doprav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SR 103/7 (S) Pasport železničního svršk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MVL 101 Prostorové uspořádání mostů</w:t>
      </w:r>
    </w:p>
    <w:p>
      <w:pPr>
        <w:pStyle w:val="NormlnNorm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MVL 917 Směrnice pro používání komorových mostních provizorií o roz-pětí 12 m až 30 m</w:t>
      </w:r>
    </w:p>
    <w:p>
      <w:pPr>
        <w:pStyle w:val="NormlnNorm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ČSN 73 6266 Protinárazové zábrany mostů nad pozemními komunikacem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Normálie zatímních železničních mostů z IP nosní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7</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8</w:t>
      </w:r>
      <w:r>
        <w:br w:type="page"/>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pracovatelský útvar</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pPr>
      <w:r>
        <w:rPr>
          <w:rFonts w:eastAsia="Times New Roman CE" w:cs="Times New Roman CE" w:ascii="Times New Roman CE" w:hAnsi="Times New Roman CE"/>
        </w:rPr>
        <w:t xml:space="preserve">České dráhy, s.o., Divize dopravní cesty, o.z., </w:t>
      </w:r>
      <w:r>
        <w:rPr>
          <w:rFonts w:eastAsia="Times New Roman CE" w:cs="Times New Roman CE" w:ascii="Times New Roman CE" w:hAnsi="Times New Roman CE"/>
          <w:spacing w:val="-8"/>
        </w:rPr>
        <w:t>odbor stavební, oddělení mostů a tunelů</w:t>
      </w:r>
      <w:r>
        <w:rPr>
          <w:rFonts w:eastAsia="Times New Roman CE" w:cs="Times New Roman CE" w:ascii="Times New Roman CE" w:hAnsi="Times New Roman CE"/>
        </w:rPr>
        <w: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pracovatel: Ing. Václav John</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ro zpracovatelský útvar připravil předpis S 5 pro republikování Ing. Josef Kuba (firma Kuba, mostní poradenská služba , Brn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59</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0</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Příloha 1</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Dokumentace k hlavní prohlídce</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odle druhu objektu se připraví pro výkon hlavní prohlídky následující dokument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w:t>
      </w:r>
      <w:r>
        <w:rPr>
          <w:rFonts w:eastAsia="Times New Roman CE" w:cs="Times New Roman CE" w:ascii="Times New Roman CE" w:hAnsi="Times New Roman CE"/>
        </w:rPr>
        <w:t xml:space="preserve"> Schválený projekt se statickým výpočtem včetně schvalovacího proto-kolu a včetně dodatků (doplňků).</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w:t>
      </w:r>
      <w:r>
        <w:rPr>
          <w:rFonts w:eastAsia="Times New Roman CE" w:cs="Times New Roman CE" w:ascii="Times New Roman CE" w:hAnsi="Times New Roman CE"/>
        </w:rPr>
        <w:t xml:space="preserve"> Stavební povol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w:t>
      </w:r>
      <w:r>
        <w:rPr>
          <w:rFonts w:eastAsia="Times New Roman CE" w:cs="Times New Roman CE" w:ascii="Times New Roman CE" w:hAnsi="Times New Roman CE"/>
        </w:rPr>
        <w:t xml:space="preserve"> Zpráva o průběhu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w:t>
      </w:r>
      <w:r>
        <w:rPr>
          <w:rFonts w:eastAsia="Times New Roman CE" w:cs="Times New Roman CE" w:ascii="Times New Roman CE" w:hAnsi="Times New Roman CE"/>
        </w:rPr>
        <w:t xml:space="preserve"> Koncepty příslušných evidenčních listů. podle druhu objektu..</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w:t>
      </w:r>
      <w:r>
        <w:rPr>
          <w:rFonts w:eastAsia="Times New Roman CE" w:cs="Times New Roman CE" w:ascii="Times New Roman CE" w:hAnsi="Times New Roman CE"/>
        </w:rPr>
        <w:t xml:space="preserve"> Stavební dení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w:t>
      </w:r>
      <w:r>
        <w:rPr>
          <w:rFonts w:eastAsia="Times New Roman CE" w:cs="Times New Roman CE" w:ascii="Times New Roman CE" w:hAnsi="Times New Roman CE"/>
        </w:rPr>
        <w:t xml:space="preserve"> Souprava projektu a dodavatelské dokumentace s vyznačenými změna-mi, ke kterým došlo v průběhu stavby včetně dokladů o tom, jak byly projednány a kdo k nim dal souhlas. Tato souprava slouží k pořízení dokumentace skutečného provedení stavby.</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7.</w:t>
      </w:r>
      <w:r>
        <w:rPr>
          <w:rFonts w:eastAsia="Times New Roman CE" w:cs="Times New Roman CE" w:ascii="Times New Roman CE" w:hAnsi="Times New Roman CE"/>
        </w:rPr>
        <w:t xml:space="preserve"> Zápisy o přejímkách a doklady o výrobě nosných konstrukcí a dalších částí objektu ve výrobním závodě.</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8.</w:t>
      </w:r>
      <w:r>
        <w:rPr>
          <w:rFonts w:eastAsia="Times New Roman CE" w:cs="Times New Roman CE" w:ascii="Times New Roman CE" w:hAnsi="Times New Roman CE"/>
        </w:rPr>
        <w:t xml:space="preserve"> Doklad o přejímce ložisek u výrobce včetně dokladů o jejich výrobě a včetně osvědčení o jakosti jejich materiálu.</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9.</w:t>
      </w:r>
      <w:r>
        <w:rPr>
          <w:rFonts w:eastAsia="Times New Roman CE" w:cs="Times New Roman CE" w:ascii="Times New Roman CE" w:hAnsi="Times New Roman CE"/>
        </w:rPr>
        <w:t xml:space="preserve"> Schválený technologický předpis montáže včetně technologického postu- pu svařování, včetně záznamů o případných změnách.</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w:t>
      </w:r>
      <w:r>
        <w:rPr>
          <w:rFonts w:eastAsia="Times New Roman CE" w:cs="Times New Roman CE" w:ascii="Times New Roman CE" w:hAnsi="Times New Roman CE"/>
        </w:rPr>
        <w:t xml:space="preserve"> Montážní deník a deník o svařování na montáž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w:t>
      </w:r>
      <w:r>
        <w:rPr>
          <w:rFonts w:eastAsia="Times New Roman CE" w:cs="Times New Roman CE" w:ascii="Times New Roman CE" w:hAnsi="Times New Roman CE"/>
        </w:rPr>
        <w:t xml:space="preserve"> Doklady o kontrole montážních spojů (svarů, třecích spoj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w:t>
      </w:r>
      <w:r>
        <w:rPr>
          <w:rFonts w:eastAsia="Times New Roman CE" w:cs="Times New Roman CE" w:ascii="Times New Roman CE" w:hAnsi="Times New Roman CE"/>
        </w:rPr>
        <w:t xml:space="preserve"> Výsledky zkoušek betonu (krychelných, popř. nedestruktivních) jedno-tlivých konstrukčních částí a zkoušek injektážní malty s připojeným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1</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přehledem obsahujícím: konstrukční část, data odebrání vzorků a zkoušek, výsledky zkoušek a jejich vyhodnocení a číslo zprávy o zkoušce.</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3.</w:t>
      </w:r>
      <w:r>
        <w:rPr>
          <w:rFonts w:eastAsia="Times New Roman CE" w:cs="Times New Roman CE" w:ascii="Times New Roman CE" w:hAnsi="Times New Roman CE"/>
        </w:rPr>
        <w:t xml:space="preserve"> Osvědčení o jakosti předpínací a betonářské výztuž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4.</w:t>
      </w:r>
      <w:r>
        <w:rPr>
          <w:rFonts w:eastAsia="Times New Roman CE" w:cs="Times New Roman CE" w:ascii="Times New Roman CE" w:hAnsi="Times New Roman CE"/>
        </w:rPr>
        <w:t xml:space="preserve"> Zápisy o přejímkách jednotlivých částí objektu nebo prací na staveništi (např. mezi různými dodavateli).</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w:t>
      </w:r>
      <w:r>
        <w:rPr>
          <w:rFonts w:eastAsia="Times New Roman CE" w:cs="Times New Roman CE" w:ascii="Times New Roman CE" w:hAnsi="Times New Roman CE"/>
        </w:rPr>
        <w:t xml:space="preserve"> Graficky zpracovaný výsledek nivelace temen obou kolejnic ve vztahu k projektovanému průběhu nivelety koleje. Totéž pro geometrický tvar konstruk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1</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2</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íloha 2</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Zpráva o průběhu stavby</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práva o průběhu stavby obsahuj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w:t>
      </w:r>
      <w:r>
        <w:rPr>
          <w:rFonts w:eastAsia="Times New Roman CE" w:cs="Times New Roman CE" w:ascii="Times New Roman CE" w:hAnsi="Times New Roman CE"/>
        </w:rPr>
        <w:t xml:space="preserve"> Označení objektu a jeho evidenční údaje (most, zatímní most, kolejová váha apod., přes...................., km........................., trať - žst, kolej č.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w:t>
      </w:r>
      <w:r>
        <w:rPr>
          <w:rFonts w:eastAsia="Times New Roman CE" w:cs="Times New Roman CE" w:ascii="Times New Roman CE" w:hAnsi="Times New Roman CE"/>
        </w:rPr>
        <w:t xml:space="preserve"> Důvod stavby a související okolnosti, např. stavba nové tratě, přeložka tratě, odstranění úrovňového křížení, stav a zatížitelnost dosavadních objektů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w:t>
      </w:r>
      <w:r>
        <w:rPr>
          <w:rFonts w:eastAsia="Times New Roman CE" w:cs="Times New Roman CE" w:ascii="Times New Roman CE" w:hAnsi="Times New Roman CE"/>
        </w:rPr>
        <w:t xml:space="preserve"> Údaje o vypracování a schválení předprojektové, projektové a dodava-telské dokumentace, popř. o jejich změnách. Údaje o udělení souhlasu ČD a údaje o vydání stavebního povolení (rozhodnutí DÚ).</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w:t>
      </w:r>
      <w:r>
        <w:rPr>
          <w:rFonts w:eastAsia="Times New Roman CE" w:cs="Times New Roman CE" w:ascii="Times New Roman CE" w:hAnsi="Times New Roman CE"/>
        </w:rPr>
        <w:t xml:space="preserve"> Přehled dodavatelsko-odběratelských vztahů s plným označením (ná- zvem) příslušných organizací nebo útvarů (dodavatelů jednotlivých částí a montáže). Údaje o výkonu technického dozoru stavebníka, případného železničního dohledu a funkci stavbyvedoucího.</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5. </w:t>
      </w:r>
      <w:r>
        <w:rPr>
          <w:rFonts w:eastAsia="Times New Roman CE" w:cs="Times New Roman CE" w:ascii="Times New Roman CE" w:hAnsi="Times New Roman CE"/>
        </w:rPr>
        <w:t>Přehled výstavby objektu ode dne zahájení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vede se doba výstavby jednotlivých částí spodní stavby, výroby a montá-že nosné konstrukce, osazení prefabrikátů apod., data přejímek základových spár, betonářské výztuže, ocelové konstrukce, montáže, izolace, odvodnění, protikorozní ochrany ocelových částí, zřízení kolejového lože a montáže železničního svršku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vedou se změny a odchylky, které vznikly při provádění stavby, popř. mimořádné události (zaplavení staveniště, sváženina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 všech údajů se uvede odkaz na příslušnou stránku stavebního deníku, popř. se výslovně uvede, že záznam ve stavebním deníku není a čím je nahrazen.</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3</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práva o průběhu stavby musí být datována, opatřena razítkem stavebníka a zhotovitele a podepsána technickým dozorem stavebníka a stavbyve-douc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2</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sectPr>
          <w:footerReference w:type="default" r:id="rId2"/>
          <w:type w:val="nextPage"/>
          <w:pgSz w:w="11906" w:h="16838"/>
          <w:pgMar w:left="1985" w:right="1134" w:gutter="0" w:header="0" w:top="1134" w:footer="0" w:bottom="1191"/>
          <w:pgNumType w:fmt="decimal"/>
          <w:formProt w:val="false"/>
          <w:textDirection w:val="lrTb"/>
        </w:sect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4</w:t>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íloha 3</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Žádost o provedení hlavní prohlídky</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Žádost o provedení hlavní prohlídky obsahuj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w:t>
      </w:r>
      <w:r>
        <w:rPr>
          <w:rFonts w:eastAsia="Times New Roman CE" w:cs="Times New Roman CE" w:ascii="Times New Roman CE" w:hAnsi="Times New Roman CE"/>
        </w:rPr>
        <w:t xml:space="preserve"> Označení objektu a jeho evidenční údaje (most, zatímní most, kolejová váha, apod., přes................................, km............................, trať - žst, kolej č........).</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w:t>
      </w:r>
      <w:r>
        <w:rPr>
          <w:rFonts w:eastAsia="Times New Roman CE" w:cs="Times New Roman CE" w:ascii="Times New Roman CE" w:hAnsi="Times New Roman CE"/>
        </w:rPr>
        <w:t xml:space="preserve"> Navrhované datum konání hlavní prohlídky, popř. s bližším odůvodně-n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w:t>
      </w:r>
      <w:r>
        <w:rPr>
          <w:rFonts w:eastAsia="Times New Roman CE" w:cs="Times New Roman CE" w:ascii="Times New Roman CE" w:hAnsi="Times New Roman CE"/>
        </w:rPr>
        <w:t xml:space="preserve"> Údaje o výluce (zahájení, časový rozvrh prací včetně hlavní prohlídky a zatěžovací zkoušky, ukonč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w:t>
      </w:r>
      <w:r>
        <w:rPr>
          <w:rFonts w:eastAsia="Times New Roman CE" w:cs="Times New Roman CE" w:ascii="Times New Roman CE" w:hAnsi="Times New Roman CE"/>
        </w:rPr>
        <w:t xml:space="preserve"> Údaje o zatěžovací zkoušce (kdo provede, časový plán, organizační a technické zajištění, vazba na připravený progra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w:t>
      </w:r>
      <w:r>
        <w:rPr>
          <w:rFonts w:eastAsia="Times New Roman CE" w:cs="Times New Roman CE" w:ascii="Times New Roman CE" w:hAnsi="Times New Roman CE"/>
        </w:rPr>
        <w:t xml:space="preserve"> Prohlášení, že žadatel zajistí potřebné pomocné konstrukce a pomůcky (lešení, žebříky, osvětlení, měřidla, bezpečnostní pásy, ochranné přilby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w:t>
      </w:r>
      <w:r>
        <w:rPr>
          <w:rFonts w:eastAsia="Times New Roman CE" w:cs="Times New Roman CE" w:ascii="Times New Roman CE" w:hAnsi="Times New Roman CE"/>
        </w:rPr>
        <w:t xml:space="preserve"> Soupis dokumentace připravené na stavbě pro výkon hlavní prohlídky. (Uvede se dokumentace přicházející v úvahu podle přílohy 1).</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7.</w:t>
      </w:r>
      <w:r>
        <w:rPr>
          <w:rFonts w:eastAsia="Times New Roman CE" w:cs="Times New Roman CE" w:ascii="Times New Roman CE" w:hAnsi="Times New Roman CE"/>
        </w:rPr>
        <w:t xml:space="preserve"> Soupravu dokladů (dokumentace) ve které jsou: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a)</w:t>
      </w:r>
      <w:r>
        <w:rPr>
          <w:rFonts w:eastAsia="Times New Roman CE" w:cs="Times New Roman CE" w:ascii="Times New Roman CE" w:hAnsi="Times New Roman CE"/>
        </w:rPr>
        <w:t xml:space="preserve"> Zpráva o průběhu stavby (zpracovaná podle přílohy 2).</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Koncepty příslušných evidenčních listů (viz přílohu 1).</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c)</w:t>
      </w:r>
      <w:r>
        <w:rPr>
          <w:rFonts w:eastAsia="Times New Roman CE" w:cs="Times New Roman CE" w:ascii="Times New Roman CE" w:hAnsi="Times New Roman CE"/>
        </w:rPr>
        <w:t xml:space="preserve"> Technická zpráva a výkresy ze schválené projektové, popř. dodavatelské dokumentace (pohled, půdorys, podélný řez a charakteristické příčné řezy), popř. další doklady po předchozí dohodě s útvarem pověřeným výkonem hlavní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d)</w:t>
      </w:r>
      <w:r>
        <w:rPr>
          <w:rFonts w:eastAsia="Times New Roman CE" w:cs="Times New Roman CE" w:ascii="Times New Roman CE" w:hAnsi="Times New Roman CE"/>
        </w:rPr>
        <w:t xml:space="preserve"> Stavební povolení (rozhodnutí DÚ).</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5</w:t>
      </w:r>
      <w:r>
        <w:br w:type="page"/>
      </w:r>
    </w:p>
    <w:p>
      <w:pPr>
        <w:pStyle w:val="NormlnNorml"/>
        <w:jc w:val="both"/>
        <w:rPr/>
      </w:pPr>
      <w:r>
        <w:rPr>
          <w:rFonts w:eastAsia="Times New Roman CE" w:cs="Times New Roman CE" w:ascii="Times New Roman CE" w:hAnsi="Times New Roman CE"/>
          <w:b/>
          <w:bCs/>
        </w:rPr>
        <w:t>e)</w:t>
      </w:r>
      <w:r>
        <w:rPr>
          <w:rFonts w:eastAsia="Times New Roman CE" w:cs="Times New Roman CE" w:ascii="Times New Roman CE" w:hAnsi="Times New Roman CE"/>
        </w:rPr>
        <w:t xml:space="preserve"> Podklady o materiálu a spojích (jejich kontrole předepsané příslušnými normami pro provádění prací, popř. u rozsáhlejších objektů po předchozí dohodě s útvarem pověřeným výkonem hlavní prohlídky jen výběr dokladů nebo přehled s uvedením dosažených výsledků a jejich porovnání s pro-jekte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f)</w:t>
      </w:r>
      <w:r>
        <w:rPr>
          <w:rFonts w:eastAsia="Times New Roman CE" w:cs="Times New Roman CE" w:ascii="Times New Roman CE" w:hAnsi="Times New Roman CE"/>
        </w:rPr>
        <w:t xml:space="preserve"> Program zatěžovací zkoušky (jestliže nebyl předložen již dřív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3</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6</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íloha 4</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Zápis o hlavní prohlídce</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mostu (propustku, lávky pro chodce, kolejové váhy, točnice, přesuvny, hříže) sepsaný..........................................................dn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ředmětem hlavní prohlídky je </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most (propustek) přes........................................., v km......................... TÚ................................ v širé trati, v žst................., v koleji č.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lávka pro chodce určená pro přístup cestujících na nástupiště (pracovníků do ......) v žst (zastávce) ................................, přes koleje č........................., křížení v km ................TÚ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kolejová váha (točnice, přesuvna, hříž) v žst..............................................., v koleji č. ........., v km........................... TÚ................................................. (v hale......................, v remíz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ámka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Čísla a názvy TÚ se uvádějí podle číselníku TÚ.</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edoucí hlavní prohlídky</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a ředitelství Divize dopravní cesty ČD: Titul, jméno a příjm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nebo</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a Správu dopravní cesty.................: Titul, jméno a příjm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i/>
          <w:iCs/>
        </w:rPr>
        <w:t>nebo</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a Správu dopravní cesty................... Titul, jméno a příjm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 pověření Ř DD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7</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b/>
          <w:bCs/>
        </w:rPr>
        <w:t>Ostatní účastníci hlavní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a Správu dopravní cesty................... Titul, jméno a příjm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 správu tratí:</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Uvedou se případní další zástupci SDC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viz čl. 17 předpisu S5).</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a....................................: Titul, jméno a příjmení</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Uvede se plné označení přímého správce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viz čl.17 předpisu S5).</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a.................................: Titul, jméno a příjmení</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Uvede se plné označení organizace - útvaru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stavebníka, útvaru stavebního dozoru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případných dalších útvarů.</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a .......................................: Titul, jméno a příjmení</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Uvede se plné označení dodavatelské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organizace, jejich útvarů, stavbyvedoucího</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případných dalších dodavatelských orga-</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nizací.</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Za ........................................: Titul, jméno a příjmení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Uvede se plné označení projektové </w:t>
      </w:r>
    </w:p>
    <w:p>
      <w:pPr>
        <w:pStyle w:val="NormlnNorml"/>
        <w:jc w:val="both"/>
        <w:rPr/>
      </w:pPr>
      <w:r>
        <w:rPr>
          <w:rFonts w:eastAsia="Times New Roman CE" w:cs="Times New Roman CE" w:ascii="Times New Roman CE" w:hAnsi="Times New Roman CE"/>
          <w:i/>
          <w:iCs/>
        </w:rPr>
        <w:t>organizace (útvaru).</w:t>
      </w:r>
      <w:r>
        <w:rPr>
          <w:rFonts w:eastAsia="Times New Roman CE" w:cs="Times New Roman CE" w:ascii="Times New Roman CE" w:hAnsi="Times New Roman CE"/>
        </w:rPr>
        <w:t xml:space="preserve">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b/>
          <w:bCs/>
        </w:rPr>
        <w:t>Úv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rPr>
          <w:rFonts w:ascii="Times New Roman CE" w:hAnsi="Times New Roman CE" w:eastAsia="Times New Roman CE" w:cs="Times New Roman CE"/>
        </w:rPr>
      </w:pPr>
      <w:r>
        <w:rPr>
          <w:rFonts w:eastAsia="Times New Roman CE" w:cs="Times New Roman CE" w:ascii="Times New Roman CE" w:hAnsi="Times New Roman CE"/>
        </w:rPr>
        <w:t xml:space="preserve">Hlavní prohlídku svolal............................................................................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de se uvede útvar, který a jakým způsobem a na základě čí žádosti svolal jednání, popř. se uvedou údaje o pověření výkonem hlavní prohlídky. Uvede se též, že zúčastnění jsou oprávněni jednat jménem organizace (útvaru), kterou zastupuj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b/>
          <w:bCs/>
        </w:rPr>
        <w:t>Důvod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de se uvede vlastní důvod stavby a související okolnosti, např. stavba nové tratě, odstranění úrovňového křížení, stav a zatížitelnost dosavadních objektů, přeložka tratě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8</w:t>
      </w:r>
      <w:r>
        <w:br w:type="page"/>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okumentace</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vedou se údaje o vypracování a schválení předprojektové, projektové a dodavatelské dokumentace, popř. o jejich změnách. Údaje o udělení souhlasu ČD a údaje o vydání stavebního povol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opis objektu</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de se uvedou hlavní technické údaje o spodní stavbě, nosné konstrukci a železničním svršku (způsob uložení, druh materiálu, statický systém, prostorové uspořádání, návrhové zatížení at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ýstavba objektu</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vedou se dodavatelé jednotlivých částí a montáže, doba a způsob vý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t>A. Kontrola předLožené dokumentace</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vede se seznam dokladů předložených předem a na místě. Posoudí se jejich úplnost, popř. kvalita a zapíše se výsledek kontroly. Kontrolují s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daje ve zprávě o průběhu stavby ve vztahu k projektu, stavebnímu povolení a stavebnímu deník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plnost projektu, popř. dodavatelské dokumentace (tj. respektování všech podmínek schvalovacího protokolu, popř. podmínek, za kterých byl dán souhlas příslušného útvaru ČD a respektování podmínek stavebního povol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áznamy a údaje ve stavebním deníku (záznamy o prověření prací a částí stavby zakrytých v průběhu stavebních prací, záznamy o změnách a od-chylkách od schváleného projektu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pisy a osvědčení o zkouškách použitých materiálů (zda uváděné výsledky zkoušek ocele, předpínací a betonářské výztuže, ložisek, betonu a jeho složek odpovídají hodnotám předepsaným projekte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pisy o přejímkách a doklady o výrobě nosných konstrukcí a dalších částí objektu ve výrobním závod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údaje v montážním deníku a zápis o převzetí smontované konstrukce (zda byly provedeny všechny kontroly montážních svarů a jejich vyhodnocení,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69</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záznamy o případných změnách proti schválenému technologickému postupu, záznamy o výsledku kontroly třecích spojů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technické údaje uvedené v konceptech evidenčních list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Jako výsledek kontroly se zapíší jen zjištěné závady a nedostatky, které se očíslují pořadovými čísly od jedničky, aby je nebylo nutné opakovat v plném znění ve výsledku zápisu, ale aby bylo možné se na příslušná čísla jen odvolat, např. A 1, A 2, A 3, at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t>B. Prohlídka spodní stavby a nosné konstrukce</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b/>
          <w:bCs/>
        </w:rPr>
        <w:t>a) Spodní stavb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o proměření hlavních rozměrů, vizuální kontrole kvality a celkovém posouzení spodní stavby se zapíší všechny zjištěné závady, popř. odchylky, nedodělky a nutné vícepráce proti schválenému projektu a očíslují se pořadovými čísly, např. B 1, B 2, at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b) Nosná konstrukce</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rohlídka nosné konstrukce a zápis o jejím výsledku se provede obdobným způsobem jako u spodní stavby. Přitom je třeba se zvlášť zaměřit na uložení, montážní spoje, dotažení VP šroubů, podlahy, protikorozní ochranu, odvodnění, na přechody mezi konstrukcemi a na opěry. V číslování závad, nedodělků apod. se pokračuje........... B 3, B 4, at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oznámka:</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V případě, že jde o rám, troubu, nebo klenbu, nadepíše se část B „Prohlídka mostní konstrukce“ a rozdělení na odstavce a) a b) se neuvádí.</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t>C. Ukončení objektu a železniční spodek</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rohlídka ukončení objektu, svahů, kuželů a úprav pod objektem se provede a její výsledek se zapíše obdobným způsobem jako v části B.</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0</w:t>
      </w:r>
      <w:r>
        <w:br w:type="page"/>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t>D. Železniční svršek</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ind w:firstLine="426"/>
        <w:jc w:val="both"/>
        <w:rPr/>
      </w:pPr>
      <w:r>
        <w:rPr>
          <w:rFonts w:eastAsia="Times New Roman CE" w:cs="Times New Roman CE" w:ascii="Times New Roman CE" w:hAnsi="Times New Roman CE"/>
        </w:rPr>
        <w:t xml:space="preserve">Při prohlídce se zjišťuje zejména poloha osy koleje vůči ose nosné konstrukce, rozměry, vzdálenosti, uložení a upevnění mostnic, úplnost a správnost montáže upevnění kolejnic, rozměry kolejového lože, umístění kolejnicových styků, umístění </w:t>
      </w:r>
      <w:r>
        <w:rPr>
          <w:rFonts w:eastAsia="Times New Roman CE" w:cs="Times New Roman CE" w:ascii="Times New Roman CE" w:hAnsi="Times New Roman CE"/>
          <w:spacing w:val="-8"/>
        </w:rPr>
        <w:t>a správnosti montáže kolejnicového dilatačního zařízení, správnost</w:t>
      </w:r>
      <w:r>
        <w:rPr>
          <w:rFonts w:eastAsia="Times New Roman CE" w:cs="Times New Roman CE" w:ascii="Times New Roman CE" w:hAnsi="Times New Roman CE"/>
        </w:rPr>
        <w:t xml:space="preserve"> namontování pojistných úhelníků včetně jejich výběhů, ukolejnění ocelových částí apod., se zapíší všechny zjištěné závady, odchylky a nedodělky stejným způsobem jako v části B.</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trola rozchodu a vzájemné výškové polohy TK se zjišťuje při technickobezpečnostní zkoušce, kterou provádí správa trat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t>E. Prostorové uspořádání</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o proměření šířkového a výškového uspořádání v rozhodujících příčných řezech na objektu i pod ním a po porovnání naměřených hodnot s projektem se zjištěné závady a nedostatky zapíší stejným způsobem jako v části B.</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t>F. Cizí zařízení</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de se uvede druh a umístění cizích zařízení na objektu. Závady v umístění, osazení nebo uchycení se očíslují stejným způsobem jako v části B.</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t>G. Stanovisko k zatěžovací zkoušce</w:t>
      </w:r>
    </w:p>
    <w:p>
      <w:pPr>
        <w:pStyle w:val="NormlnNorml"/>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Tato část se uvádí jen v případě, že zatěžovací zkouška má být provedena. Pak se zde uvede souhlas s jejím provedením podle programu, se kterým již předem vyslovil souhlas útvar ČD oprávněný k výkonu hlavní prohlídky, s případnými dalšími podmínkami pro její provádění s ohledem na výsledek hlavní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íhá-li zatěžovací zkouška v těsné časové návaznosti na hlavní prohlídku (souhlas vydal vedoucí hlavní prohlídky před ukončením zápisu) a předběžné vyjádření o jejím výsledku (viz ČSN 73 6209) je předloženo vedoucímu hlavní prohlídky ještě před ukončením zápisu, uvede se zd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název zkušebn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titul a plné jméno vedoucího zatěžovací zkouš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1</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věr předběžného vyjádření o zatěžovací zkouš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novisko vedoucího hlavní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Výsledek</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Na základě hlavní prohlídky nejsou námitky proti kolejovému provozu na tomto mostě - propustku - kolejové váze - točnici - přesuvně - hříži (proti uvedení této lávky pro chodce do provozu) za podmín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ato formulace se použije v případě, že nebyla zatěžovací zkouška objektu.</w:t>
      </w:r>
    </w:p>
    <w:p>
      <w:pPr>
        <w:pStyle w:val="NormlnNorml"/>
        <w:jc w:val="both"/>
        <w:rPr>
          <w:rFonts w:ascii="Times New Roman CE" w:hAnsi="Times New Roman CE" w:eastAsia="Times New Roman CE" w:cs="Times New Roman CE"/>
          <w:i/>
          <w:i/>
          <w:iCs/>
          <w:spacing w:val="-8"/>
        </w:rPr>
      </w:pPr>
      <w:r>
        <w:rPr>
          <w:rFonts w:eastAsia="Times New Roman CE" w:cs="Times New Roman CE" w:ascii="Times New Roman CE" w:hAnsi="Times New Roman CE"/>
          <w:i/>
          <w:iCs/>
          <w:spacing w:val="-8"/>
        </w:rPr>
      </w:r>
    </w:p>
    <w:p>
      <w:pPr>
        <w:pStyle w:val="NormlnNorml"/>
        <w:ind w:firstLine="426"/>
        <w:jc w:val="both"/>
        <w:rPr/>
      </w:pPr>
      <w:r>
        <w:rPr>
          <w:rFonts w:eastAsia="Times New Roman CE" w:cs="Times New Roman CE" w:ascii="Times New Roman CE" w:hAnsi="Times New Roman CE"/>
          <w:spacing w:val="-8"/>
        </w:rPr>
        <w:t>Na základě hlavní prohlídky a příznivého předběžného vyjádření o zatě</w:t>
      </w:r>
      <w:r>
        <w:rPr>
          <w:rFonts w:eastAsia="Times New Roman CE" w:cs="Times New Roman CE" w:ascii="Times New Roman CE" w:hAnsi="Times New Roman CE"/>
        </w:rPr>
        <w:t>žovací zkoušce nejsou námitky proti kolejovému provozu na tomto mostě - - točnici - přesuvně (proti uvedení této lávky pro chodce do provozu) za podmín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ato formulace se použije v případě, proběhne-li zatěžovací zkouška ještě před ukončením zápisu o hlavní prohlídce.</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Na základě hlavní prohlídky a za předpokladu příznivého výsledku zatěžovací zkoušky nejsou námitky proti kolejovému provozu na tomto mostě (proti uvedení této lávky pro chodce do provozu) za podmín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ato formulace se použije v případě, proběhne-li zatěžovací zkouška až po ukončení zápisu o hlavní prohlídce.</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pPr>
      <w:r>
        <w:rPr>
          <w:rFonts w:eastAsia="Times New Roman CE" w:cs="Times New Roman CE" w:ascii="Times New Roman CE" w:hAnsi="Times New Roman CE"/>
          <w:b/>
          <w:bCs/>
        </w:rPr>
        <w:t>1.</w:t>
      </w:r>
      <w:r>
        <w:rPr>
          <w:rFonts w:eastAsia="Times New Roman CE" w:cs="Times New Roman CE" w:ascii="Times New Roman CE" w:hAnsi="Times New Roman CE"/>
        </w:rPr>
        <w:t xml:space="preserve"> Most (propustek, kolejová váha atd.) smí být pojížděn nejvyšší rychlostí .......km/h vozidly, jejichž účinnost nepřesáhne účinky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Uvede se zatížení a rychlost, pro které byl objekt navržen, popř. jejich omezení s ohledem na zjištěný stav. </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ři běžném železničním provozu je po mostě přechodné schéma traťové třídy ............... podle předpisu S 66 při rychlosti ..........km/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center"/>
        <w:rPr>
          <w:rFonts w:ascii="Times New Roman CE" w:hAnsi="Times New Roman CE" w:eastAsia="Times New Roman CE" w:cs="Times New Roman CE"/>
        </w:rPr>
      </w:pPr>
      <w:r>
        <w:rPr>
          <w:rFonts w:eastAsia="Times New Roman CE" w:cs="Times New Roman CE" w:ascii="Times New Roman CE" w:hAnsi="Times New Roman CE"/>
        </w:rPr>
        <w:t>72</w:t>
      </w:r>
      <w:r>
        <w:br w:type="page"/>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Lávka pro chodce smí být zatěžována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Uvede se zatížení, pro které byla lávka navržena, popř. jeho omezení s ohledem na zjištěný stav.</w:t>
      </w:r>
    </w:p>
    <w:p>
      <w:pPr>
        <w:pStyle w:val="NormlnNorm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pPr>
      <w:r>
        <w:rPr>
          <w:rFonts w:eastAsia="Times New Roman CE" w:cs="Times New Roman CE" w:ascii="Times New Roman CE" w:hAnsi="Times New Roman CE"/>
          <w:b/>
          <w:bCs/>
        </w:rPr>
        <w:t>2.</w:t>
      </w:r>
      <w:r>
        <w:rPr>
          <w:rFonts w:eastAsia="Times New Roman CE" w:cs="Times New Roman CE" w:ascii="Times New Roman CE" w:hAnsi="Times New Roman CE"/>
        </w:rPr>
        <w:t xml:space="preserve"> První vlak smí jet po mostě (propustku) rychlostí nejvíce 10 km/h (případně jen 5 km/h; po kolejových vahách, točnicích, přesuvnách a hří-žích vždy jen 5 km/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Další vlaky smějí jet rychlostí nejvíce .......km/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Uvede se rychlost odpovídající stavebnímu stavu objektu, stavu železničního spodku a svršku).</w:t>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both"/>
        <w:rPr/>
      </w:pPr>
      <w:r>
        <w:rPr>
          <w:rFonts w:eastAsia="Times New Roman CE" w:cs="Times New Roman CE" w:ascii="Times New Roman CE" w:hAnsi="Times New Roman CE"/>
          <w:b/>
          <w:bCs/>
        </w:rPr>
        <w:t>3.</w:t>
      </w:r>
      <w:r>
        <w:rPr>
          <w:rFonts w:eastAsia="Times New Roman CE" w:cs="Times New Roman CE" w:ascii="Times New Roman CE" w:hAnsi="Times New Roman CE"/>
        </w:rPr>
        <w:t xml:space="preserve"> Uvedou se další podmínky,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mínky pro případné další zvýšení rychlost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odstranění jednotlivých závad, nedodělků a provedení požadovaných víceprací z části A až F zápisu podle jejich důležitosti a určí se termín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mínky a trvání případného zkušebního provozu, např. program sledo-vání a vyhodnocování (prohlídky, měření, přepočty, zvláštní pozorování, kontrolní zatěžovací zkoušky apod.) a vedení záznamů o zkušebním provoz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w:t>
      </w:r>
      <w:r>
        <w:rPr>
          <w:rFonts w:eastAsia="Times New Roman CE" w:cs="Times New Roman CE" w:ascii="Times New Roman CE" w:hAnsi="Times New Roman CE"/>
        </w:rPr>
        <w:t xml:space="preserve"> V případě, že byla vykonána zatěžovací zkouška, určí se stavebníkovi povinnost předložit SDC potřebný počet vyhotovení zprávy o zatěžovací zkoušce s uvedením termín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w:t>
      </w:r>
      <w:r>
        <w:rPr>
          <w:rFonts w:eastAsia="Times New Roman CE" w:cs="Times New Roman CE" w:ascii="Times New Roman CE" w:hAnsi="Times New Roman CE"/>
        </w:rPr>
        <w:t xml:space="preserve"> Určí se povinnost předložit SDC dvě vyhotovení dokumentace skutečného provedení stavby (pro každý evidenčně samostatný objekt) s uvedením termín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odle rozsahu změn provedené stavby proti projektu se určí, zda pro dokumentaci skutečného provedení stavby lze použít soupravy původního projektu, nebo zda je nutno vyhotovit dokumentaci nově. U zatímních mostů lze od vyhotovení dokumentace skutečného provedení stavby upustit s ohledem na jejich charakter a dobu trvá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caps/>
        </w:rPr>
        <w:t>73</w:t>
      </w:r>
      <w:r>
        <w:br w:type="page"/>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Závěr</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de se uvede, že zápis byl ukončen a přečten za přítomnosti všech účastníků řízení, popř. kteří účastníci řízení se vzdálili před jeho ukončením a podepsáním.</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ále se uvede, jakým způsobem byl zápis pořízen, počet vyhotovení a jejich rozdělení. Uvede se, kdo a které doklady (viz část A) převzal.</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left="5812" w:hanging="7655"/>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edoucí hlavní prohlídky: Titul, jméno a příjmení, podpis</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Ostatní účastníci prohlídky: Útvar a jméno, </w:t>
      </w:r>
    </w:p>
    <w:p>
      <w:pPr>
        <w:pStyle w:val="NormlnNorml"/>
        <w:ind w:left="5812" w:hanging="5812"/>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dpis</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4</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4</w:t>
      </w:r>
      <w:r>
        <w:br w:type="page"/>
      </w:r>
    </w:p>
    <w:p>
      <w:pPr>
        <w:pStyle w:val="NormlnNorml"/>
        <w:jc w:val="right"/>
        <w:rPr>
          <w:rFonts w:ascii="Times New Roman CE" w:hAnsi="Times New Roman CE" w:eastAsia="Times New Roman CE" w:cs="Times New Roman CE"/>
          <w:b/>
          <w:b/>
          <w:bCs/>
        </w:rPr>
      </w:pPr>
      <w:r>
        <w:rPr>
          <w:rFonts w:eastAsia="Times New Roman CE" w:cs="Times New Roman CE" w:ascii="Times New Roman CE" w:hAnsi="Times New Roman CE"/>
        </w:rPr>
        <w:t>Příloha 5</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ento návod k vyplňování položek předchozích evidenčních listů lze přiměřeně použít pro vyplňování položek evidenčního listu v programu MES, a to do doby zpracování nové metodiky vyplňování.</w:t>
      </w:r>
    </w:p>
    <w:p>
      <w:pPr>
        <w:pStyle w:val="NormlnNorml"/>
        <w:jc w:val="center"/>
        <w:rPr>
          <w:rFonts w:ascii="Times New Roman CE" w:hAnsi="Times New Roman CE" w:eastAsia="Times New Roman CE" w:cs="Times New Roman CE"/>
          <w:b/>
          <w:b/>
          <w:bCs/>
          <w:i/>
          <w:i/>
          <w:iCs/>
          <w:caps/>
        </w:rPr>
      </w:pPr>
      <w:r>
        <w:rPr>
          <w:rFonts w:eastAsia="Times New Roman CE" w:cs="Times New Roman CE" w:ascii="Times New Roman CE" w:hAnsi="Times New Roman CE"/>
          <w:b/>
          <w:bCs/>
          <w:i/>
          <w:i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 xml:space="preserve">Návod k vyplňování evidenčních listů M, K , P </w:t>
      </w:r>
    </w:p>
    <w:p>
      <w:pPr>
        <w:pStyle w:val="NormlnNorml"/>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ind w:firstLine="426"/>
        <w:jc w:val="both"/>
        <w:rPr>
          <w:rFonts w:ascii="Times New Roman CE" w:hAnsi="Times New Roman CE" w:eastAsia="Times New Roman CE" w:cs="Times New Roman CE"/>
          <w:b/>
          <w:b/>
          <w:bCs/>
        </w:rPr>
      </w:pPr>
      <w:r>
        <w:rPr>
          <w:rFonts w:eastAsia="Times New Roman CE" w:cs="Times New Roman CE" w:ascii="Times New Roman CE" w:hAnsi="Times New Roman CE"/>
        </w:rPr>
        <w:t>Seznam železničních mostů a propustků je tvořen samostatnými evidenčními listy, které se vyplňují pro každý mostní objekt zvlášť a za-řazují se podle jednotlivých tratí (TÚ) - viz čl. 29.</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dle ČSN 73 6200 Mostní</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názvosloví je mostem mostní objekt s kolmou světlostí alespoň jednoho mostního otvoru nejméně 2,01 m; propustek je mostní objekt s kolmou světlostí největšího mostního otvoru do 2,00 m včetn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videnční list M (viz přílohu 16) se vyplňuje pouze jeden i pro složitý most. Evidenční list K (viz přílohu 17) se vyplňuje tolikrát, kolik různých druhů nosných konstrukcí na mostě j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jednoduché případy (most, jeden druh nosné konstrukce) se použí-vají evidenční list M a evidenční list K jako oboustranný dokument formátu A4, tj. na zadní straně evidenčního listu M je evidenční list K. Pro složitější případy (více druhů nosných konstrukcí) se používají další samostatné evidenční listy 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 ohledem na menší počet sledovaných údajů je evidenční list propust-ku (P) jednostránkový a je upravený tak, aby umožňoval i popis propustku vytvořeného z různých druhů nosných konstrukcí (viz přílohu 18).</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ené uspořádání listů pro mosty a propustky má kromě běžného používání umožnit též vyhodnocování shromážděných údajů s využitím výpočetní techniky. Proto hlavička všech tří evidenčních listů (položky 01 až 04) je jednotná.</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dnotlivé položky všech evidenčních listů se vyplňují číslem a slovem nebo jen číslem podle dalších pokynů pro vyplňování jednotlivých položek.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stliže se v číselném vyjádření údaje příslušné položky požaduje přes-nost na dvě desetinná místa, jsou u těchto položek desetinné čárky před-tištěny a u názvu položky jsou uvedeny měrné jednot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kud není u způsobu vyplňování jednotlivých položek uvedeno jinak, vyplňují se okénka u čísel celých a před desetinnou čárkou takto:</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slední okénko odzadu je určeno pro jednotky, druhé pro desítky, třetí pro stovky at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nadbytečná (neobsazená) okénka přední se ponechají vol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5</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do neobsazených okének na konci se napíší nuly.</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Okénka položek, které v daném případě pro popisovaný mostní objekt nepřicházejí v úvahu (např. údaje o mostnicích u mostů s průběžným kolejovým ložem), se přeškrtnou vodorovnou čar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lovní i číselná vyjádření všech položek, kromě položky 03 se vyplňují psacím strojem. Položka 03 se vyplní ručně na celou výšku okén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stní objekt se popisuje v jednotlivých položkách zásadně ve směru kilometrování, a to nejdříve od levé krajní koleje přes jednotlivé mostní otvory za sebou až po pravou krajní kolej.</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yplněné evidenční listy, opatřené pořadovými čísly, se řadí do desek příslušné tratě ve směru (v pořadí) nárůstu pořadových čísel. Desky se opatří nadpisem „Seznam železničních mostů a propustků“ pod kterým se uvede číslo tratě a pod ním název tratě (viz předpis S 66). Na vnitřní část desek se poznamená počet pořadových čísel mostních objektů, popř. která čísla jsou opatřena indexem 1, 2, 3 atd. za tečkou (viz pol. 02), a která byla ze seznamu v důsledku zrušení mostního objektu vyřaze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dnotlivé položky seznamu železničních mostů a propustků se vyplňují tak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Položky v hlavičce všech tří evidenčních listů (M, K, P)</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b/>
          <w:bCs/>
        </w:rPr>
        <w:t>01</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evyplňuje s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2 Pořadové číslo</w:t>
      </w:r>
      <w:r>
        <w:rPr>
          <w:rFonts w:eastAsia="Times New Roman CE" w:cs="Times New Roman CE" w:ascii="Times New Roman CE" w:hAnsi="Times New Roman CE"/>
        </w:rPr>
        <w:t xml:space="preserve"> - vyplňují se jen okénka. Pořadové číslo narůstá od jedničky ve směru názvu každé tratě (viz předpis S 66) bez ohledu na směr kilometrování, hranice SDC a bez ohledu na to, zda jde o most nebo o pro-pustek (pro rozlišení je v prvním okénku předtištěna u mostu číslice 5 a u propustku číslice 7).</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to pořadová čísla mostních objektů na tratích patřících do obvodu více než jedné SDC určí Ř DD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řadové číslo se píše do okének před tečkou. Za tečkou se napíše nu-la a jen v případě stavby nového mostního objektu dostane tento nový objekt pořadové číslo předchozího objektu s indexem 1, 2, 3, atd., umístěným v okénku za předtištěnou tečkou. Pořadová čísla do 9 musejí být vpředu doplněna dvěma nulami, pořadová čísla do 99 jednou nul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3 Kilometrická poloha</w:t>
      </w:r>
      <w:r>
        <w:rPr>
          <w:rFonts w:eastAsia="Times New Roman CE" w:cs="Times New Roman CE" w:ascii="Times New Roman CE" w:hAnsi="Times New Roman CE"/>
        </w:rPr>
        <w:t xml:space="preserve"> - vyplňují se jen okénka, a to ručně, výrazně, svislým typem přes celé okénko. Uvádí se evidenční kilometrická poloha, kterou je zaokrouhlená (přibližná) kilometrická poloha středu mostního objektu s přesností na metr.</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6</w:t>
      </w:r>
      <w:r>
        <w:br w:type="page"/>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Kilometrická poloha se převezme z dosavadního mostního pasportu nebo po dohodě s Ř DDC se opraví podle skutečného stavu, popř. podle ostatní mostní dokumentace. Stanoví se tak závazná evidenční kilometrická poloha mostního objektu, jednotná pro všechny doklad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případě, že jde o vícekolejný mostní objekt, po němž jsou však převáděny samostatnými kolejemi různé tratě nebo spojky, pořídí se samostatný evidenční list pro každou trať - spojku zvlášť.</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4 Trať, TÚ</w:t>
      </w:r>
      <w:r>
        <w:rPr>
          <w:rFonts w:eastAsia="Times New Roman CE" w:cs="Times New Roman CE" w:ascii="Times New Roman CE" w:hAnsi="Times New Roman CE"/>
        </w:rPr>
        <w:t xml:space="preserve"> - vyplňuje se textová část a okénka. Do textové části se slovy uvede název TÚ a do okének se zapíše čtyřmístné číslo TÚ, obojí podle číselníku TÚ (viz čl. 29).</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Napíše se např.: Dluhonice - Prosenice 1 9 0 8, Veselí nad Lužnicí - - Jihlava 1 8 0 1, Ústí nad Labem západ - Bílina 0 6 6 1.</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V čísle TÚ je zakódováno i číslo tratě udávané v předpise S 66. Jsou to zejména první tři číslice, přitom u čísel tratí do 99 je vpředu doplněna nul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B. Společné položky evidenčního listu mostu (M) a evidenčního listu propustku (P)</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05 Nevyplňuje se</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07 DÚ</w:t>
      </w:r>
      <w:r>
        <w:rPr>
          <w:rFonts w:eastAsia="Times New Roman CE" w:cs="Times New Roman CE" w:ascii="Times New Roman CE" w:hAnsi="Times New Roman CE"/>
        </w:rPr>
        <w:t xml:space="preserve"> - vyplňuje se textová část a okénka podle číselníku DÚ (viz čl. 29). Označení DÚ má vždy dva znaky (viz předpis M 12), které se v daném pořadí zapíší do okének. Slovní označení DÚ se zapíše do textové část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8 SDC</w:t>
      </w:r>
      <w:r>
        <w:rPr>
          <w:rFonts w:eastAsia="Times New Roman CE" w:cs="Times New Roman CE" w:ascii="Times New Roman CE" w:hAnsi="Times New Roman CE"/>
        </w:rPr>
        <w:t xml:space="preserve"> - vyplňuje se textová část a okénka. Do okének se zapíše pěti-místné číslo SD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C. Položky evidenčního listu mostu (M)</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06 Revizní obvod</w:t>
      </w:r>
      <w:r>
        <w:rPr>
          <w:rFonts w:eastAsia="Times New Roman CE" w:cs="Times New Roman CE" w:ascii="Times New Roman CE" w:hAnsi="Times New Roman CE"/>
        </w:rPr>
        <w:t xml:space="preserve"> - vyplňuje se textová část a okénka. V textové části se uvede ta SDC jejíž revizní četa provádí podrobné prohlídky v obvodu SDC zapsané v pol. 08.</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 okének se zapíše pětimístné číslo SDC k níž přísluší revizní čet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9 Přemostěná překážka</w:t>
      </w:r>
      <w:r>
        <w:rPr>
          <w:rFonts w:eastAsia="Times New Roman CE" w:cs="Times New Roman CE" w:ascii="Times New Roman CE" w:hAnsi="Times New Roman CE"/>
        </w:rPr>
        <w:t xml:space="preserve"> - vyplňuje se textová část a okénka. V textové části se </w:t>
      </w:r>
      <w:r>
        <w:rPr>
          <w:rFonts w:eastAsia="Times New Roman CE" w:cs="Times New Roman CE" w:ascii="Times New Roman CE" w:hAnsi="Times New Roman CE"/>
          <w:spacing w:val="-8"/>
        </w:rPr>
        <w:t>stručně a výstižně uvedou přemostěné překážky v jednotlivých otvo- rech. U pozemních komunikací</w:t>
      </w:r>
      <w:r>
        <w:rPr>
          <w:rFonts w:eastAsia="Times New Roman CE" w:cs="Times New Roman CE" w:ascii="Times New Roman CE" w:hAnsi="Times New Roman CE"/>
        </w:rPr>
        <w:t xml:space="preserve"> se uvede jejich číslo nebo název ulice; u že-</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7</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lezničních tratí číslo nebo název tratě (vlečky) a u vodotečí název.</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ároveň se v textu uvede do závorky i </w:t>
      </w:r>
      <w:r>
        <w:rPr>
          <w:rFonts w:eastAsia="Times New Roman CE" w:cs="Times New Roman CE" w:ascii="Times New Roman CE" w:hAnsi="Times New Roman CE"/>
          <w:b/>
          <w:bCs/>
        </w:rPr>
        <w:t>volná výška v metrech</w:t>
      </w:r>
      <w:r>
        <w:rPr>
          <w:rFonts w:eastAsia="Times New Roman CE" w:cs="Times New Roman CE" w:ascii="Times New Roman CE" w:hAnsi="Times New Roman CE"/>
        </w:rPr>
        <w:t xml:space="preserve"> s přes-ností na dvě desetinná míst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olná výška pod mostem je hodnota nejmenšího výškového rozdílu mezi TK přemosťované tratě, povrchem vozovky, hladinou normální vody, terénem apod. a nejnižším místem na nosné konstrukci v rozhodujícím podélném řezu přemosťované překážky. Pro číselné vyjádřená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železniční trať</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vodoteč včetně náhonů, nádrží a zdrž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siln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dáln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místní nebo účelová komunika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zátopové územ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volný teré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podch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ji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vedené číslice se zapisují do prvního okénka, jestliže jde jen o jeden druh přemosťované překážky. Pro případnou kombinaci dvou a více druhů překážek se využijí další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 Počet otvorů</w:t>
      </w:r>
      <w:r>
        <w:rPr>
          <w:rFonts w:eastAsia="Times New Roman CE" w:cs="Times New Roman CE" w:ascii="Times New Roman CE" w:hAnsi="Times New Roman CE"/>
        </w:rPr>
        <w:t xml:space="preserve"> - vyplňují se jen okénka. Mostní otvor je každý prostor pod nosnou konstrukcí, ohraničený po stranách podpěrami, terénem nebo zemním tělesem a dole terénem, vodním tokem (plochou) nebo povrchem komunikace. Mostním otvorem je též každý prostor ohraničený jen mostní konstrukcí (uzavřený rám, trouba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 Délka mostu</w:t>
      </w:r>
      <w:r>
        <w:rPr>
          <w:rFonts w:eastAsia="Times New Roman CE" w:cs="Times New Roman CE" w:ascii="Times New Roman CE" w:hAnsi="Times New Roman CE"/>
        </w:rPr>
        <w:t xml:space="preserve"> - vyplňují se jen okénka. Uvede se průměrná hodnota vzdálenosti mezi konci mostních křídel měřená v ose mostu. Osa mostu je totožná s osou převáděných kolejí (rovnoběžných i různoběžný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vazuje-li na opěry ve směru křídel plynule a bez přerušení opěrná zeď tak, že vlastní délku křídel nelze určit, stanoví se délka mostu jako součást délky přemostění (viz pol. 12) a ideálních délek mostních křídel rovných výškám opěr (měřeno od terénu k niveletě koleje), zaokrouhlených na celé metr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 Délka přemostění</w:t>
      </w:r>
      <w:r>
        <w:rPr>
          <w:rFonts w:eastAsia="Times New Roman CE" w:cs="Times New Roman CE" w:ascii="Times New Roman CE" w:hAnsi="Times New Roman CE"/>
        </w:rPr>
        <w:t xml:space="preserve"> - vyplňují se jen okénka. Uvede se hodnota vodorovné vzdálenosti líců opěr, měřená ve směru osy nosné konstrukce pod hlavní kolejí, a to při horní hraně úložných bloků nebo kvádr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8</w:t>
      </w:r>
      <w:r>
        <w:br w:type="page"/>
      </w:r>
    </w:p>
    <w:p>
      <w:pPr>
        <w:pStyle w:val="NormlnNorml"/>
        <w:jc w:val="both"/>
        <w:rPr/>
      </w:pPr>
      <w:r>
        <w:rPr>
          <w:rFonts w:eastAsia="Times New Roman CE" w:cs="Times New Roman CE" w:ascii="Times New Roman CE" w:hAnsi="Times New Roman CE"/>
          <w:spacing w:val="-8"/>
        </w:rPr>
        <w:t>pod</w:t>
      </w:r>
      <w:r>
        <w:rPr>
          <w:rFonts w:eastAsia="Times New Roman CE" w:cs="Times New Roman CE" w:ascii="Times New Roman CE" w:hAnsi="Times New Roman CE"/>
        </w:rPr>
        <w:t xml:space="preserve"> patkami kleneb nebo oblouků, popř. pod náběhy rám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3 Výška mostu</w:t>
      </w:r>
      <w:r>
        <w:rPr>
          <w:rFonts w:eastAsia="Times New Roman CE" w:cs="Times New Roman CE" w:ascii="Times New Roman CE" w:hAnsi="Times New Roman CE"/>
        </w:rPr>
        <w:t xml:space="preserve"> - vyplňují se jen okénka. Uvede se hodnota největšího výškového rozdílu mezi niveletou převáděné koleje a povrchem (TK) pře-mosťované překážky (viz pol. 09) v ose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4 Součet výšek kolejového lože a přesypávky</w:t>
      </w:r>
      <w:r>
        <w:rPr>
          <w:rFonts w:eastAsia="Times New Roman CE" w:cs="Times New Roman CE" w:ascii="Times New Roman CE" w:hAnsi="Times New Roman CE"/>
        </w:rPr>
        <w:t xml:space="preserve"> - vyplňují se jen okénka. Uvede se součet nejmenší výšky kolejového lože a nejmenší tloušťky přesypávky (zeminy, výplňového betonu nebo jiného výplňového mate-riálu) mezi nosnou konstrukcí a niveletou koleje v témž příčném řezu. Není--li přesypávka, uvede se jen nejmenší tloušťka kolejového lože pod niveletou koleje (úložnou plochu podkladni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 Volná výška pod mostem nad vodotečí</w:t>
      </w:r>
      <w:r>
        <w:rPr>
          <w:rFonts w:eastAsia="Times New Roman CE" w:cs="Times New Roman CE" w:ascii="Times New Roman CE" w:hAnsi="Times New Roman CE"/>
        </w:rPr>
        <w:t xml:space="preserve"> - vyplňují se jen okénka. Volná výška pod mostem je definována v pol. 09. U mostů jen přes záto-pové území se uvede volná výška pod mostem nad teréne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6 Volná výška pod mostem nad železniční tratí</w:t>
      </w:r>
      <w:r>
        <w:rPr>
          <w:rFonts w:eastAsia="Times New Roman CE" w:cs="Times New Roman CE" w:ascii="Times New Roman CE" w:hAnsi="Times New Roman CE"/>
        </w:rPr>
        <w:t xml:space="preserve"> - vyplňují se jen okénka. Volná výška pod mostem je definována v pol. 09. Při větším počtu přemosťovaných kolejí se uvede nejmenší volná výš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7 Volná výška pod mostem nad pozemní komunikací</w:t>
      </w:r>
      <w:r>
        <w:rPr>
          <w:rFonts w:eastAsia="Times New Roman CE" w:cs="Times New Roman CE" w:ascii="Times New Roman CE" w:hAnsi="Times New Roman CE"/>
        </w:rPr>
        <w:t xml:space="preserve"> - vyplňují se jen okénka. Volná výška pod mostem je definována v pol. 09. Při větším počtu přemosťovaných pozemních komunikací se uvede volná výška nad komunikací nejvyššího řádu (dálnice, silnice jen pro motorová vozidla, silnice I., II. a III. třídy, místní a účelová komunika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18 Světlost kolmá</w:t>
      </w:r>
      <w:r>
        <w:rPr>
          <w:rFonts w:eastAsia="Times New Roman CE" w:cs="Times New Roman CE" w:ascii="Times New Roman CE" w:hAnsi="Times New Roman CE"/>
        </w:rPr>
        <w:t xml:space="preserve"> - vyplňuje se textová část a okénka. U mostů s jedním otvorem se číselný údaj uvede jen do okén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mostů s více otvory se do textové části uvede sled světlostí mostních otvorů ve směru kilometrování, např. 3 x 18,20 + 2 x 24,30 + 2 x 15,00. Do okének se uvede jen světlost největšího otvor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větlost kolmá je nejmenší vodorovná vzdálenost měřená kolmo k lícní ploše podpěry při horní hraně úložných prahů, bloků nebo kvádrů, pod patkami kleneb nebo oblouků, popř. největší vodorovný příčný vnitřní rozměr (u průřezů nekruhový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19 Světlost šikmá</w:t>
      </w:r>
      <w:r>
        <w:rPr>
          <w:rFonts w:eastAsia="Times New Roman CE" w:cs="Times New Roman CE" w:ascii="Times New Roman CE" w:hAnsi="Times New Roman CE"/>
        </w:rPr>
        <w:t xml:space="preserve"> - vyplňuje se textová část a okénka stejně jako u pol.18.</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Světlost šikmá je vodorovná vzdálenost líců podpěr měřená ve směru osy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79</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nosné konstrukce pod hlavní kolejí při horní hraně úložných prahů, bloků nebo kvádrů, pod patkami kleneb nebo oblouků, pod náběhy rámů. U trub se světlost šikmá neeviduj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0 Šikmost mostu</w:t>
      </w:r>
      <w:r>
        <w:rPr>
          <w:rFonts w:eastAsia="Times New Roman CE" w:cs="Times New Roman CE" w:ascii="Times New Roman CE" w:hAnsi="Times New Roman CE"/>
        </w:rPr>
        <w:t xml:space="preserve"> - vyplňuje se textová část a okénka. Uvede se hodnota ostrého úhlu, který svírá osa nosné konstrukce pod hlavní kolejí s líci opěr (podpěr). Při více úhlech (při více mostních otvorech) se uvede jen nejmenší úhel. V textové části se napíše zda jde o šikmost levou nebo prav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Šikmost pravá je ta, při které je pravá část podpěry při pohledu ve směru osy konstrukce od pozorovatele více vzdálen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1 Šířka mostu</w:t>
      </w:r>
      <w:r>
        <w:rPr>
          <w:rFonts w:eastAsia="Times New Roman CE" w:cs="Times New Roman CE" w:ascii="Times New Roman CE" w:hAnsi="Times New Roman CE"/>
        </w:rPr>
        <w:t xml:space="preserve"> - vyplňují se jen okénka. Uvede se hodnota nejmenší (tj. kolmé) příčné vzdálenosti mezi vnějšími líci obou mostních říms; u mostů bez říms, mezi vnějšími plochami (včetně služebních chodníků), popř. hranami nosné (nikoliv pouze hlavní nosné)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2 Vzdálenost zábradlí</w:t>
      </w:r>
      <w:r>
        <w:rPr>
          <w:rFonts w:eastAsia="Times New Roman CE" w:cs="Times New Roman CE" w:ascii="Times New Roman CE" w:hAnsi="Times New Roman CE"/>
        </w:rPr>
        <w:t xml:space="preserve"> - vyplňuje se textová část a okénka, a to jen u mostů bez přesypávky a u mostů s přesypávkou s římsami v úrovni nebo nad úrovní pláně. Do textové části se uvede nejmenší vzdálenost od osy krajní koleje k líci zábradlí nebo části nosné konstrukce je nahrazující, a to jednak vlevo koleje a jednak vpravo koleje ve směru kilometrování. Vždy je třeba vypsat vlevo a vpravo a od čeho. Menší z obou vzdáleností se zapíše do okén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3 Inventární číslo mostu</w:t>
      </w:r>
      <w:r>
        <w:rPr>
          <w:rFonts w:eastAsia="Times New Roman CE" w:cs="Times New Roman CE" w:ascii="Times New Roman CE" w:hAnsi="Times New Roman CE"/>
        </w:rPr>
        <w:t xml:space="preserve"> - vyplňují se jen okénka. Každý evidenčně samostatný most musí mít své samostatné inventární číslo HIM. Nejasné případy je třeba před vyplněním vyjasnit nálezem (zápisem a návrhem) inventarizační komis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24 Pořizovací cena</w:t>
      </w:r>
      <w:r>
        <w:rPr>
          <w:rFonts w:eastAsia="Times New Roman CE" w:cs="Times New Roman CE" w:ascii="Times New Roman CE" w:hAnsi="Times New Roman CE"/>
        </w:rPr>
        <w:t xml:space="preserve"> - vyplňují se jen okénka.</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5 Cizí zařízení na mostě</w:t>
      </w:r>
      <w:r>
        <w:rPr>
          <w:rFonts w:eastAsia="Times New Roman CE" w:cs="Times New Roman CE" w:ascii="Times New Roman CE" w:hAnsi="Times New Roman CE"/>
        </w:rPr>
        <w:t xml:space="preserve"> - vyplňuje se textová část a okénko. Jestliže jsou na mostě nebo napříč na konstrukci, popř. na podpěrách mostu vedena cizí zařízení, která slouží jiným než mostním účelům (kabely, potrubí, chodníky apod, včetně ČD), zapíše se do textové části „ano“, jestliže nejsou žádné, napíše se „ne“. Pro číselné vyjádření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an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n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0</w:t>
      </w:r>
      <w:r>
        <w:br w:type="page"/>
      </w:r>
    </w:p>
    <w:p>
      <w:pPr>
        <w:pStyle w:val="NormlnNorml"/>
        <w:jc w:val="both"/>
        <w:rPr/>
      </w:pPr>
      <w:r>
        <w:rPr>
          <w:rFonts w:eastAsia="Times New Roman CE" w:cs="Times New Roman CE" w:ascii="Times New Roman CE" w:hAnsi="Times New Roman CE"/>
          <w:b/>
          <w:bCs/>
        </w:rPr>
        <w:t xml:space="preserve">26 Širá trať </w:t>
      </w: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stanice</w:t>
      </w:r>
      <w:r>
        <w:rPr>
          <w:rFonts w:eastAsia="Times New Roman CE" w:cs="Times New Roman CE" w:ascii="Times New Roman CE" w:hAnsi="Times New Roman CE"/>
        </w:rPr>
        <w:t xml:space="preserve"> - vyplňuje se textová část a okénko. Přeškrtnutím části předtištěného textu se rozliší, zda se mostní objekt nachází v širé trati nebo ve stanici. Pro číselné vyjádření v okénku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širá trať</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stan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Hranicí mezi širou tratí a stanicí je vjezdové návěstidlo. U stanice bez vjezdových návěstidel se za hranici považuje místo ležící 50,00 m před krajní výhybkou. Proto i u mostního objektu ležícího mezi vjezdovým návěstidlem a krajní výhybkou se napíše do okénka číslice 2 a v před-tištěném textu se přeškrtnou slova „širá trať“.</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7 Počet kolejí a čísla kolejí</w:t>
      </w:r>
      <w:r>
        <w:rPr>
          <w:rFonts w:eastAsia="Times New Roman CE" w:cs="Times New Roman CE" w:ascii="Times New Roman CE" w:hAnsi="Times New Roman CE"/>
        </w:rPr>
        <w:t xml:space="preserve"> - vyplňuje se textová část a okénka. Uvede se počet a čísla průběžných, rovnoběžných nebo různoběžných kolejí na mostním objektu, které jsou v takové vzájemné vzdálenosti, že po nich mohou současně pojíždět nebo na nich stát (zatěžovat nosnou konstrukci) železniční vozidla normového obrysu. Čísla kolejí se zapíší v místě pro text. Do okének se zapíše celkový počet kolejí na mostním objek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8 Kolejové rozvětvení</w:t>
      </w:r>
      <w:r>
        <w:rPr>
          <w:rFonts w:eastAsia="Times New Roman CE" w:cs="Times New Roman CE" w:ascii="Times New Roman CE" w:hAnsi="Times New Roman CE"/>
        </w:rPr>
        <w:t xml:space="preserve"> - vyplňuje se textová část a okénko. V případě, že na mostě (uvažuje se délka přemostění prodloužená o 5,00 m od vnitřních lícních ploch obou opěr směrem do tratě) je kolejové rozvětvení (výměna nebo srdcovka výhybky, kolejové spojky), zapíše se v místě pro text slovy „ano“, v opačném případě „ne“. Do okénka se zapíš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pro případ an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pro případ n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9 Tvar kolejnic</w:t>
      </w:r>
      <w:r>
        <w:rPr>
          <w:rFonts w:eastAsia="Times New Roman CE" w:cs="Times New Roman CE" w:ascii="Times New Roman CE" w:hAnsi="Times New Roman CE"/>
        </w:rPr>
        <w:t xml:space="preserve"> - vyplňuje se textová část a okénka. Uvede se tvar kolejnic v jednotlivých kolejích na mostním objektu s tím, že se v místě pro </w:t>
      </w:r>
    </w:p>
    <w:p>
      <w:pPr>
        <w:pStyle w:val="NormlnNorml"/>
        <w:jc w:val="both"/>
        <w:rPr/>
      </w:pPr>
      <w:r>
        <w:rPr>
          <w:rFonts w:eastAsia="Times New Roman CE" w:cs="Times New Roman CE" w:ascii="Times New Roman CE" w:hAnsi="Times New Roman CE"/>
        </w:rPr>
        <w:t xml:space="preserve">text napíše např.: dvě hl. koleje </w:t>
      </w:r>
      <w:r>
        <w:rPr>
          <w:rFonts w:eastAsia="Times New Roman CE" w:cs="Times New Roman CE" w:ascii="Times New Roman CE" w:hAnsi="Times New Roman CE"/>
          <w:spacing w:val="-8"/>
        </w:rPr>
        <w:t>R 65, čtyři vedlejší T, dvě vedlejší A a jedna</w:t>
      </w:r>
      <w:r>
        <w:rPr>
          <w:rFonts w:eastAsia="Times New Roman CE" w:cs="Times New Roman CE" w:ascii="Times New Roman CE" w:hAnsi="Times New Roman CE"/>
        </w:rPr>
        <w:t xml:space="preserve"> vedlejší Xa. Pro číselné vyjádření tvaru kolejnic v okénkách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X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S 49</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R 65</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jin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1</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tom se do prvního okénka napíše číslice odpovídající tvaru kolejnic hlavních kolejí a do druhého, popř. třetího a čtvrtého okénka číslice odpovídající tvaru kolejnic ostatních kolej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0 Kolejnicové styky</w:t>
      </w:r>
      <w:r>
        <w:rPr>
          <w:rFonts w:eastAsia="Times New Roman CE" w:cs="Times New Roman CE" w:ascii="Times New Roman CE" w:hAnsi="Times New Roman CE"/>
        </w:rPr>
        <w:t xml:space="preserve"> - vyplňuje se textová část a okénko. Přitom v místě pro text se uvádí slovní vyjádření odpovídající číslici, která se zapíše do okénka. Číslice znač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nejs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svaře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se spojkam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s prodlouženou dilatační volnos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bezstyková kolej</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ádějí se kolejnicové styky na mostě, tj. na celou délku nosných konstrukcí, prodlouženou o 5,00 m od vnitřních lícních ploch obou opěr směrem do trat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1 Kolejnicové dilatační zařízení</w:t>
      </w:r>
      <w:r>
        <w:rPr>
          <w:rFonts w:eastAsia="Times New Roman CE" w:cs="Times New Roman CE" w:ascii="Times New Roman CE" w:hAnsi="Times New Roman CE"/>
        </w:rPr>
        <w:t xml:space="preserve"> - vyplňuje se textová část a okénko. Jestliže ano, uvede se v místě pro text počet kusů a typ kolejnicového dilatačního zařízení. Pro číselné vyjádření v okénku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an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n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2 Pojistné úhelníky</w:t>
      </w:r>
      <w:r>
        <w:rPr>
          <w:rFonts w:eastAsia="Times New Roman CE" w:cs="Times New Roman CE" w:ascii="Times New Roman CE" w:hAnsi="Times New Roman CE"/>
        </w:rPr>
        <w:t xml:space="preserve"> - vyplňují se jen okénka. Zapíše se celková délka dvojic pojistných úhelníků (kolejnic) na mostě včetně ukončení (ve všech kolejích). Do této délky se nezapočítává část nosné konstrukce s funkcí pojistných úhelníků, např. pásnice komorového nosníku.</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3 Počet udržovacích jednotek ocelové části mostu</w:t>
      </w:r>
      <w:r>
        <w:rPr>
          <w:rFonts w:eastAsia="Times New Roman CE" w:cs="Times New Roman CE" w:ascii="Times New Roman CE" w:hAnsi="Times New Roman CE"/>
        </w:rPr>
        <w:t xml:space="preserve"> - vyplňují se jen okénka. Uvede se celkový počet udržovacích jednotek ocelových nosných konstrukcí, popř. ocelových podpěr a ocelových částí masivního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4 Počet udržovacích jednotek masivní části mostu</w:t>
      </w:r>
      <w:r>
        <w:rPr>
          <w:rFonts w:eastAsia="Times New Roman CE" w:cs="Times New Roman CE" w:ascii="Times New Roman CE" w:hAnsi="Times New Roman CE"/>
        </w:rPr>
        <w:t xml:space="preserve"> - vyplňují se jen okénka. Uvede se celkový </w:t>
      </w:r>
      <w:r>
        <w:rPr>
          <w:rFonts w:eastAsia="Times New Roman CE" w:cs="Times New Roman CE" w:ascii="Times New Roman CE" w:hAnsi="Times New Roman CE"/>
          <w:spacing w:val="-8"/>
        </w:rPr>
        <w:t>počet udržovacích jednotek všech masivních částí</w:t>
      </w:r>
      <w:r>
        <w:rPr>
          <w:rFonts w:eastAsia="Times New Roman CE" w:cs="Times New Roman CE" w:ascii="Times New Roman CE" w:hAnsi="Times New Roman CE"/>
        </w:rPr>
        <w:t xml:space="preserve"> mostu (mostní nebo nosné konstrukce, spodní stavba) včetně masivních částí mostů s ocelovými konstrukcem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2</w:t>
      </w:r>
      <w:r>
        <w:br w:type="page"/>
      </w:r>
    </w:p>
    <w:p>
      <w:pPr>
        <w:pStyle w:val="NormlnNorml"/>
        <w:jc w:val="both"/>
        <w:rPr/>
      </w:pPr>
      <w:r>
        <w:rPr>
          <w:rFonts w:eastAsia="Times New Roman CE" w:cs="Times New Roman CE" w:ascii="Times New Roman CE" w:hAnsi="Times New Roman CE"/>
          <w:b/>
          <w:bCs/>
        </w:rPr>
        <w:t xml:space="preserve">35 Součet výšek obou opěr </w:t>
      </w:r>
      <w:r>
        <w:rPr>
          <w:rFonts w:eastAsia="Times New Roman CE" w:cs="Times New Roman CE" w:ascii="Times New Roman CE" w:hAnsi="Times New Roman CE"/>
        </w:rPr>
        <w:t>- vyplňují se jen okénka. Výška opěry se měří u líce opěry od nejnižšího místa terénu (dna vodoteče, povrchu chodníku apod.) po horní povrch římsy opěry. U každé opěry se měří bez ohledu na její šířku jen jedna výška. Součet se zaokrouhlí na decimetry nahor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6 Součet výšek pilířů</w:t>
      </w:r>
      <w:r>
        <w:rPr>
          <w:rFonts w:eastAsia="Times New Roman CE" w:cs="Times New Roman CE" w:ascii="Times New Roman CE" w:hAnsi="Times New Roman CE"/>
        </w:rPr>
        <w:t xml:space="preserve"> - vyplňují se okénka, popř. i textová část. Do okének se uvádí součet výšek masivních mezilehlých podpěr. Součet výšek ocelových mezilehlých podpěr se uvádí v textu.</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Výška masivní podpěry (i ocelové obetonované) se měří u líce podpěry od nejnižšího místa terénu (dna vodoteče, povrchu chodníku apod.) po horní povrch římsy zdiva nad podpěrou u kleneb (oblouků s přesypávkou) nebo po horní povrch hlavy (úložného prahu) u ostatních mezilehlých podpěr. Do součtu výšek masivních podpěr se započítávají i výšky masivních patek (bloků) ocelových podpěr. Výška patky se měří od terénu (apod. - viz výše) po horní povrch patky.</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Výška ocelové podpěry se měří od povrchu úložné patky (bloku) po horní povrch hlavy..</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 každé mezilehlé podpěry se měří bez ohledu na její šířku jen jedna výška. Součet výšek se zaokrouhlí na decimetry nahor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7 Rok stavby opěr a pilířů</w:t>
      </w:r>
      <w:r>
        <w:rPr>
          <w:rFonts w:eastAsia="Times New Roman CE" w:cs="Times New Roman CE" w:ascii="Times New Roman CE" w:hAnsi="Times New Roman CE"/>
        </w:rPr>
        <w:t xml:space="preserve"> - vyplňují se jen okénka. Uvede se rok stavby nejstarší zachovalé části opěr a pilířů.</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V případě, kde bylo při stavbě původní zdivo nahrazeno zcela novým, uvede se rok přestavby jako rok stavb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8 Přestavba opěr a pilířů</w:t>
      </w:r>
      <w:r>
        <w:rPr>
          <w:rFonts w:eastAsia="Times New Roman CE" w:cs="Times New Roman CE" w:ascii="Times New Roman CE" w:hAnsi="Times New Roman CE"/>
        </w:rPr>
        <w:t xml:space="preserve"> - vyplňuje se textová část a okénka. Do oké-nek se uvede rok poslední částečné přestavby nebo sanace, popř. přístavby.</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Slovy se stručně a výstižně vyjádří její rozsah, např. zřízení nových úložných prahů, nadbetonování pilířů, injektáž, úplná přestavba opěry nebo pilíře apod. Pokud částečná přestavba nebo sanace nebyla provedena, napíše se v místě pro text „nebyla“ a okénka se přeškrtn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9 Materiál opěr</w:t>
      </w:r>
      <w:r>
        <w:rPr>
          <w:rFonts w:eastAsia="Times New Roman CE" w:cs="Times New Roman CE" w:ascii="Times New Roman CE" w:hAnsi="Times New Roman CE"/>
        </w:rPr>
        <w:t xml:space="preserve"> - vyplňuje se textová část a okénka. V místě pro text se popíše slovy druh a kombinace materiálu první a druhé opěry (ve směru kilometrování). Pro číselné vyjádření v okénkách plat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cihl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káme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železo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3</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předpjatý 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oce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jin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Jedna z číslic se zapíše do prvního okénka, jestliže jsou obě opěry ze stejného materiálu. Při případné kombinaci více druhů materiálu se do prvního okénka zapíše číslice jednoho (převládajícího) druhu materiálu a pro další druhy materiálu se využijí další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0 Materiál pilířů</w:t>
      </w:r>
      <w:r>
        <w:rPr>
          <w:rFonts w:eastAsia="Times New Roman CE" w:cs="Times New Roman CE" w:ascii="Times New Roman CE" w:hAnsi="Times New Roman CE"/>
        </w:rPr>
        <w:t xml:space="preserve"> - vyplňuje se textová část a okénka způsobem jako u pol. 39. V případě, že popisovaný most nemá žádný pilíř, okénka se přeškrtn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1 Statický systém opěr</w:t>
      </w:r>
      <w:r>
        <w:rPr>
          <w:rFonts w:eastAsia="Times New Roman CE" w:cs="Times New Roman CE" w:ascii="Times New Roman CE" w:hAnsi="Times New Roman CE"/>
        </w:rPr>
        <w:t xml:space="preserve"> - vyplňuje se textová část a okénko. V místě pro text se uvede statický systém opěr slovy, kterým v okénku odpovídají tyto čísli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tíž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rozpěrákov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stojka rámové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ji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2 Prefabrikace spodní stavby</w:t>
      </w:r>
      <w:r>
        <w:rPr>
          <w:rFonts w:eastAsia="Times New Roman CE" w:cs="Times New Roman CE" w:ascii="Times New Roman CE" w:hAnsi="Times New Roman CE"/>
        </w:rPr>
        <w:t xml:space="preserve"> - vyplňuje se textová část a okénko. Jestliže je některá část spodní stavby mostu prefabrikovaná, uvede se v mís-tě pro text která. Přitom za prefabrikovanou spodní stavbu se považuje opěra, pilíř nebo křídlo, u nichž je alespoň celý dřík prefabrikovaný. Pro číselné vyjádření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1 - ano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n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3 Stav mostu</w:t>
      </w:r>
      <w:r>
        <w:rPr>
          <w:rFonts w:eastAsia="Times New Roman CE" w:cs="Times New Roman CE" w:ascii="Times New Roman CE" w:hAnsi="Times New Roman CE"/>
        </w:rPr>
        <w:t xml:space="preserve"> - vyplňuje se textová část a okénka. Stav nosné konstrukce (první okénko) a stav spodní stavby včetně křídel (druhé okénko) se hodnotí samostatně. Stav se ohodnocuje třemi stupni, a 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stav dobr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stav vyhovují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stav nevyhovují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4</w:t>
      </w:r>
      <w:r>
        <w:br w:type="page"/>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působ hodnocení je uveden v čl. 66. Má-li most více konstrukcí (viz pol. 46), uvede se stav nejhorší z nich.</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V místě pro text se uvede nejprve stav konstrukce, a to značkou K 1 (konstrukce dobrá), nebo K 2 (konstrukce vyhovující), nebo K 3 (kons-trukce nevyhovující). Číslice ve značce je stejná jako číslice v prvním okénku. Za značkou pro stav konstrukce se napíše obdobná značka pro stav spodní stavby, tedy S 1 nebo S 2 nebo S 3.</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4 Počet různých nosných konstrukcí</w:t>
      </w:r>
      <w:r>
        <w:rPr>
          <w:rFonts w:eastAsia="Times New Roman CE" w:cs="Times New Roman CE" w:ascii="Times New Roman CE" w:hAnsi="Times New Roman CE"/>
        </w:rPr>
        <w:t xml:space="preserve"> - vyplňují se jen okénka. Uvede se z kolika různých druhů nosných konstrukcí je vytvořen mostní objekt, pro kolik nosných konstrukcí je pak třeba vyplnit evidenční list K, který je předtištěn na rubu evidenčního listu M, nebo samostatně.</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Různým druhem se rozumějí nosné konstrukce s rozdílnými charakte-ristickými znaky podle materiálu, statického působení, tvaru, rozměrů apod. Např. u spojitého nosníku se pro každé rozdílné rozpětí vyplní samostatný evidenční list nosné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rPr>
        <w:t>D. Položky evidenčního listu nosné konstrukce mostu (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5 Příloha číslo</w:t>
      </w:r>
      <w:r>
        <w:rPr>
          <w:rFonts w:eastAsia="Times New Roman CE" w:cs="Times New Roman CE" w:ascii="Times New Roman CE" w:hAnsi="Times New Roman CE"/>
        </w:rPr>
        <w:t xml:space="preserve"> - vyplňují se jen okénka. Každý most má alespoň jednu přílohu. Proto na rubu evidenčního listu M je předtištěn evidenční list K. Pro nosné konstrukce s rozdílnými charakteristickými znaky podle pol. 44 se vyplní potřebný počet evidenčních listů K, kterým se určí pořadová čísla v souladu se způsobem popisování mostu, určeným v úvodní části tohoto návod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6 Počet a poloha nosných konstrukcí</w:t>
      </w:r>
      <w:r>
        <w:rPr>
          <w:rFonts w:eastAsia="Times New Roman CE" w:cs="Times New Roman CE" w:ascii="Times New Roman CE" w:hAnsi="Times New Roman CE"/>
        </w:rPr>
        <w:t xml:space="preserve"> - vyplňuje se textová část a okén-ka. V místě pro text se uvedou čísla otvorů a čísla kolejí, ve kterých se nacházejí popisované (stejné) nosné konstrukce. Do okének se zapíše počet popisovaných nosných konstrukcí (1 až n). Každé pole spojité nosné kons-trukce se považuje za jednu konstrukc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7 Popis nosné konstrukce</w:t>
      </w:r>
      <w:r>
        <w:rPr>
          <w:rFonts w:eastAsia="Times New Roman CE" w:cs="Times New Roman CE" w:ascii="Times New Roman CE" w:hAnsi="Times New Roman CE"/>
        </w:rPr>
        <w:t xml:space="preserve"> - vyplňuje se textová část a okénka. Při slov-ním popisu v textové části a číselném vyjádření v okénkách se postupuje tak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první číslice -</w:t>
      </w:r>
      <w:r>
        <w:rPr>
          <w:rFonts w:eastAsia="Times New Roman CE" w:cs="Times New Roman CE" w:ascii="Times New Roman CE" w:hAnsi="Times New Roman CE"/>
        </w:rPr>
        <w:t xml:space="preserve"> vyjadřuje materiál nosné konstrukce, a 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oce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spřažený ocelo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5</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zabetonované nosníky nebo kolejn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železo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předpjatý 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prostý 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cihl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káme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jin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druhá číslice -</w:t>
      </w:r>
      <w:r>
        <w:rPr>
          <w:rFonts w:eastAsia="Times New Roman CE" w:cs="Times New Roman CE" w:ascii="Times New Roman CE" w:hAnsi="Times New Roman CE"/>
        </w:rPr>
        <w:t xml:space="preserve"> napíše se nula u všech nosných konstrukcí kromě ocelo-vých a spřažených ocelobetonových, kde vyjadřuj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plnostěn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příhradov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oblouk s tráme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dvojčit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komorové uzavře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komorové otevře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ji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třetí číslice -</w:t>
      </w:r>
      <w:r>
        <w:rPr>
          <w:rFonts w:eastAsia="Times New Roman CE" w:cs="Times New Roman CE" w:ascii="Times New Roman CE" w:hAnsi="Times New Roman CE"/>
        </w:rPr>
        <w:t xml:space="preserve"> napíše se nula u všech nosných konstrukcí kromě ocelo-vých a spřažených ocelobetonových, kde vyjadřuj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nýtova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celosvařova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svařované s nýtovými spoj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svařované s VP šroub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válcované nosníky s nýtovými a šroubovými detail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válcované nosníky se svařovanými detail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ji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 xml:space="preserve">čtvrtá číslice - </w:t>
      </w:r>
      <w:r>
        <w:rPr>
          <w:rFonts w:eastAsia="Times New Roman CE" w:cs="Times New Roman CE" w:ascii="Times New Roman CE" w:hAnsi="Times New Roman CE"/>
        </w:rPr>
        <w:t>vyjadřuje statické působení nosné konstrukce, a 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trámová pros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trámová spoji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desková pros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desková spoji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rámová (deska nebo trá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oblouková (deska nebo trá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klenbová pros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klenbová spoji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ji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86</w:t>
      </w:r>
      <w:r>
        <w:br w:type="page"/>
      </w:r>
    </w:p>
    <w:p>
      <w:pPr>
        <w:pStyle w:val="NormlnNorml"/>
        <w:rPr/>
      </w:pPr>
      <w:r>
        <w:rPr>
          <w:rFonts w:eastAsia="Times New Roman CE" w:cs="Times New Roman CE" w:ascii="Times New Roman CE" w:hAnsi="Times New Roman CE"/>
          <w:b/>
          <w:bCs/>
        </w:rPr>
        <w:t xml:space="preserve">pátá číslice - </w:t>
      </w:r>
      <w:r>
        <w:rPr>
          <w:rFonts w:eastAsia="Times New Roman CE" w:cs="Times New Roman CE" w:ascii="Times New Roman CE" w:hAnsi="Times New Roman CE"/>
        </w:rPr>
        <w:t>udává polohu mostovky, a 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dol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hor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mezilehl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zapuštěnou</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t>5 - bez mostovky (např. mostnice na hlavních nosnících, kolejové lože na železobetonových deskách, klenbách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6 - jin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 xml:space="preserve">šestá číslice - </w:t>
      </w:r>
      <w:r>
        <w:rPr>
          <w:rFonts w:eastAsia="Times New Roman CE" w:cs="Times New Roman CE" w:ascii="Times New Roman CE" w:hAnsi="Times New Roman CE"/>
        </w:rPr>
        <w:t>vyjadřuje další doplňující údaje o nosné konstrukci, a 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zatímní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dodatečně předpja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předem předpjat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předpjatá s letmou betonáž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s rozpěrákovým účinke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zabetonované nosníky před rokem 1970</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výztužné nosníky po roce 1970</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zabetonované kolejn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spřažený ocelobeton pomocí VP šroub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8 Rozpětí hlavního nosníku</w:t>
      </w:r>
      <w:r>
        <w:rPr>
          <w:rFonts w:eastAsia="Times New Roman CE" w:cs="Times New Roman CE" w:ascii="Times New Roman CE" w:hAnsi="Times New Roman CE"/>
        </w:rPr>
        <w:t xml:space="preserve"> - vyplňují se jen okénka. Uvede se hodnota vzájemné vzdálenosti sousedních podporových bodů popisované nosné konstrukce. U vetknutých oblouků se za rozpětí považuje vzájemná vzdá-lenost pat středn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49 Stavební výška</w:t>
      </w:r>
      <w:r>
        <w:rPr>
          <w:rFonts w:eastAsia="Times New Roman CE" w:cs="Times New Roman CE" w:ascii="Times New Roman CE" w:hAnsi="Times New Roman CE"/>
        </w:rPr>
        <w:t xml:space="preserve"> - vyplňují se jen okénka. Uvede se výškový rozdíl mezi niveletou koleje (úložná plocha podkladnic) a nejnižším bodem na nosné konstrukci mostu v témž příčném řezu. Při výškách nad 10 m se do okének napíše 999 a v textu se uvede skutečná stavební výš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0 Rozpětí podélníků</w:t>
      </w:r>
      <w:r>
        <w:rPr>
          <w:rFonts w:eastAsia="Times New Roman CE" w:cs="Times New Roman CE" w:ascii="Times New Roman CE" w:hAnsi="Times New Roman CE"/>
        </w:rPr>
        <w:t xml:space="preserve"> - vyplňují se jen okénka. Uvede se hodnota vzájem-né vzdálenosti sousedních teoretických podporových bodů podélníků (pře-vládající dél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1 Vzdálenost hlavních nosníků</w:t>
      </w:r>
      <w:r>
        <w:rPr>
          <w:rFonts w:eastAsia="Times New Roman CE" w:cs="Times New Roman CE" w:ascii="Times New Roman CE" w:hAnsi="Times New Roman CE"/>
        </w:rPr>
        <w:t xml:space="preserve"> - vyplňují se jen okénka. Uvede se hod-nota vzdálenosti os hlavních nosník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2 Ukončení nosné konstrukce</w:t>
      </w:r>
      <w:r>
        <w:rPr>
          <w:rFonts w:eastAsia="Times New Roman CE" w:cs="Times New Roman CE" w:ascii="Times New Roman CE" w:hAnsi="Times New Roman CE"/>
        </w:rPr>
        <w:t xml:space="preserve"> - vyplňuje se textová část a okénko. V místě pro text se uvede slovem a v okénku čísli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kolm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7</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šikm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šikmé s kolmým závěre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3 Ložiska</w:t>
      </w:r>
      <w:r>
        <w:rPr>
          <w:rFonts w:eastAsia="Times New Roman CE" w:cs="Times New Roman CE" w:ascii="Times New Roman CE" w:hAnsi="Times New Roman CE"/>
        </w:rPr>
        <w:t xml:space="preserve"> - vyplňuje se textová část a okénko. V místě pro text se uvede druh pohyblivých ložisek slovy, kterým v okénku odpovídají tyto čísl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ocelová s válci (jednoválcová, dvouválcová a víceválcov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ocelová kluzná (tangenciál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ocelová vysokopevnost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ocelová jiná (kyvná, kloubová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hrncov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pryžov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železobetonová kloubov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teflonov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4 Hmotnost OK</w:t>
      </w:r>
      <w:r>
        <w:rPr>
          <w:rFonts w:eastAsia="Times New Roman CE" w:cs="Times New Roman CE" w:ascii="Times New Roman CE" w:hAnsi="Times New Roman CE"/>
        </w:rPr>
        <w:t xml:space="preserve"> - vyplňuje se textová část a okénka. Do okének se uvede celková hmotnost ocelové nosné konstrukce včetně ložisek a podlahových plechů. Do textové části se </w:t>
      </w:r>
      <w:r>
        <w:rPr>
          <w:rFonts w:eastAsia="Times New Roman CE" w:cs="Times New Roman CE" w:ascii="Times New Roman CE" w:hAnsi="Times New Roman CE"/>
          <w:spacing w:val="-8"/>
        </w:rPr>
        <w:t>napíše zkratka „vyp.“ nebo „tab.“ podle způsobu</w:t>
      </w:r>
      <w:r>
        <w:rPr>
          <w:rFonts w:eastAsia="Times New Roman CE" w:cs="Times New Roman CE" w:ascii="Times New Roman CE" w:hAnsi="Times New Roman CE"/>
        </w:rPr>
        <w:t xml:space="preserve"> zjištění hmotnosti. Tabulka pro určování přibližné hmotnosti ocelových nosných konstrukcí je v příloze 14. Hodnoty pro zatěžovací vlak A lze použít též pro zatěžovací vlak N a hodnoty pro zatěžovací vlak B pro ostatní případ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5 Nátěrová plocha</w:t>
      </w:r>
      <w:r>
        <w:rPr>
          <w:rFonts w:eastAsia="Times New Roman CE" w:cs="Times New Roman CE" w:ascii="Times New Roman CE" w:hAnsi="Times New Roman CE"/>
        </w:rPr>
        <w:t xml:space="preserve"> - vyplňuje se textová část a okénka u ocelových konstrukcí a ocelobetonových nosných konstrukcí. Do okének se napíše údaj celé nátěrové plochy. Do textové části se napíše zkratka „vyp.“ nebo „tab.“ podle způsobu zjištění velikosti nátěrové </w:t>
      </w:r>
      <w:r>
        <w:rPr>
          <w:rFonts w:eastAsia="Times New Roman CE" w:cs="Times New Roman CE" w:ascii="Times New Roman CE" w:hAnsi="Times New Roman CE"/>
          <w:spacing w:val="-8"/>
        </w:rPr>
        <w:t>plochy, popř. „met“, jestliže</w:t>
      </w:r>
      <w:r>
        <w:rPr>
          <w:rFonts w:eastAsia="Times New Roman CE" w:cs="Times New Roman CE" w:ascii="Times New Roman CE" w:hAnsi="Times New Roman CE"/>
        </w:rPr>
        <w:t xml:space="preserve"> jde o ocelovou nosnou konstrukci s metalizovaným povrchem. V textové části se případně uvede zvlášť vnitřní a zvlášť vnější nátěrová plocha. Tabulka pro určování přibližné velikosti nátěrové plochy ocelových konstrukcí mostů je v příloze 15 a lze ji použít výhradně pro vyplňování tohoto „Seznam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6 Rok posledního nátěru</w:t>
      </w:r>
      <w:r>
        <w:rPr>
          <w:rFonts w:eastAsia="Times New Roman CE" w:cs="Times New Roman CE" w:ascii="Times New Roman CE" w:hAnsi="Times New Roman CE"/>
        </w:rPr>
        <w:t xml:space="preserve"> - vyplňují se jen okénka. Uvede se rok, ve kte-rém byl proveden poslední úplný nátěr popisované ocelové nosné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7 Stupeň korozní agresivity prostředí</w:t>
      </w:r>
      <w:r>
        <w:rPr>
          <w:rFonts w:eastAsia="Times New Roman CE" w:cs="Times New Roman CE" w:ascii="Times New Roman CE" w:hAnsi="Times New Roman CE"/>
        </w:rPr>
        <w:t xml:space="preserve"> - vyplňuje se jen okénko, a to u konstrukcí ocelových, ocelobetonových a předpjatých. Pro vyznačení stupňů korozní agresivity prostředí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velmi málo agresivní (venkovské, čisté, elektrický provoz)</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8</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slabě agresivní (venkovské, čisté, nezávislá trakce, nad vod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středně agresivní (městské nebo průmyslové)</w:t>
      </w:r>
    </w:p>
    <w:p>
      <w:pPr>
        <w:pStyle w:val="NormlnNorml"/>
        <w:ind w:left="426" w:hanging="426"/>
        <w:jc w:val="both"/>
        <w:rPr>
          <w:rFonts w:ascii="Times New Roman CE" w:hAnsi="Times New Roman CE" w:eastAsia="Times New Roman CE" w:cs="Times New Roman CE"/>
        </w:rPr>
      </w:pPr>
      <w:r>
        <w:rPr>
          <w:rFonts w:eastAsia="Times New Roman CE" w:cs="Times New Roman CE" w:ascii="Times New Roman CE" w:hAnsi="Times New Roman CE"/>
        </w:rPr>
        <w:t>4 - silně agresivní (v oblasti chemických nebo hutních závodů a na tratích znečištěných uhelným a rudným prache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velmi silně agresivní (v centrech chemických a hutních závod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8 Počet kolejí</w:t>
      </w:r>
      <w:r>
        <w:rPr>
          <w:rFonts w:eastAsia="Times New Roman CE" w:cs="Times New Roman CE" w:ascii="Times New Roman CE" w:hAnsi="Times New Roman CE"/>
        </w:rPr>
        <w:t xml:space="preserve"> - vyplňují se je okénka stejným způsobem jako u pol. 27. Přitom se za jednu nosnou konstrukci pokládá i deska, nebo klenba rozdělená na části podélnou dělící, nebo dilatační spárou, pokud jsou její části ze stejného materiálu, stejného rozpětí, tvaru apod., a pokud je tato konstrukce jako celek daným počtem kolejí zatěžován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59 Poloměr</w:t>
      </w:r>
      <w:r>
        <w:rPr>
          <w:rFonts w:eastAsia="Times New Roman CE" w:cs="Times New Roman CE" w:ascii="Times New Roman CE" w:hAnsi="Times New Roman CE"/>
        </w:rPr>
        <w:t xml:space="preserve"> - vyplňuje se textová část a okénka. Jestliže koleje na nosné konstrukci mají různé poloměry, lišící se o více než 10 m, zapíší se jejich hodnoty do části pro text s uvedením čísla koleje.</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Do okének se zapíše nejmenší poloměr koleje na nosné konstrukci. U koleje (kolejí) v přímé se do okének zapíší nuly a do části pro text se napíše „přímá“.</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Je-li na nosné konstrukci nebo její části přechodnice, zapíše se do textové části „přech. k r = .......m“ a do okének se napíše hodnota nejmen-šího poloměru koleje na nosné konstrukc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0 převýšení</w:t>
      </w:r>
      <w:r>
        <w:rPr>
          <w:rFonts w:eastAsia="Times New Roman CE" w:cs="Times New Roman CE" w:ascii="Times New Roman CE" w:hAnsi="Times New Roman CE"/>
        </w:rPr>
        <w:t xml:space="preserve"> - vyplňuje se textová část a okénka. Jestliže je na nosné konstrukci jen jedna kolej, nebo v obou, popř. ve všech kolejích je stejné převýšení (žádné převýšení), vyplňují se jen okénka, kam se zapíše hodnota převýšení, nebo nuly v případě koleje (kolejí) bez převýšení.</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Mají-li koleje na nosné konstrukci různé převýšení lišící se o více než 10 mm, zapíší se jejich hodnoty do části pro text s rozlišením čísla koleje a do okének se napíše hodnota největšího převýšení. U vzestupnice se napíše hodnota největš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1 Způsob uložení koleje</w:t>
      </w:r>
      <w:r>
        <w:rPr>
          <w:rFonts w:eastAsia="Times New Roman CE" w:cs="Times New Roman CE" w:ascii="Times New Roman CE" w:hAnsi="Times New Roman CE"/>
        </w:rPr>
        <w:t xml:space="preserve"> - vyplňuje se textová část a okénko. Do textové části se uvede slovy způsob uložení koleje a do okénka odpovídající číslice, tj.:</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kolejové lož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mostnice s plošným uložení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mostnice s centrickým uložení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přímé uložení na hlavních nosnících nebo podélnící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přímé uložení na komorovém nosníku bez mostov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přímé uložení na stoličká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89</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přímé uložení na mostovkové des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podélná dřev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ji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2 Počet mostnic</w:t>
      </w:r>
      <w:r>
        <w:rPr>
          <w:rFonts w:eastAsia="Times New Roman CE" w:cs="Times New Roman CE" w:ascii="Times New Roman CE" w:hAnsi="Times New Roman CE"/>
        </w:rPr>
        <w:t xml:space="preserve"> - vyplňuje se textová část a okénka. Do textové části se uvede rozměr mostnic nacházejících se v koleji (kolejích) na nosné konstrukci (např. 24/24 cm, 26/24 cm apod.).</w:t>
      </w:r>
    </w:p>
    <w:p>
      <w:pPr>
        <w:pStyle w:val="NormlnNorml"/>
        <w:ind w:firstLine="426"/>
        <w:jc w:val="both"/>
        <w:rPr/>
      </w:pPr>
      <w:r>
        <w:rPr>
          <w:rFonts w:eastAsia="Times New Roman CE" w:cs="Times New Roman CE" w:ascii="Times New Roman CE" w:hAnsi="Times New Roman CE"/>
        </w:rPr>
        <w:t>Do okének se uvede celkový počet mostnic na nosné konstrukci s případným rozlišením na dva rozhodující (převažující) rozměry, a to tak, že do prvního okénka</w:t>
      </w:r>
      <w:r>
        <w:rPr>
          <w:rFonts w:eastAsia="Times New Roman CE" w:cs="Times New Roman CE" w:ascii="Times New Roman CE" w:hAnsi="Times New Roman CE"/>
          <w:spacing w:val="-8"/>
        </w:rPr>
        <w:t xml:space="preserve"> první čtveřice okének se zapíše číslice charakterizující</w:t>
      </w:r>
      <w:r>
        <w:rPr>
          <w:rFonts w:eastAsia="Times New Roman CE" w:cs="Times New Roman CE" w:ascii="Times New Roman CE" w:hAnsi="Times New Roman CE"/>
        </w:rPr>
        <w:t xml:space="preserve"> rozměr mostnic a do dalších okének jejich počet, do prvního okénka druhé čtveřice se zapíše číslice </w:t>
      </w:r>
      <w:r>
        <w:rPr>
          <w:rFonts w:eastAsia="Times New Roman CE" w:cs="Times New Roman CE" w:ascii="Times New Roman CE" w:hAnsi="Times New Roman CE"/>
          <w:spacing w:val="-8"/>
        </w:rPr>
        <w:t>charakterizující rozměr dalších mostnic a do dalších</w:t>
      </w:r>
      <w:r>
        <w:rPr>
          <w:rFonts w:eastAsia="Times New Roman CE" w:cs="Times New Roman CE" w:ascii="Times New Roman CE" w:hAnsi="Times New Roman CE"/>
        </w:rPr>
        <w:t xml:space="preserve"> okének jejich počet. Pro charakterizování jednotlivých rozměrů mostnic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rozměr 24/24 c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rozměr 26/24 c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rozměr 22/22 c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rozměr jin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odélná dřeva se uvádějí stejným způsobem v textové části i v okén-ká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3 Materiál mostnic</w:t>
      </w:r>
      <w:r>
        <w:rPr>
          <w:rFonts w:eastAsia="Times New Roman CE" w:cs="Times New Roman CE" w:ascii="Times New Roman CE" w:hAnsi="Times New Roman CE"/>
        </w:rPr>
        <w:t xml:space="preserve"> - vyplňuje se textová část a okénko. Do textové části se uvede slovy druh materiálu mostnic, popř. podélných dřev a do okének odpovídající čísl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dub</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bu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borov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modří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jin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4 Rok poslední obnovy mostnic</w:t>
      </w:r>
      <w:r>
        <w:rPr>
          <w:rFonts w:eastAsia="Times New Roman CE" w:cs="Times New Roman CE" w:ascii="Times New Roman CE" w:hAnsi="Times New Roman CE"/>
        </w:rPr>
        <w:t xml:space="preserve"> - vyplňují se jen okénka. Uvede se rok, ve kterém byla provedena poslední obnova mostnic. U nových mostů rok uvedení mostu do provoz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5 Rok výroby</w:t>
      </w:r>
      <w:r>
        <w:rPr>
          <w:rFonts w:eastAsia="Times New Roman CE" w:cs="Times New Roman CE" w:ascii="Times New Roman CE" w:hAnsi="Times New Roman CE"/>
        </w:rPr>
        <w:t xml:space="preserve"> - vyplňují se jen okénka. Uvede se rok výroby nebo stavby nosné konstruk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6 Rok zesílení nebo sanace</w:t>
      </w:r>
      <w:r>
        <w:rPr>
          <w:rFonts w:eastAsia="Times New Roman CE" w:cs="Times New Roman CE" w:ascii="Times New Roman CE" w:hAnsi="Times New Roman CE"/>
        </w:rPr>
        <w:t xml:space="preserve"> - vyplňují se jen okénka. Uvede se rok poslední částečné rekonstrukce, zesílení nebo sanace konstruk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0</w:t>
      </w:r>
      <w:r>
        <w:br w:type="page"/>
      </w:r>
    </w:p>
    <w:p>
      <w:pPr>
        <w:pStyle w:val="NormlnNorml"/>
        <w:jc w:val="both"/>
        <w:rPr/>
      </w:pPr>
      <w:r>
        <w:rPr>
          <w:rFonts w:eastAsia="Times New Roman CE" w:cs="Times New Roman CE" w:ascii="Times New Roman CE" w:hAnsi="Times New Roman CE"/>
          <w:b/>
          <w:bCs/>
        </w:rPr>
        <w:t>67 Mostní řád</w:t>
      </w:r>
      <w:r>
        <w:rPr>
          <w:rFonts w:eastAsia="Times New Roman CE" w:cs="Times New Roman CE" w:ascii="Times New Roman CE" w:hAnsi="Times New Roman CE"/>
        </w:rPr>
        <w:t xml:space="preserve"> - vyplňuje se textová část a okénko. V místě pro text se napíše podle jakého mostního řádu (které ČSN), popř. pro jaký zatěžovací vlak, nebo zatěžovací schéma byla nosná konstrukce (mostní objekt) navržena, a do okénka se zapíše odpovídající číslice, a 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neobsazen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zatěžovací schéma UIC - 71 podle ČSN 73 6203</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mimořádné zatíže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zatěžovací vlak A podle ČSN 73 6203 a N podle DR 804-3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zatěžovací vlak B podle ČSN 73 6203 a E podle DR 804-3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zatěžovací vlak C podle ČSN 73 6203 a G podle DR 804-34</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zatěžovací vlak I z r. 1937 a z r. 1921 (25 tu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zatěžovací vlak II z r. 1937 a z r. 1921 (20 tu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zatěžovací vlak I a II z r. 1904 a starš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68 Zatížitelnost hlavního nosníku v % UIC</w:t>
      </w:r>
      <w:r>
        <w:rPr>
          <w:rFonts w:eastAsia="Times New Roman CE" w:cs="Times New Roman CE" w:ascii="Times New Roman CE" w:hAnsi="Times New Roman CE"/>
        </w:rPr>
        <w:t>-</w:t>
      </w:r>
      <w:r>
        <w:rPr>
          <w:rFonts w:eastAsia="Times New Roman CE" w:cs="Times New Roman CE" w:ascii="Times New Roman CE" w:hAnsi="Times New Roman CE"/>
          <w:b/>
          <w:bCs/>
        </w:rPr>
        <w:t>71</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vyplňují se jen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69 Zatížitelnost podélníků v % UIC</w:t>
      </w:r>
      <w:r>
        <w:rPr>
          <w:rFonts w:eastAsia="Times New Roman CE" w:cs="Times New Roman CE" w:ascii="Times New Roman CE" w:hAnsi="Times New Roman CE"/>
        </w:rPr>
        <w:t>-</w:t>
      </w:r>
      <w:r>
        <w:rPr>
          <w:rFonts w:eastAsia="Times New Roman CE" w:cs="Times New Roman CE" w:ascii="Times New Roman CE" w:hAnsi="Times New Roman CE"/>
          <w:b/>
          <w:bCs/>
        </w:rPr>
        <w:t>71</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vyplňují se jen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70 Zatížitelnost příčníků v % UIC</w:t>
      </w:r>
      <w:r>
        <w:rPr>
          <w:rFonts w:eastAsia="Times New Roman CE" w:cs="Times New Roman CE" w:ascii="Times New Roman CE" w:hAnsi="Times New Roman CE"/>
        </w:rPr>
        <w:t>-</w:t>
      </w:r>
      <w:r>
        <w:rPr>
          <w:rFonts w:eastAsia="Times New Roman CE" w:cs="Times New Roman CE" w:ascii="Times New Roman CE" w:hAnsi="Times New Roman CE"/>
          <w:b/>
          <w:bCs/>
        </w:rPr>
        <w:t>71</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vyplňují se jen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71 Dynamický součinitel hlavního nosníku</w:t>
      </w:r>
      <w:r>
        <w:rPr>
          <w:rFonts w:eastAsia="Times New Roman CE" w:cs="Times New Roman CE" w:ascii="Times New Roman CE" w:hAnsi="Times New Roman CE"/>
        </w:rPr>
        <w:t xml:space="preserve"> - vyplňují se jen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72 Dynamický součinitel mostovky</w:t>
      </w:r>
      <w:r>
        <w:rPr>
          <w:rFonts w:eastAsia="Times New Roman CE" w:cs="Times New Roman CE" w:ascii="Times New Roman CE" w:hAnsi="Times New Roman CE"/>
        </w:rPr>
        <w:t xml:space="preserve"> - vyplňují se jen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73 Poznámka</w:t>
      </w:r>
      <w:r>
        <w:rPr>
          <w:rFonts w:eastAsia="Times New Roman CE" w:cs="Times New Roman CE" w:ascii="Times New Roman CE" w:hAnsi="Times New Roman CE"/>
        </w:rPr>
        <w:t xml:space="preserve"> - využije se pro případné objasnění údajů předchozích položek s uvedením jejich čísla. Okénka jsou určena pro nynější i případné pozdější využití. Vždy se vypl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Křídla</w:t>
      </w:r>
      <w:r>
        <w:rPr>
          <w:rFonts w:eastAsia="Times New Roman CE" w:cs="Times New Roman CE" w:ascii="Times New Roman CE" w:hAnsi="Times New Roman CE"/>
        </w:rPr>
        <w:t xml:space="preserve"> - vyplňuje se textová část a okénka u přílohy č. 1 (viz pol. 45). Do textové části se uvede slovy druh křídel u obou opěr a do prvního okénka odpovídající čísli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1 - kolmá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šikm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3 - rovnoběžná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jakékoliv kombinace předchozí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Protinárazová zábrana</w:t>
      </w:r>
      <w:r>
        <w:rPr>
          <w:rFonts w:eastAsia="Times New Roman CE" w:cs="Times New Roman CE" w:ascii="Times New Roman CE" w:hAnsi="Times New Roman CE"/>
        </w:rPr>
        <w:t xml:space="preserve"> - vyplňuje se textová část a okénka u přílohy č. 1 (viz pol. 45). Je-li u mostu zřízeno pevné zařízení pro zamezení přímého nárazu silničních vozidel do nosné konstrukce mostu, napíše se do textové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1</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části „zábrana ano“, v opačném případě „zábrana ne“. Pro číselné vyjádření ve druhém okénku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zábrana an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zábrana n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Stav nosné konstrukce</w:t>
      </w:r>
      <w:r>
        <w:rPr>
          <w:rFonts w:eastAsia="Times New Roman CE" w:cs="Times New Roman CE" w:ascii="Times New Roman CE" w:hAnsi="Times New Roman CE"/>
        </w:rPr>
        <w:t xml:space="preserve"> - vyplňuje se jen textová část jako u pol. 43 s pří-padným rozlišením popisovaných nosných konstrukcí.</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ředtištěné údaje pod čarou o tom, kdo evidenční list vyhotovil a sou-hlas SDC se vyplňují na každém evidenčním listě K (příloze). Podpisy na příloze (přílohách) platí i pro odpovědnost za údaje na prvním společném evidenčním listě mostu (M).</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E. Položky evidenčního listu propustku (P)</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6 Nevyplňuje se</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b/>
          <w:bCs/>
        </w:rPr>
        <w:t>09 Přemostěná překážka</w:t>
      </w:r>
      <w:r>
        <w:rPr>
          <w:rFonts w:eastAsia="Times New Roman CE" w:cs="Times New Roman CE" w:ascii="Times New Roman CE" w:hAnsi="Times New Roman CE"/>
        </w:rPr>
        <w:t xml:space="preserve"> - vyplňuje se textová část a okénka. V textové části se stručně a výstižně uvede přemostěná </w:t>
      </w:r>
      <w:r>
        <w:rPr>
          <w:rFonts w:eastAsia="Times New Roman CE" w:cs="Times New Roman CE" w:ascii="Times New Roman CE" w:hAnsi="Times New Roman CE"/>
          <w:spacing w:val="-8"/>
        </w:rPr>
        <w:t>překážka. Pro číselné vyjádření</w:t>
      </w:r>
      <w:r>
        <w:rPr>
          <w:rFonts w:eastAsia="Times New Roman CE" w:cs="Times New Roman CE" w:ascii="Times New Roman CE" w:hAnsi="Times New Roman CE"/>
        </w:rPr>
        <w:t xml:space="preserve"> v okénkách pla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stálá vodoteč včetně náhonů, nádrží a zdrž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občasná vodoteč</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podchod pro chod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zavazadlový tune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stezka nebo pěšin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zátopové územ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jiné</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Jedna z uvedených číslic se zapíše do prvního okénka, jestliže jde jen o jeden druh přemostěné překážky. Pro případnou kombinaci dvou i více překážek se využijí další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 Počet otvorů</w:t>
      </w:r>
      <w:r>
        <w:rPr>
          <w:rFonts w:eastAsia="Times New Roman CE" w:cs="Times New Roman CE" w:ascii="Times New Roman CE" w:hAnsi="Times New Roman CE"/>
        </w:rPr>
        <w:t xml:space="preserve"> - vyplňuje se jen okénko stejným způsobem jako u pol. 10 u mos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 Výška propustku</w:t>
      </w:r>
      <w:r>
        <w:rPr>
          <w:rFonts w:eastAsia="Times New Roman CE" w:cs="Times New Roman CE" w:ascii="Times New Roman CE" w:hAnsi="Times New Roman CE"/>
        </w:rPr>
        <w:t xml:space="preserve"> - vyplňují se jen okénka. Uvede se hodnota největ-šího výškového rozdílu mezi niveletou převáděné koleje a dnem přemosťo-vané vodoteče, podlahou podchodu, zavazadlového tunelu nebo povrchu terénu apod. Při výškách nad 10 m se do okének napíše 9,99 a v textu se uvede skutečná výš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rPr>
        <w:t>92</w:t>
      </w:r>
      <w:r>
        <w:br w:type="page"/>
      </w:r>
    </w:p>
    <w:p>
      <w:pPr>
        <w:pStyle w:val="NormlnNorml"/>
        <w:jc w:val="both"/>
        <w:rPr/>
      </w:pPr>
      <w:r>
        <w:rPr>
          <w:rFonts w:eastAsia="Times New Roman CE" w:cs="Times New Roman CE" w:ascii="Times New Roman CE" w:hAnsi="Times New Roman CE"/>
          <w:b/>
          <w:bCs/>
        </w:rPr>
        <w:t>12 Součet výšek kolejového lože a přesypávky</w:t>
      </w:r>
      <w:r>
        <w:rPr>
          <w:rFonts w:eastAsia="Times New Roman CE" w:cs="Times New Roman CE" w:ascii="Times New Roman CE" w:hAnsi="Times New Roman CE"/>
        </w:rPr>
        <w:t xml:space="preserve"> - vyplňují se jen okénka stejným způsobem jako u pol.14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3 Volná výška pod propustkem</w:t>
      </w:r>
      <w:r>
        <w:rPr>
          <w:rFonts w:eastAsia="Times New Roman CE" w:cs="Times New Roman CE" w:ascii="Times New Roman CE" w:hAnsi="Times New Roman CE"/>
        </w:rPr>
        <w:t xml:space="preserve"> - vyplňují se jen okénka. Uvede se hodnota nejmenšího výškového rozdílu mezi dnem přemosťované vodoteče, podlahou podchodu, terénem apod. a nejnižším místem na nosné konstrukci v rozhodujícím podélném řezu přemosťované překážky.</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U trubních propustků se uvede vnitřní průměr trouby, popř. největší svislý vnitřní rozměr (u průřezů nekruhový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4 Světlost kolmá</w:t>
      </w:r>
      <w:r>
        <w:rPr>
          <w:rFonts w:eastAsia="Times New Roman CE" w:cs="Times New Roman CE" w:ascii="Times New Roman CE" w:hAnsi="Times New Roman CE"/>
        </w:rPr>
        <w:t xml:space="preserve"> - vyplňuje se textová část a okénka stejným způsobem jako u pol. 18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 Světlost šikmá</w:t>
      </w:r>
      <w:r>
        <w:rPr>
          <w:rFonts w:eastAsia="Times New Roman CE" w:cs="Times New Roman CE" w:ascii="Times New Roman CE" w:hAnsi="Times New Roman CE"/>
        </w:rPr>
        <w:t xml:space="preserve"> - vyplňuje se textová část a okénka stejným způsobem jako u pol. 19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6 Úhel propustku s osou koleje</w:t>
      </w:r>
      <w:r>
        <w:rPr>
          <w:rFonts w:eastAsia="Times New Roman CE" w:cs="Times New Roman CE" w:ascii="Times New Roman CE" w:hAnsi="Times New Roman CE"/>
        </w:rPr>
        <w:t xml:space="preserve"> - vyplňují se jen okénka. Uvede se hodnota půdorysného ostrého úhlu, který svírá osa koleje (hlavní koleje) s lícem opěry propustku, popř. s osou troub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7 Šířka propustku</w:t>
      </w:r>
      <w:r>
        <w:rPr>
          <w:rFonts w:eastAsia="Times New Roman CE" w:cs="Times New Roman CE" w:ascii="Times New Roman CE" w:hAnsi="Times New Roman CE"/>
        </w:rPr>
        <w:t xml:space="preserve"> - vyplňují se jen okénka stejným způsobem jako u pol. 21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8 Vzdálenost zábradlí</w:t>
      </w:r>
      <w:r>
        <w:rPr>
          <w:rFonts w:eastAsia="Times New Roman CE" w:cs="Times New Roman CE" w:ascii="Times New Roman CE" w:hAnsi="Times New Roman CE"/>
        </w:rPr>
        <w:t xml:space="preserve"> - vyplňuje se textová část a okénka stejným způsobem jako u pol. 22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9 Rozpětí</w:t>
      </w:r>
      <w:r>
        <w:rPr>
          <w:rFonts w:eastAsia="Times New Roman CE" w:cs="Times New Roman CE" w:ascii="Times New Roman CE" w:hAnsi="Times New Roman CE"/>
        </w:rPr>
        <w:t xml:space="preserve"> - vyplňují se jen okénka. Uvede se hodnota vzájemné vzdále-nosti sousedních teoretických podporových bodů nosné konstrukce. U vetknutých oblouků se za rozpětí považuje vzájemná vzdálenost pat střednic, u trub obdobně, avšak v úrovni jejich největší světlost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0 Rok stavby</w:t>
      </w:r>
      <w:r>
        <w:rPr>
          <w:rFonts w:eastAsia="Times New Roman CE" w:cs="Times New Roman CE" w:ascii="Times New Roman CE" w:hAnsi="Times New Roman CE"/>
        </w:rPr>
        <w:t xml:space="preserve"> - vyplňují se jen okénka. Uvede se rok stavby nejstarší části opěr nebo celého propustku v případě, kdy není nosná konstrukce oddělena konstrukčně od spodní stavb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1 Rok výroby nosné konstrukce</w:t>
      </w:r>
      <w:r>
        <w:rPr>
          <w:rFonts w:eastAsia="Times New Roman CE" w:cs="Times New Roman CE" w:ascii="Times New Roman CE" w:hAnsi="Times New Roman CE"/>
        </w:rPr>
        <w:t xml:space="preserve"> - vyplňují se jen okénka. Uvede se rok výroby nebo stavby nejstarší nosné konstrukce, avšak jen v případě, že je konstrukčně oddělena od spodní stavby. Jinak se okénka přeškrtno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3</w:t>
      </w:r>
      <w:r>
        <w:br w:type="page"/>
      </w:r>
    </w:p>
    <w:p>
      <w:pPr>
        <w:pStyle w:val="NormlnNorml"/>
        <w:jc w:val="both"/>
        <w:rPr/>
      </w:pPr>
      <w:r>
        <w:rPr>
          <w:rFonts w:eastAsia="Times New Roman CE" w:cs="Times New Roman CE" w:ascii="Times New Roman CE" w:hAnsi="Times New Roman CE"/>
          <w:b/>
          <w:bCs/>
        </w:rPr>
        <w:t>22 Mostní řád</w:t>
      </w:r>
      <w:r>
        <w:rPr>
          <w:rFonts w:eastAsia="Times New Roman CE" w:cs="Times New Roman CE" w:ascii="Times New Roman CE" w:hAnsi="Times New Roman CE"/>
        </w:rPr>
        <w:t xml:space="preserve"> - vyplňuje se textová část a okénko stejným způsobem jako u pol. 67 u mostu. Jde-li o více mostních řádů, uvedou se v textové části a do okénka se napíše nejstarš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3 Popis propustku</w:t>
      </w:r>
      <w:r>
        <w:rPr>
          <w:rFonts w:eastAsia="Times New Roman CE" w:cs="Times New Roman CE" w:ascii="Times New Roman CE" w:hAnsi="Times New Roman CE"/>
        </w:rPr>
        <w:t xml:space="preserve"> - vyplňuje se textová část a okénka. Do textové části se uvede slovy, o jaký druh propustku (materiálu) jde s udáním polohy (koleje). Jednotlivá okénka se vyplňují tak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 xml:space="preserve">první okénko - </w:t>
      </w:r>
      <w:r>
        <w:rPr>
          <w:rFonts w:eastAsia="Times New Roman CE" w:cs="Times New Roman CE" w:ascii="Times New Roman CE" w:hAnsi="Times New Roman CE"/>
        </w:rPr>
        <w:t xml:space="preserve">vyjadřuje převládající druh konstrukce propustku, a to: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trub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klenbov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rámov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deskov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trámov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otevřen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jin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druhé okénko - </w:t>
      </w:r>
      <w:r>
        <w:rPr>
          <w:rFonts w:eastAsia="Times New Roman CE" w:cs="Times New Roman CE" w:ascii="Times New Roman CE" w:hAnsi="Times New Roman CE"/>
        </w:rPr>
        <w:t>vyjadřuje převládající druh materiálu nosných konstrukcí propustku, a to:</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ocel</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zabetonované kolejnice nebo nosní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kolejnice jen zčásti zabetonova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4 - železo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5 - prostý beto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6 - cihl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7 - káme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8 - podélná dřev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9 - jiné</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třetí okénko - </w:t>
      </w:r>
      <w:r>
        <w:rPr>
          <w:rFonts w:eastAsia="Times New Roman CE" w:cs="Times New Roman CE" w:ascii="Times New Roman CE" w:hAnsi="Times New Roman CE"/>
        </w:rPr>
        <w:t>udává další druh konstrukce propustku, druhý největší co do objemu, vyjádřený odpovídající číslicí (viz první okénko). Je-li jen jeden druh, napíše se do třetího okénka nul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čtvrté okénko - </w:t>
      </w:r>
      <w:r>
        <w:rPr>
          <w:rFonts w:eastAsia="Times New Roman CE" w:cs="Times New Roman CE" w:ascii="Times New Roman CE" w:hAnsi="Times New Roman CE"/>
        </w:rPr>
        <w:t>udává druh materiálu na nosné konstrukci propustku, druhého největšího co do celkového objemu, vyjádřený odpovídající číslicí (viz druhé okénko). Je-li ve třetím okénku nula, napíše se nula i do čtvrtého okén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říklad: Pod kol. č. 1, 2 a 3 ocel. nosníky a pod kol. č. 4 a 6 žel. bet. deska: 5 1 4 4</w:t>
      </w:r>
    </w:p>
    <w:p>
      <w:pPr>
        <w:pStyle w:val="NormlnNorm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lnNorml"/>
        <w:jc w:val="center"/>
        <w:rPr>
          <w:rFonts w:ascii="Times New Roman CE" w:hAnsi="Times New Roman CE" w:eastAsia="Times New Roman CE" w:cs="Times New Roman CE"/>
          <w:i/>
          <w:i/>
          <w:iCs/>
        </w:rPr>
      </w:pPr>
      <w:r>
        <w:rPr>
          <w:rFonts w:eastAsia="Times New Roman CE" w:cs="Times New Roman CE" w:ascii="Times New Roman CE" w:hAnsi="Times New Roman CE"/>
        </w:rPr>
        <w:t>94</w:t>
      </w:r>
      <w:r>
        <w:br w:type="page"/>
      </w:r>
    </w:p>
    <w:p>
      <w:pPr>
        <w:pStyle w:val="NormlnNorml"/>
        <w:jc w:val="both"/>
        <w:rPr/>
      </w:pPr>
      <w:r>
        <w:rPr>
          <w:rFonts w:eastAsia="Times New Roman CE" w:cs="Times New Roman CE" w:ascii="Times New Roman CE" w:hAnsi="Times New Roman CE"/>
          <w:b/>
          <w:bCs/>
        </w:rPr>
        <w:t>24 Materiál opěr</w:t>
      </w:r>
      <w:r>
        <w:rPr>
          <w:rFonts w:eastAsia="Times New Roman CE" w:cs="Times New Roman CE" w:ascii="Times New Roman CE" w:hAnsi="Times New Roman CE"/>
        </w:rPr>
        <w:t xml:space="preserve"> - vyplňuje se textová část a okénka stejným způsobem jako u pol. 39 u mostu. U propustků bez opěr (trubních, rámových apod.) se okénka přeškrtnou a textová část zůstane volná.</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25 Širá trať </w:t>
      </w: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stanice</w:t>
      </w:r>
      <w:r>
        <w:rPr>
          <w:rFonts w:eastAsia="Times New Roman CE" w:cs="Times New Roman CE" w:ascii="Times New Roman CE" w:hAnsi="Times New Roman CE"/>
        </w:rPr>
        <w:t xml:space="preserve"> - vyplňuje se textová část a okénko stejným způso-bem jako u pol. 26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6 Počet kolejí, čísla kolejí</w:t>
      </w:r>
      <w:r>
        <w:rPr>
          <w:rFonts w:eastAsia="Times New Roman CE" w:cs="Times New Roman CE" w:ascii="Times New Roman CE" w:hAnsi="Times New Roman CE"/>
        </w:rPr>
        <w:t xml:space="preserve"> - vyplňuje se textová část a okénka stejným způsobem jako u pol. 27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7 Poloměr</w:t>
      </w:r>
      <w:r>
        <w:rPr>
          <w:rFonts w:eastAsia="Times New Roman CE" w:cs="Times New Roman CE" w:ascii="Times New Roman CE" w:hAnsi="Times New Roman CE"/>
        </w:rPr>
        <w:t xml:space="preserve"> - vyplňuje se textová část a okénka stejným způsobem jako u pol. 59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8 Převýšení</w:t>
      </w:r>
      <w:r>
        <w:rPr>
          <w:rFonts w:eastAsia="Times New Roman CE" w:cs="Times New Roman CE" w:ascii="Times New Roman CE" w:hAnsi="Times New Roman CE"/>
        </w:rPr>
        <w:t xml:space="preserve"> - vyplňuje se textová část a okénka stejným způsobem jako u pol. 60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9 Způsob uložení koleje</w:t>
      </w:r>
      <w:r>
        <w:rPr>
          <w:rFonts w:eastAsia="Times New Roman CE" w:cs="Times New Roman CE" w:ascii="Times New Roman CE" w:hAnsi="Times New Roman CE"/>
        </w:rPr>
        <w:t xml:space="preserve"> - vyplňuje se textová část a okénko stejným způsobem jako u pol. 61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0 Hmotnost OK</w:t>
      </w:r>
      <w:r>
        <w:rPr>
          <w:rFonts w:eastAsia="Times New Roman CE" w:cs="Times New Roman CE" w:ascii="Times New Roman CE" w:hAnsi="Times New Roman CE"/>
        </w:rPr>
        <w:t xml:space="preserve"> - vyplňuje se textová část a okénka stejným způsobem jako u pol. 54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1 Nátěrová plocha</w:t>
      </w:r>
      <w:r>
        <w:rPr>
          <w:rFonts w:eastAsia="Times New Roman CE" w:cs="Times New Roman CE" w:ascii="Times New Roman CE" w:hAnsi="Times New Roman CE"/>
        </w:rPr>
        <w:t xml:space="preserve"> - vyplňuje se textová část a okénka pro ocelovou nosnou konstrukci, a to stejným způsobem jako u pol. 55 u mo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2 Stav propustku</w:t>
      </w:r>
      <w:r>
        <w:rPr>
          <w:rFonts w:eastAsia="Times New Roman CE" w:cs="Times New Roman CE" w:ascii="Times New Roman CE" w:hAnsi="Times New Roman CE"/>
        </w:rPr>
        <w:t xml:space="preserve"> - vyplňuje se textová část a okénko podle stejných zásad jako u pol. 43 u mostu s tím, že při číselném vyjádření v okénku se nerozlišuje, zda jde o nosnou konstrukci nebo spodní stavbu. Případné rozlišení na nosnou konstrukci a na spodní stavbu se uvede jen v textové část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33 Poznámka</w:t>
      </w:r>
      <w:r>
        <w:rPr>
          <w:rFonts w:eastAsia="Times New Roman CE" w:cs="Times New Roman CE" w:ascii="Times New Roman CE" w:hAnsi="Times New Roman CE"/>
        </w:rPr>
        <w:t xml:space="preserve"> - využije se pro případné objasnění údajů předchozích položek s uvedením jejich čísla. Okénka jsou určena pro případné pozdější využi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5</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5</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6</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Příloha 6</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Uspořádání a obsah složek souboru mostní dokumentace</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rPr>
        <w:t>A. Uspořádání souboru mostní dokument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Soubor mostní dokumentace je uspořádán ve smyslu čl. 27 odděleně pro:</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osty a propust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olejové váh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lávky pro chod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ložky souboru mostní dokumentace mostů a propustků se řadí podle jednotlivých tratí (viz dosavadní předpis S 66), tj. podle TÚ a DÚ (o čí-selníku TÚ a DÚ viz čl. 29). Složky jsou v trati řazeny za sebou ve směru od začátku ke konci tratě.</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Složky souboru mostní dokumentace kolejových vah se řadí abecedně podle názvů železničních stanic.</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Složky souboru mostní dokumentace lávek pro chodce se řadí stejným způsobem jako soubor mostní dokumentace mostů a propust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B. Obsah jednotlivých složek souboru mostní dokumentace</w:t>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Složka mostní dokumentace (samostatné desky pro každý objekt) obsahuje:</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ísemnou dokumentac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ýkresovou dokumentac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jinou, např. fotografick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Každý samostatný list nebo výkres zařazovaný do souboru mostní dokumentace musí být označen stejnými evidenčními údaji jako má složka, do které patří.</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Dokumentace se ukládá v souboru mostní dokumentace v jednom vyhotov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7</w:t>
      </w:r>
      <w:r>
        <w:br w:type="page"/>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ísemná dokumentace</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Podle charakteru objektu se zařazuje pouze dokumentace poskytující informace trvalého významu, pořízená při přípravě stavby, stavbě, uvedení stavby do provozu a během provozu (užívání objektu). Např.:</w:t>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ební povol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hodnutí vodohospodářského orgán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pis o hlavní prohlídce a doklady z hlavní prohlídky (např. zpráva o prů-běhu stavby, osvědčení o zkouškách použitých materiálů atd. - viz přílohu 1),</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práva o zatěžovací zkouš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klad o uvedení objektu do provoz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eníky o provádění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pis o odevzdání a převzetí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klady o nepravidelných prohlídkách a zvláštním pozorování objektu, popř. kontrolních zatěžovacích zkoušká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ýpočty pro stanovení zatížitelnost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ební povolení pro umístění cizího zařízení na objektu, pod ním nebo v jeho blízkost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ýkresová dokumentace</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Z dokumentace stavby, přestavby, opravy, stavby cizího zařízené apod. se podle druhu objektu zařaz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kumentace skutečného provedení stavby na úrovni posledního stupně projektu (výkresy ponechaných i zabudovaných částí, včetně technického popisu), popř. dodavatelské dokument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kumentace skutečného provedení stavby na úrovni výrobní dokumen-tace ocelových konstrukcí (výrobní výkres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 projektové dokumentace pouze část poskytující informace trvalého vý-znamu, např. technická zpráva, výpočty, schvalovací protokoly, výkresy opatřené schvalovací doložkou, razítkem vodohospodářského orgánu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6</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8</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íloha 7</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rušena</w:t>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99</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0</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1</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2</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3</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4</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Příloha 8</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caps/>
        </w:rPr>
        <w:t>Označování mostních provizori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Evidenční označení</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aždé inventární MP má své evidenční označení, které se zapíše do evidenčního listu MP (viz přílohu 22) a níže uvedeným způsobem vyznačí na MP.</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videnční označení MP je vytvořeno ze znaků vyjadřující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právce MP,</w:t>
      </w:r>
    </w:p>
    <w:p>
      <w:pPr>
        <w:pStyle w:val="NormlnNorml"/>
        <w:tabs>
          <w:tab w:val="left" w:pos="992" w:leader="none"/>
          <w:tab w:val="left" w:pos="1418"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pořadové číslo a značku druhu MP,</w:t>
      </w:r>
    </w:p>
    <w:p>
      <w:pPr>
        <w:pStyle w:val="NormlnNorml"/>
        <w:tabs>
          <w:tab w:val="left" w:pos="992" w:leader="none"/>
          <w:tab w:val="left" w:pos="1418"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délku MP.</w:t>
      </w:r>
    </w:p>
    <w:p>
      <w:pPr>
        <w:pStyle w:val="NormlnNorml"/>
        <w:tabs>
          <w:tab w:val="left" w:pos="992" w:leader="none"/>
          <w:tab w:val="left" w:pos="1418"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6804" w:leader="none"/>
          <w:tab w:val="decimal" w:pos="8505" w:leader="none"/>
        </w:tabs>
        <w:rPr/>
      </w:pPr>
      <w:r>
        <w:rPr>
          <w:rFonts w:eastAsia="Times New Roman CE" w:cs="Times New Roman CE" w:ascii="Times New Roman CE" w:hAnsi="Times New Roman CE"/>
          <w:b/>
          <w:bCs/>
        </w:rPr>
        <w:t>Správce MP</w:t>
      </w:r>
      <w:r>
        <w:rPr>
          <w:rFonts w:eastAsia="Times New Roman CE" w:cs="Times New Roman CE" w:ascii="Times New Roman CE" w:hAnsi="Times New Roman CE"/>
        </w:rPr>
        <w:t xml:space="preserve"> </w:t>
      </w:r>
    </w:p>
    <w:p>
      <w:pPr>
        <w:pStyle w:val="NormlnNorml"/>
        <w:tabs>
          <w:tab w:val="left" w:pos="992" w:leader="none"/>
          <w:tab w:val="left" w:pos="1418"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ČD SDC ............................</w:t>
      </w:r>
    </w:p>
    <w:p>
      <w:pPr>
        <w:pStyle w:val="NormlnNorml"/>
        <w:tabs>
          <w:tab w:val="left" w:pos="992" w:leader="none"/>
          <w:tab w:val="left" w:pos="1418"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Příklad znaku: ČD SDC Praha zápa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b/>
          <w:bCs/>
        </w:rPr>
        <w:t>Pořadové číslo MP a značka druhu MP</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aždá SDC čísluje MP stejného druhu vlastními pořadovými čísly, nejméně dvoumístným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dosavadní druhy MP se používají tyto znač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6663" w:leader="none"/>
          <w:tab w:val="decimal" w:pos="8505" w:leader="none"/>
        </w:tabs>
        <w:ind w:right="-142" w:hanging="0"/>
        <w:rPr>
          <w:rFonts w:ascii="Times New Roman CE" w:hAnsi="Times New Roman CE" w:eastAsia="Times New Roman CE" w:cs="Times New Roman CE"/>
        </w:rPr>
      </w:pPr>
      <w:r>
        <w:rPr>
          <w:rFonts w:eastAsia="Times New Roman CE" w:cs="Times New Roman CE" w:ascii="Times New Roman CE" w:hAnsi="Times New Roman CE"/>
        </w:rPr>
        <w:t xml:space="preserve">MP z volných nosníků </w:t>
        <w:tab/>
        <w:t>VN</w:t>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P z trvale spojených nosníků </w:t>
        <w:tab/>
        <w:t>SN</w:t>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P z dvojčitých nosníků </w:t>
        <w:tab/>
        <w:t>DN</w:t>
      </w:r>
    </w:p>
    <w:p>
      <w:pPr>
        <w:pStyle w:val="NormlnNorml"/>
        <w:tabs>
          <w:tab w:val="left" w:pos="992" w:leader="none"/>
          <w:tab w:val="left" w:pos="1418" w:leader="none"/>
          <w:tab w:val="left" w:pos="6663" w:leader="none"/>
          <w:tab w:val="left" w:pos="6804"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P z dvojčitých nosníků typu Faltus </w:t>
        <w:tab/>
        <w:t>DNF</w:t>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MP z dvojčitých nosníků typu Tomek</w:t>
        <w:tab/>
        <w:t>DNT</w:t>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P z dvojčitých nosníků typu Pěkný </w:t>
        <w:tab/>
        <w:t xml:space="preserve">DNP </w:t>
      </w:r>
    </w:p>
    <w:p>
      <w:pPr>
        <w:pStyle w:val="NormlnNorml"/>
        <w:tabs>
          <w:tab w:val="left" w:pos="992" w:leader="none"/>
          <w:tab w:val="left" w:pos="1418" w:leader="none"/>
          <w:tab w:val="left" w:pos="6663" w:leader="none"/>
          <w:tab w:val="decimal" w:pos="8505" w:leader="none"/>
          <w:tab w:val="left" w:pos="8931" w:leader="none"/>
        </w:tabs>
        <w:ind w:right="-426" w:hanging="0"/>
        <w:rPr>
          <w:rFonts w:ascii="Times New Roman CE" w:hAnsi="Times New Roman CE" w:eastAsia="Times New Roman CE" w:cs="Times New Roman CE"/>
        </w:rPr>
      </w:pPr>
      <w:r>
        <w:rPr>
          <w:rFonts w:eastAsia="Times New Roman CE" w:cs="Times New Roman CE" w:ascii="Times New Roman CE" w:hAnsi="Times New Roman CE"/>
        </w:rPr>
        <w:t xml:space="preserve">MP z dvojčitých nosníků typu Dresden </w:t>
        <w:tab/>
        <w:t>DND</w:t>
      </w:r>
    </w:p>
    <w:p>
      <w:pPr>
        <w:pStyle w:val="NormlnNorml"/>
        <w:tabs>
          <w:tab w:val="left" w:pos="992" w:leader="none"/>
          <w:tab w:val="left" w:pos="1418" w:leader="none"/>
          <w:tab w:val="left" w:pos="6663" w:leader="none"/>
          <w:tab w:val="left" w:pos="7230"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P jednokomorové </w:t>
        <w:tab/>
        <w:t>KN</w:t>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tabs>
          <w:tab w:val="left" w:pos="992" w:leader="none"/>
          <w:tab w:val="left" w:pos="1418" w:leader="none"/>
          <w:tab w:val="left" w:pos="6663" w:leader="none"/>
          <w:tab w:val="decimal" w:pos="8505"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105</w:t>
      </w:r>
      <w:r>
        <w:br w:type="page"/>
      </w:r>
    </w:p>
    <w:p>
      <w:pPr>
        <w:pStyle w:val="NormlnNorml"/>
        <w:tabs>
          <w:tab w:val="left" w:pos="992" w:leader="none"/>
          <w:tab w:val="left" w:pos="1418" w:leader="none"/>
          <w:tab w:val="left" w:pos="6663" w:leader="none"/>
          <w:tab w:val="left" w:pos="7230"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P jednokomorové odlehčené (zdola otevřené) </w:t>
        <w:tab/>
        <w:t xml:space="preserve">KNO </w:t>
      </w:r>
    </w:p>
    <w:p>
      <w:pPr>
        <w:pStyle w:val="NormlnNorml"/>
        <w:tabs>
          <w:tab w:val="left" w:pos="992" w:leader="none"/>
          <w:tab w:val="left" w:pos="1418" w:leader="none"/>
          <w:tab w:val="left" w:pos="6663" w:leader="none"/>
          <w:tab w:val="decimal" w:pos="85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MP dvoukomorové </w:t>
        <w:tab/>
        <w:t xml:space="preserve">2KN </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načky nových druhů MP určuje Ř DDC.</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Příklad znaku: 01 V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Délka MP</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e se v souladu s evidenčním listem MP (viz přílohu 22). Vyjadřuje se trojmístným číslem, ve kterém znač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první číslice.......desítky metr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druhá číslice......jednotky metrů,</w:t>
      </w:r>
    </w:p>
    <w:p>
      <w:pPr>
        <w:pStyle w:val="NormlnNorml"/>
        <w:ind w:left="1843" w:hanging="1843"/>
        <w:jc w:val="both"/>
        <w:rPr>
          <w:rFonts w:ascii="Times New Roman CE" w:hAnsi="Times New Roman CE" w:eastAsia="Times New Roman CE" w:cs="Times New Roman CE"/>
        </w:rPr>
      </w:pPr>
      <w:r>
        <w:rPr>
          <w:rFonts w:eastAsia="Times New Roman CE" w:cs="Times New Roman CE" w:ascii="Times New Roman CE" w:hAnsi="Times New Roman CE"/>
        </w:rPr>
        <w:t>třetí číslice........desetiny metru; přitom se centimetry zaokrouhlí vždy na celé decimetry nahor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Příklad znaku: 210 (vyjadřuje délku MP 20,91 m až 21,00 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15 (vyjadřuje délku MP 21,41 m až 21,50 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b/>
          <w:bCs/>
        </w:rPr>
        <w:t>Sestavení evidenčního označení MP</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videnční označení MP se sestaví z výše uvedených znaků tak, že se jednotlivé znaky oddělí pomlčk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Příklad evidenčního označení: ČD SDC Praha západ - 01 VN - 210</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B. Nápisy na mostních provizoriích</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Umístění evidenčního označení a údaje o hmotnosti MP</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MP se vyznačí bílou trvanlivou barvou evidenční označení MP, střed délky a hmotnost MP. Nápis se umístí na obě strany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videnční označení se umístí vlevo od středu MP (konec nápisu 100 mm od středu). Údaj o hmotnosti se umístí vpravo od středu (první písmeno 100 mm od středu). Nápisy se umístí doprostřed výšky stěn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MP-VN se kromě výše uvedeného nápisu na obou stranách MP vy-značí na každém vnitřním nosníku alespoň z jedné jeho strany evidenční označení MP a střed nosník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6</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MP-VN se vyrazí na obou koncích MP na horních pásnicích nosníků znak obsahující pořadové číslo a značku druhu MP (VN). Přitom se použijí takové rozměry číslic a písmen, aby znak byl čitelný i přes protikorozní nátěr.</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Hmotnost MP</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motnost MP se uvádí v tunách s přesností na desetiny se zaokrou-hlením nahoru. Uvádí se hmotnost </w:t>
      </w:r>
      <w:r>
        <w:rPr>
          <w:rFonts w:eastAsia="Times New Roman CE" w:cs="Times New Roman CE" w:ascii="Times New Roman CE" w:hAnsi="Times New Roman CE"/>
          <w:spacing w:val="-8"/>
        </w:rPr>
        <w:t>sestaveného MP avšak bez kolejnic a bez</w:t>
      </w:r>
      <w:r>
        <w:rPr>
          <w:rFonts w:eastAsia="Times New Roman CE" w:cs="Times New Roman CE" w:ascii="Times New Roman CE" w:hAnsi="Times New Roman CE"/>
        </w:rPr>
        <w:t xml:space="preserve"> podlah; u MP s kolejí na pražcích se uvádí hmotnost bez pražců (údaj z evidenčního listu MP). Např. hmotnost 38 420 kg se vyznačí nápisem 38,5 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Písmo</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řed délky MP se vyznačí svislou čarou tloušťky 25 mm po celé výšce stěn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nápis evidenčního označení MP a hmotnosti MP se použijí normali-zovaná písmena a číslice. Rozměry se volí přiměřeně velikosti MP. Výška písmen a číslic až 125 mm, šířka až 70 mm, tloušťka až 15 mm. Velké mezery až 50 mm, malé mezery až 20 m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8</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7</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8</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Příloha 9</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Návod k vyplňování evidenčního listu MP</w:t>
      </w:r>
    </w:p>
    <w:p>
      <w:pPr>
        <w:pStyle w:val="NormlnNorml"/>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každé mostní provizorium se vyhotoví samostatný evidenční list MP (viz přílohu 21), jehož jednotlivé položky se vyplňují takto:</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01 Nevyplňuje s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rPr/>
      </w:pPr>
      <w:r>
        <w:rPr>
          <w:rFonts w:eastAsia="Times New Roman CE" w:cs="Times New Roman CE" w:ascii="Times New Roman CE" w:hAnsi="Times New Roman CE"/>
          <w:b/>
          <w:bCs/>
        </w:rPr>
        <w:t>02 SDC</w:t>
      </w:r>
      <w:r>
        <w:rPr>
          <w:rFonts w:eastAsia="Times New Roman CE" w:cs="Times New Roman CE" w:ascii="Times New Roman CE" w:hAnsi="Times New Roman CE"/>
        </w:rPr>
        <w:t xml:space="preserve"> - název SDC, která má MP ve správě.</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3 Znaky evidenčního označení</w:t>
      </w:r>
      <w:r>
        <w:rPr>
          <w:rFonts w:eastAsia="Times New Roman CE" w:cs="Times New Roman CE" w:ascii="Times New Roman CE" w:hAnsi="Times New Roman CE"/>
        </w:rPr>
        <w:t xml:space="preserve"> - uvedou se číselné znaky podle pří-lohy 8.</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4 Rok výroby</w:t>
      </w:r>
      <w:r>
        <w:rPr>
          <w:rFonts w:eastAsia="Times New Roman CE" w:cs="Times New Roman CE" w:ascii="Times New Roman CE" w:hAnsi="Times New Roman CE"/>
        </w:rPr>
        <w:t xml:space="preserve"> - uvede se buď přesně zjištěný rok výroby ocelové konstrukce (zjistitelný podle data přejímky), nebo alespoň přibližný rok, např. „asi 1956“, popř. se rozliší zda MP bylo vyrobeno do roku 1950 nebo po roce 1950 údajem „do 1950“, „po 1950“. Rozumí se rok výroby MP daného druhu. Např. u MP-DN vyrobených ze starších nosníků, dříve používaných jako MP-VN, se uvede jako rok výroby rok, ve kterém bylo MP-DN vytvořeno a rok výroby vlastních nosníků (alespoň přibližný) se uvede údajem např. „nosníky 1948“. Případné další potřebné údaje se zaznamenají v poznámce (pol. 28).</w:t>
      </w:r>
    </w:p>
    <w:p>
      <w:pPr>
        <w:pStyle w:val="NormlnNorml"/>
        <w:ind w:right="901"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5 Schéma příčného řezu</w:t>
      </w:r>
      <w:r>
        <w:rPr>
          <w:rFonts w:eastAsia="Times New Roman CE" w:cs="Times New Roman CE" w:ascii="Times New Roman CE" w:hAnsi="Times New Roman CE"/>
        </w:rPr>
        <w:t xml:space="preserve"> - nakreslí (nalepí) se charakteristický příčný řez ve středu rozpětí (levá polovina obrázku) a v místě uložení (pravá polovina obrázku), ve kterém se uved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ýška nosníku (rozhodující pro statický výpoče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poloha těžištní osy příčného řezu uprostřed rozpě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tavební výška uprostřed rozpě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ýška podélných dřev,</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úložná výšk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tloušťka (inventárního) úložného bloku pod ložiske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zdálenost zábradlí od osy MP,</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největší šířka MP bez chodníkových konzol (s pootočenými konzolam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osové vzdálenosti nosník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šířka podélných dřev,</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osová vzdálenost ložis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09</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délka (inventárního) úložného bloku napříč kolej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6 Rozpětí</w:t>
      </w:r>
      <w:r>
        <w:rPr>
          <w:rFonts w:eastAsia="Times New Roman CE" w:cs="Times New Roman CE" w:ascii="Times New Roman CE" w:hAnsi="Times New Roman CE"/>
        </w:rPr>
        <w:t xml:space="preserve"> - je určeno polohou koncové výztuhy stěn nosníků. U MP-VN je rozpětí o 2 x 0,50 m menší než délka MP (nosníků). Uvádí se v metrech se zaokrouhlením na dvě desetinná míst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7 Délka</w:t>
      </w:r>
      <w:r>
        <w:rPr>
          <w:rFonts w:eastAsia="Times New Roman CE" w:cs="Times New Roman CE" w:ascii="Times New Roman CE" w:hAnsi="Times New Roman CE"/>
        </w:rPr>
        <w:t xml:space="preserve"> - uvede se skutečná délka v metrech, zaokrouhlená na dvě dese-tinná míst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8 Nosníky</w:t>
      </w:r>
      <w:r>
        <w:rPr>
          <w:rFonts w:eastAsia="Times New Roman CE" w:cs="Times New Roman CE" w:ascii="Times New Roman CE" w:hAnsi="Times New Roman CE"/>
        </w:rPr>
        <w:t xml:space="preserve"> - válcované, nýtované, svařované, svařované </w:t>
      </w:r>
      <w:r>
        <w:rPr>
          <w:rFonts w:eastAsia="Times New Roman CE" w:cs="Times New Roman CE" w:ascii="Times New Roman CE" w:hAnsi="Times New Roman CE"/>
          <w:spacing w:val="-8"/>
        </w:rPr>
        <w:t>a šroubované, vál-</w:t>
      </w:r>
      <w:r>
        <w:rPr>
          <w:rFonts w:eastAsia="Times New Roman CE" w:cs="Times New Roman CE" w:ascii="Times New Roman CE" w:hAnsi="Times New Roman CE"/>
        </w:rPr>
        <w:t xml:space="preserve"> cované s navařenými pásnicemi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09 Vzdálenost příčníkových stoliček</w:t>
      </w:r>
      <w:r>
        <w:rPr>
          <w:rFonts w:eastAsia="Times New Roman CE" w:cs="Times New Roman CE" w:ascii="Times New Roman CE" w:hAnsi="Times New Roman CE"/>
        </w:rPr>
        <w:t xml:space="preserve"> - uvede se největší osová vzdále-nos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0 Počet příčníkových stoliček</w:t>
      </w:r>
      <w:r>
        <w:rPr>
          <w:rFonts w:eastAsia="Times New Roman CE" w:cs="Times New Roman CE" w:ascii="Times New Roman CE" w:hAnsi="Times New Roman CE"/>
        </w:rPr>
        <w:t xml:space="preserve"> - uvede se počet stoliček v jednom dvojčitém nosník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1 Příčné ztužení</w:t>
      </w:r>
      <w:r>
        <w:rPr>
          <w:rFonts w:eastAsia="Times New Roman CE" w:cs="Times New Roman CE" w:ascii="Times New Roman CE" w:hAnsi="Times New Roman CE"/>
        </w:rPr>
        <w:t xml:space="preserve"> - uvede se materiál a způsob připojení k hlavním nosníkům. Např. dřevěné nepřipojené, ocelové přišroubované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2 Podélné ztužení</w:t>
      </w:r>
      <w:r>
        <w:rPr>
          <w:rFonts w:eastAsia="Times New Roman CE" w:cs="Times New Roman CE" w:ascii="Times New Roman CE" w:hAnsi="Times New Roman CE"/>
        </w:rPr>
        <w:t xml:space="preserve"> - u MP, které podélné ztužení nemá (např. MP-VN, MP-KN apod.) se uvede „není“. U ostatních se uvede poloha ztužení (např. u horních pásů, u dolních pásů apod.) a způsob připojení k hlavním nosníkům (např. přišroubované, přinýtované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3 Nejvyšší dovolená rychlost</w:t>
      </w:r>
      <w:r>
        <w:rPr>
          <w:rFonts w:eastAsia="Times New Roman CE" w:cs="Times New Roman CE" w:ascii="Times New Roman CE" w:hAnsi="Times New Roman CE"/>
        </w:rPr>
        <w:t xml:space="preserve"> - uvede se rychlost stanovená s ohledem na druh konstrukce MP (viz příslušnou kapitolu v části sedmé).</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4 Nejmenší poloměr oblouku</w:t>
      </w:r>
      <w:r>
        <w:rPr>
          <w:rFonts w:eastAsia="Times New Roman CE" w:cs="Times New Roman CE" w:ascii="Times New Roman CE" w:hAnsi="Times New Roman CE"/>
        </w:rPr>
        <w:t xml:space="preserve"> - u MP, které nemá kolej na pražcích (viz pol. 15), se uvede nejmenší možný poloměr kružnicového oblouku (v celé délce MP) podle konstrukčního uspořádání MP. U MP s kolejí na pražcích (viz pol. 15) se uvede „neomezen konstrukcí MP“.</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5 Kolej</w:t>
      </w:r>
      <w:r>
        <w:rPr>
          <w:rFonts w:eastAsia="Times New Roman CE" w:cs="Times New Roman CE" w:ascii="Times New Roman CE" w:hAnsi="Times New Roman CE"/>
        </w:rPr>
        <w:t xml:space="preserve"> - uvede se zkrácený popis uložení koleje, např. přímo uložená s rozponovou podkladnicí T5 (přivařenou, se šrouby), na podélných dřevech s klínovou podkladnicí, přímo uložená s rozchodným šroubem apod. U MP s kolejí na pražcích se uvede „na pražcí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0</w:t>
      </w:r>
      <w:r>
        <w:br w:type="page"/>
      </w:r>
    </w:p>
    <w:p>
      <w:pPr>
        <w:pStyle w:val="NormlnNorml"/>
        <w:jc w:val="both"/>
        <w:rPr/>
      </w:pPr>
      <w:r>
        <w:rPr>
          <w:rFonts w:eastAsia="Times New Roman CE" w:cs="Times New Roman CE" w:ascii="Times New Roman CE" w:hAnsi="Times New Roman CE"/>
          <w:b/>
          <w:bCs/>
        </w:rPr>
        <w:t>16 Příslušenství</w:t>
      </w:r>
      <w:r>
        <w:rPr>
          <w:rFonts w:eastAsia="Times New Roman CE" w:cs="Times New Roman CE" w:ascii="Times New Roman CE" w:hAnsi="Times New Roman CE"/>
        </w:rPr>
        <w:t xml:space="preserve"> - uvedou se počty (druhy), rozměry a hmotnosti příslušenství MP, jako jsou: chodníkové konzoly, podlahové nosníky, podlahové plechy (rošty), pojistné úhelníky pro výběhy, ložiska, úložné bloky, drobné součásti, náhradní součásti apod.</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17 Vyhovuje pro izolovaný kolejový obvod</w:t>
      </w:r>
      <w:r>
        <w:rPr>
          <w:rFonts w:eastAsia="Times New Roman CE" w:cs="Times New Roman CE" w:ascii="Times New Roman CE" w:hAnsi="Times New Roman CE"/>
        </w:rPr>
        <w:t xml:space="preserve"> - ano, n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8 Moment setrvačnosti</w:t>
      </w:r>
      <w:r>
        <w:rPr>
          <w:rFonts w:eastAsia="Times New Roman CE" w:cs="Times New Roman CE" w:ascii="Times New Roman CE" w:hAnsi="Times New Roman CE"/>
        </w:rPr>
        <w:t xml:space="preserve"> - uvede se pro celý příčný řez MP uprostřed rozpět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9 Zatížitelnost</w:t>
      </w:r>
      <w:r>
        <w:rPr>
          <w:rFonts w:eastAsia="Times New Roman CE" w:cs="Times New Roman CE" w:ascii="Times New Roman CE" w:hAnsi="Times New Roman CE"/>
        </w:rPr>
        <w:t xml:space="preserve"> - se zjišťuje a vyjadřuje podle rukověti SR 5 (S). Zatížitelnost uváděná v evidenčním listě MP slouží pro rychlou základní orientaci. Uvádí se alespoň (pokud místo stačí) Z</w:t>
      </w:r>
      <w:r>
        <w:rPr>
          <w:rFonts w:eastAsia="Times New Roman CE" w:cs="Times New Roman CE" w:ascii="Times New Roman CE" w:hAnsi="Times New Roman CE"/>
          <w:vertAlign w:val="subscript"/>
        </w:rPr>
        <w:t>UIC</w:t>
      </w:r>
      <w:r>
        <w:rPr>
          <w:rFonts w:eastAsia="Times New Roman CE" w:cs="Times New Roman CE" w:ascii="Times New Roman CE" w:hAnsi="Times New Roman CE"/>
        </w:rPr>
        <w:t xml:space="preserve"> hlavního nosníku (buď z hlediska únosnosti nebo z hlediska přetvoření, tj. menší z nich) a případně Z</w:t>
      </w:r>
      <w:r>
        <w:rPr>
          <w:rFonts w:eastAsia="Times New Roman CE" w:cs="Times New Roman CE" w:ascii="Times New Roman CE" w:hAnsi="Times New Roman CE"/>
          <w:vertAlign w:val="subscript"/>
        </w:rPr>
        <w:t>UIC</w:t>
      </w:r>
      <w:r>
        <w:rPr>
          <w:rFonts w:eastAsia="Times New Roman CE" w:cs="Times New Roman CE" w:ascii="Times New Roman CE" w:hAnsi="Times New Roman CE"/>
        </w:rPr>
        <w:t xml:space="preserve"> přípojů příčníkových stoliček z hlediska únosnosti (tj. u MP z dvoj-čitých nosníků všech druhů).</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20 Hmotnost </w:t>
      </w:r>
      <w:r>
        <w:rPr>
          <w:rFonts w:eastAsia="Times New Roman CE" w:cs="Times New Roman CE" w:ascii="Times New Roman CE" w:hAnsi="Times New Roman CE"/>
        </w:rPr>
        <w:t>- uvede s celková hmotnost sestaveného MP bez kolejnic a bez podlah; u MP s kolejí na pražcích bez pražc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e se buď hmotnost zjištěná z projektu (typového projektu), zaokrouhlená na desítky kg nahoru, nebo se uvede hmotnost vypočtená z rozměrů nosníků a ostatních trvalých ocelových součástí MP s připo-čítáním odhadované (přibližné) hmotnosti proměnlivých (ocelových i dře-věných) součástí, zaokrouhlená na 100 kg nahoru (uvede se slovem „asi“, např. „asi 36 300“).</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1 Nátěrová plocha</w:t>
      </w:r>
      <w:r>
        <w:rPr>
          <w:rFonts w:eastAsia="Times New Roman CE" w:cs="Times New Roman CE" w:ascii="Times New Roman CE" w:hAnsi="Times New Roman CE"/>
        </w:rPr>
        <w:t xml:space="preserve"> - uvede se celková nátěrová plocha všech trvalých součástí MP včetně chodníkových konzol, zábradlí a podlahových plechů (případné podlahové rošty se neberou v úvahu), zjištěná buď z projektu (typového projektu), nebo přímým výpočtem. Nátěrová plocha se uvádí zaokrouhleně na desítky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směrem nahor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MP-KN a MP-2KN se uvede kromě celkové plochy i nátěrová plocha vnitřku nosníku slovy „z toho vnitř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2 Rok posledního nátěru</w:t>
      </w:r>
      <w:r>
        <w:rPr>
          <w:rFonts w:eastAsia="Times New Roman CE" w:cs="Times New Roman CE" w:ascii="Times New Roman CE" w:hAnsi="Times New Roman CE"/>
        </w:rPr>
        <w:t xml:space="preserve"> - uvede se rok, ve kterém byl proveden poslední úplný nátěr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3 Rok poslední opravy</w:t>
      </w:r>
      <w:r>
        <w:rPr>
          <w:rFonts w:eastAsia="Times New Roman CE" w:cs="Times New Roman CE" w:ascii="Times New Roman CE" w:hAnsi="Times New Roman CE"/>
        </w:rPr>
        <w:t xml:space="preserve"> - uvede se rok, ve kterém byly prováděny poslední celkové udržovací práce (celková oprava) a přitom se druh a délka MP (evidenční označení) neměnil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1</w:t>
      </w:r>
      <w:r>
        <w:br w:type="page"/>
      </w:r>
    </w:p>
    <w:p>
      <w:pPr>
        <w:pStyle w:val="NormlnNorml"/>
        <w:jc w:val="both"/>
        <w:rPr/>
      </w:pPr>
      <w:r>
        <w:rPr>
          <w:rFonts w:eastAsia="Times New Roman CE" w:cs="Times New Roman CE" w:ascii="Times New Roman CE" w:hAnsi="Times New Roman CE"/>
          <w:b/>
          <w:bCs/>
        </w:rPr>
        <w:t>24 Použitelné do konce roku</w:t>
      </w:r>
      <w:r>
        <w:rPr>
          <w:rFonts w:eastAsia="Times New Roman CE" w:cs="Times New Roman CE" w:ascii="Times New Roman CE" w:hAnsi="Times New Roman CE"/>
        </w:rPr>
        <w:t xml:space="preserve"> - uvede se rok, ve kterém končí životnost MP, tj. ve kterém bude zůstatková hodnota MP nulová.</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starších MP, jejichž životnost již prošla, se uvede jako poslední rok provozní použitelnosti rok, který byl stanoven technickým prověřením MP podle čl. 92 až 95.</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25 Inventární číslo</w:t>
      </w:r>
      <w:r>
        <w:rPr>
          <w:rFonts w:eastAsia="Times New Roman CE" w:cs="Times New Roman CE" w:ascii="Times New Roman CE" w:hAnsi="Times New Roman CE"/>
        </w:rPr>
        <w:t xml:space="preserve"> - uvede se úplné číslo podle evidence HI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26 Pořizovací cena</w:t>
      </w:r>
      <w:r>
        <w:rPr>
          <w:rFonts w:eastAsia="Times New Roman CE" w:cs="Times New Roman CE" w:ascii="Times New Roman CE" w:hAnsi="Times New Roman CE"/>
        </w:rPr>
        <w:t xml:space="preserve"> - uvede se podle evidence HIM.</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27 Týdenní nájemné</w:t>
      </w:r>
      <w:r>
        <w:rPr>
          <w:rFonts w:eastAsia="Times New Roman CE" w:cs="Times New Roman CE" w:ascii="Times New Roman CE" w:hAnsi="Times New Roman CE"/>
        </w:rPr>
        <w:t xml:space="preserve"> - uvede se částka v Kč. </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8 Poznámka</w:t>
      </w:r>
      <w:r>
        <w:rPr>
          <w:rFonts w:eastAsia="Times New Roman CE" w:cs="Times New Roman CE" w:ascii="Times New Roman CE" w:hAnsi="Times New Roman CE"/>
        </w:rPr>
        <w:t xml:space="preserve"> - uvedou se případné další doplňující údaje o MP, které není možno uvést přímo u jednotlivých položek, např. podrobnější informace o druhu přímého uložení koleje, o možnosti konstrukčního zešikmení („lze zešikmit vlevo 60°“), o zvláštních </w:t>
      </w:r>
      <w:r>
        <w:rPr>
          <w:rFonts w:eastAsia="Times New Roman CE" w:cs="Times New Roman CE" w:ascii="Times New Roman CE" w:hAnsi="Times New Roman CE"/>
          <w:spacing w:val="-8"/>
        </w:rPr>
        <w:t>úpravách MP na koncích pro uložení další</w:t>
      </w:r>
      <w:r>
        <w:rPr>
          <w:rFonts w:eastAsia="Times New Roman CE" w:cs="Times New Roman CE" w:ascii="Times New Roman CE" w:hAnsi="Times New Roman CE"/>
        </w:rPr>
        <w:t xml:space="preserve"> konstrukce, o metalizovaných částech MP, o zatížitelnosti pro jiné určité případy než pro přímou kolej s odkazem na soubor dokumentace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konci první strany evidenčního listu MP se u hesel „Vyhotovil“ a „Souhlas SDC“ (případně „Opravil“) uvede čitelný podpis a datu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ruhá strana evidenčního listu MP</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druhé straně evidenčního listu MP se provádějí záznamy o umístění a využití MP podle předtisku. Každý záznam je nutno oddělit čarou přes všechny sloupc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9</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2</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íloha 10</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Pokyny pro provádění běžných prohlídek</w:t>
      </w:r>
    </w:p>
    <w:p>
      <w:pPr>
        <w:pStyle w:val="NormlnNorml"/>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běžné prohlídce objektu je třeba věnovat pozornost stavu jedno-tlivých částí i objektu jako celku a zjištěné skutečnosti a závady uvést v zá-znamu o běžné prohlídce včetně stupně celkového stavu objektu (viz čl. 60 a 61) do záznamníku - viz přílohy 22 a 23.</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základní popis objektu (při založení záznamníku běžných prohlídek) je třeba při běžné prohlídce ověřovat údaje (zejména rozměry) z dokument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 třeba posuzovat stav železničního svršku, nosné konstrukce, spodní stavby i prostorové uspořádán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Podle druhu a charakteru objektu se sleduje zejména:</w:t>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tvar kolejnic, jejich upevnění, poloha a druh kolejnicových sty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ložení koleje (poškozené nebo posunuté mostnice, pražce nebo podélná dřeva, uvolněná upevňovadla, uvolněné podložky nebo rozchodové desky přímého uložení koleje, stav a rozměry kolejového lože a jeho vztah k římsá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pevnění a ukončení pojistných úhelníků (kolejnic) a zajišťovacích úhelníků včetně jejich sty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bití pražců u závěrných zdí, popř. v místech kolejnicových styků na nosné konstrukci,</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kolejnicové dilatační zařízení (správnost funkce, poškoz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koleje v místě nájezdu na kolejovou váhu, točnici a přesuvnu, stav kolejnicových drah točnic a přesuve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chování konstrukcí točnic a přesuven při pohyb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tav závorovacího zařízení točnic a přesuven,</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tav podlah a zábradlí (poškození, posunu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tav říms,</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ukolejnění ocelových nosných konstrukcí a ostatních ocelových část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zdálenost zábradlí nebo jiné překážky od osy kolej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olný schůdný a manipulační prostor (cizí zaříz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rotidotykových zábran, stav ochrany proti účinkům výfukových ply-nů, stav krycích zábran (nad chodníky), popř. protinárazových zábran,</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hled a stav nosné konstrukce (deformace, trhliny, znečištění, nátěry, orezivění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3</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uložení nosné konstrukce a její chování při průjezdu vozidel,</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hled a stav zdiva spodní stavby včetně křídel (navětrání, trhliny, vege-tace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odvodnění a ukončení objektu (stav svahových kužel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da objekt jako celek nemá trvalé deformace (vychýlení), zda není pode-mlet, zanesen nebo jinak poškozen vodou nebo podjíždějícími vozidl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oučasný stav výšky mostních otvor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 podjíždějících silničních komunikací označení podjezdné výšky doprav-ní značk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tah objektu k okolí (přístup k objektu, sousedící souběžné objekty přes vodoteč, stav na odtokové straně vodoteče apod.),</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stavební činnost v blízkosti objek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10</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4</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Příloha 11</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caps/>
        </w:rPr>
        <w:t>Návod k vedení záznamů O běžných prohlídkác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Datum běžné prohlídky</w:t>
      </w:r>
      <w:r>
        <w:rPr>
          <w:rFonts w:eastAsia="Times New Roman CE" w:cs="Times New Roman CE" w:ascii="Times New Roman CE" w:hAnsi="Times New Roman CE"/>
        </w:rPr>
        <w:t xml:space="preserve"> - uvede se plné datum prohlíd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1. Nález</w:t>
      </w:r>
      <w:r>
        <w:rPr>
          <w:rFonts w:eastAsia="Times New Roman CE" w:cs="Times New Roman CE" w:ascii="Times New Roman CE" w:hAnsi="Times New Roman CE"/>
        </w:rPr>
        <w:t xml:space="preserve"> - uvedou se skutečnosti a závady zjištěné na jednotlivých částech objektu a v prostorovém uspořádání. Postupuje se podle „Pokynů pro provádění běžných prohlídek“ (viz přílohu 10).</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rčení závad (druh, místo, rozměr) musí být jednoznačné, lze využít náčrtky.</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opisu je třeba dodržovat ČSN 73 6200 Mostní názvoslov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2. Opatření</w:t>
      </w:r>
      <w:r>
        <w:rPr>
          <w:rFonts w:eastAsia="Times New Roman CE" w:cs="Times New Roman CE" w:ascii="Times New Roman CE" w:hAnsi="Times New Roman CE"/>
        </w:rPr>
        <w:t xml:space="preserve"> - uvedou se případná okamžitá opatření pro zajištění bez-pečnosti provozu, která byla již provedena v době mezi prohlídkou a se- psáním záznamu, a jejich účinnost a další nejnutnější zásahy pro bezpečnost provozu, které SDC bez odkladu zajišťuje (údržbou) během roku (např. dotažení mostnicových šroubů, úpravy pojistných úhelníků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vrhne se způsob (možnost) postupného odstranění závad neohrožu-jících bezprostředně bezpečnost provozu včetně návrhu na zařazení objektu do plánu údržby, oprav, rekonstrukcí, případně ke zruš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vrhne se případné provedení kontrolní prohlídky (viz čl. 61 a 78). Zaznamená se, zda u nevyhovujících objektů byla pořízena fotodo-kumentace (viz čl. 63).</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Celkový stav objektu</w:t>
      </w:r>
      <w:r>
        <w:rPr>
          <w:rFonts w:eastAsia="Times New Roman CE" w:cs="Times New Roman CE" w:ascii="Times New Roman CE" w:hAnsi="Times New Roman CE"/>
        </w:rPr>
        <w:t xml:space="preserve"> - uvede se stupeň celkového stavu objektu (viz dále) podle čl. 66 čísli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1 - dobrý</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2 - vyhovují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3 - nevyhovujíc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5</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Při hodnocení se bere v úvahu nález a návrh opatř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propustků se uvádí hodnocení celkového stavu vždy (viz čl. 60). Stav se uvede jednou číslicí pro celý propustek. (V případě, že se rozlišuje nosná konstrukce a spodní stavba, uvede se celkový stav jednou číslicí pro celý propustek a v části Nález se uvede konkrétní stav nosných konstrukcí a spodní stavby. Označení jednotlivých částí se převezme z evidenčního lis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mostů a ostatních objektů podle čl. 1 se uvádí hodnocení celkového stavu jen v případech podle č. 61. Rozlišuje se samostatně nosná konstrukce a spodní stavb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rPr>
          <w:rFonts w:ascii="Times New Roman CE" w:hAnsi="Times New Roman CE" w:eastAsia="Times New Roman CE" w:cs="Times New Roman CE"/>
          <w:b/>
          <w:b/>
          <w:bCs/>
        </w:rPr>
      </w:pPr>
      <w:r>
        <w:rPr>
          <w:rFonts w:eastAsia="Times New Roman CE" w:cs="Times New Roman CE" w:ascii="Times New Roman CE" w:hAnsi="Times New Roman CE"/>
          <w:b/>
          <w:bCs/>
        </w:rPr>
        <w:t>Počet příloh:</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fotografie - uvede se počet pořízených fotografi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grafická schémata - uvede se počet vyhotovených schéma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11</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6</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7</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8</w:t>
      </w:r>
      <w:r>
        <w:br w:type="page"/>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Příloha 12</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b/>
          <w:bCs/>
          <w:caps/>
        </w:rPr>
        <w:t>Pokyny pro provádění podrobných prohlídek (revizí)</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odrobné prohlídce mostu, lávky pro chodce nebo objektu mostu podobného (viz čl. 70) se podrobně prohlížejí jednotlivé části objektu, zjišťuje se jejich stav, správnost funkce a vzájemný vztah, zjišťuje se celkový stav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zpracování podrobného popisu objektu, který je obsažen v počá-teční revizní zprávě (viz přílohu 13) se také proměřují rozměry jednotlivých částí a vzájemné vzdálenost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kutečnosti a závady zjištěné při podrobné prohlídce se uvádějí v pat-řičném rozsahu a uspořádání včetně hodnocení celkového stavu objektu v revizní zprávě (viz přílohy 24 a 13).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ávady ohrožující bezprostředně bezpečnost provozu nebo v jejichž důsledku hrozí výrazné dopravní omezení se hlásí neprodleně a proka-zatelně vrchnímu přednostovi příslušné SDC, popř. přímému správci, kterému objekt náleží (viz čl. 68).</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odrobné prohlídce se podle druhu a charakteru objektu zaměřuje pozornost 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Celkový popis objektu</w:t>
      </w:r>
      <w:r>
        <w:rPr>
          <w:rFonts w:eastAsia="Times New Roman CE" w:cs="Times New Roman CE" w:ascii="Times New Roman CE" w:hAnsi="Times New Roman CE"/>
        </w:rPr>
        <w:t>, pro který se zjišťuje zejmén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ilometrická poloha středu objektu odměřením od nejbližšího nižšího hektometrovník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přemostěná překážka (most přes...), směr toku vodoteč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čet kolejí, jejich směrové a výškové uspořádání po délce objektu, nejvyšší dovolená rychlost,</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úhel křížení, šikmost objektu,</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počet otvorů,výška objektu (niveleta nad teréne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alší podrobné údaje o jednotlivých částech objektu (materiál, rozměry, stáří), o prostorovém uspořádání a vztahu objektu k okolí - viz dále.</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pPr>
      <w:r>
        <w:rPr>
          <w:rFonts w:eastAsia="Times New Roman CE" w:cs="Times New Roman CE" w:ascii="Times New Roman CE" w:hAnsi="Times New Roman CE"/>
          <w:b/>
          <w:bCs/>
        </w:rPr>
        <w:t>Železniční svršek</w:t>
      </w:r>
      <w:r>
        <w:rPr>
          <w:rFonts w:eastAsia="Times New Roman CE" w:cs="Times New Roman CE" w:ascii="Times New Roman CE" w:hAnsi="Times New Roman CE"/>
        </w:rPr>
        <w:t>, u kterého se zjišťuje zejména:</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tvar kolejnic a podkladnic a jejich stav,</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loha, druh a stav kolejnicových styků, umístění výhybek a kolejových spojek,</w:t>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19</w:t>
      </w:r>
      <w:r>
        <w:br w:type="page"/>
      </w:r>
    </w:p>
    <w:p>
      <w:pPr>
        <w:pStyle w:val="NormlnNorml"/>
        <w:rPr>
          <w:rFonts w:ascii="Times New Roman CE" w:hAnsi="Times New Roman CE" w:eastAsia="Times New Roman CE" w:cs="Times New Roman CE"/>
        </w:rPr>
      </w:pPr>
      <w:r>
        <w:rPr>
          <w:rFonts w:eastAsia="Times New Roman CE" w:cs="Times New Roman CE" w:ascii="Times New Roman CE" w:hAnsi="Times New Roman CE"/>
        </w:rPr>
        <w:t>- velikost spár kolejnicových sty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ržebnost upevňovadel v mostnicích, popř. v podélných dřevech nebo pražcí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 mostnic (popř. u pražců na MP) se zjišťuje způsob uložení a upevnění mostnic na ocelovou konstrukci, materiál, základní rozměry, výška mostnic v uložení, opáskování, stav v uložení podkladnic, celkový počet kusů, počet mostnic v příhradě, světlost mezi mostnicemi, celkový stav mostnic (předchozí použití - opracování, rozpraskání, impregnace), a kdy bude nutná jejich výmě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 podélných dřev se zjišťují údaje obdobně jako u mostnic, dále způsob a stav upevnění ke konstrukci, vzdálenost podkladnic ve vztahu k příč-níkovým stoličká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ateriál, rozměry a stav dřevěných klínových podložek mostnic v koleji s převýšen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ržebnost a celkový stav mostnicových šroubů plošně uložených mostnic (nezalité šrouby, uvolněné matice, ohnuté šrou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mostnicových sedel a mostnicových šroubů centricky uložených mostnic a vlastní stav centrického uložení mostnic, stav neposuvného uložení mostni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 pozednic se zjišťují údaje jako u mostnic, dále závady v uložení (vytlačení), osová vzdálenost mezi prvním pražcem a pozednicí a mezi pozednicí a první mostnicí (uložení koleje na nosné konstrukci, popř. osová vzdálenost mezi pražcem a mostnicí, chybí-li pozedni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typ přímého uložení koleje a úplnost jeho funkční sestavy (uvolněné roz-chodové desky, podložky nebo upevňovadla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měry, poloha, styky (dilatace), upevnění a ukončení pojistných úhel-níků (kolejnic), stav protikorozní ochrany, vztah k případným přídržným kolejnic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otažení vrtulí zajišťovacích úhelníků v koleji s centricky uloženými mostnicemi, jejich rozměry, poloha, styky, ukončení, protikorozní ochra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místění a správnost funkce (poškození) kolejnicového dilatačního zaří-z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měry, uložení a stav kolejového lože a jeho vztah k římsám, druh a rozdělení pražc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odbití pražců u závěrných zdí, popř. v místech kolejnicových styků na nosné konstrukc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koleje v místě nájezdu na kolejovou váhu, točnici a přesuvn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kolejnicových drah točnic (obvodových kolejnic) a přesuven.</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0</w:t>
      </w:r>
      <w:r>
        <w:br w:type="page"/>
      </w:r>
    </w:p>
    <w:p>
      <w:pPr>
        <w:pStyle w:val="NormlnNorml"/>
        <w:jc w:val="both"/>
        <w:rPr/>
      </w:pPr>
      <w:r>
        <w:rPr>
          <w:rFonts w:eastAsia="Times New Roman CE" w:cs="Times New Roman CE" w:ascii="Times New Roman CE" w:hAnsi="Times New Roman CE"/>
          <w:b/>
          <w:bCs/>
        </w:rPr>
        <w:t xml:space="preserve">Podlahy a zábradlí, </w:t>
      </w:r>
      <w:r>
        <w:rPr>
          <w:rFonts w:eastAsia="Times New Roman CE" w:cs="Times New Roman CE" w:ascii="Times New Roman CE" w:hAnsi="Times New Roman CE"/>
        </w:rPr>
        <w:t>u kterých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spořádání a stav podlahy v koleji (materiál), tvar, rozměry, úplnost, sklony, podložky, styky, přechody z nosné konstrukce - dilatace, úplnost a držebnost upevňovadel, stav protikorozní ochrany podlahových plechů, stav koroze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spořádání a stav podlahy na hlavách mostnic se zjišťuje obdobně jako u podlahy v koleji, zejména styky, způsob a stav upevnění, deform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spořádání a stav podlahy na chodnících se zjišťuje obdobně jako u pod-lahy v koleji, dále způsob upevnění podlahových plechů, úplnost a držeb-nost přípojů, umístění a rozměry spár, deformace, odvodnění, způsob vytvoření a stav obrubnice, tvar, rozměry, upevnění a styky chodníkových konzol a podlahových nosní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plnost, upevnění a stav vík zabudovaných nebo uložených kabelových žlabů, po kterých se chodí v prostoru mezi zábradlí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spořádání a stav podlahy revizní lávky (plošiny) se zjišťuje obdobně jako u ostatních podla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ruh zábradlí, rozměry a uspořádání jeho prvků, výška zábradlí nad povr-chem, po kterém se chodí, deform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élka zábradlí (na nosné konstrukci, mimo ni) a jeho úplnost, způsob vy-tvoření dilatace (uspořádání po délce) a její stav,</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ůdorysný tvar zábradlí (přímé, lomené, sleduje tvar koleje apod.), úpl-nost a držebnost přípojů prvků zábradl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osazení zábradelních sloupků na chodníkové konzoly (na nosnou konstrukci) a do masivních říms (podlah), stav protikorozní ochran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plnost a stav vodivého propojení ocelového zábradlí objektů u elektrizo-vaných trat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plnost a stav zdiva masivního zábradl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Prostorové uspořádání na objektu a pod ním</w:t>
      </w:r>
      <w:r>
        <w:rPr>
          <w:rFonts w:eastAsia="Times New Roman CE" w:cs="Times New Roman CE" w:ascii="Times New Roman CE" w:hAnsi="Times New Roman CE"/>
        </w:rPr>
        <w:t>, při kterém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loha osy koleje (kolejí) ve vztahu k ose nosné (mostní) konstrukce na koncích a uprostřed konstrukce, popř. ve vztahu k šířce podpěr nebo poloha osy koleje (kolejí) v podjezd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dálenost vnitřního líce zábradlí (sloupku, madla, příčle) od osy krajní koleje vlevo i vpravo, měřená na koncích a uprostřed nosné konstrukce, na koncích zábradlí, popř. v místech půdorysného zalomení zábradlí nebo v ji-ném (na pohled zřejmě nejužším) místě, celková šířka mezi zábradlím v těchto příčných řeze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1</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dálenost vnitřní hrany nosné konstrukce s dolní nebo mezilehlou mostovkou od osy koleje vlevo i vpravo, měřená na koncích a uprostřed nosné konstrukce, celková šířka mezi vnitřními hranami nosné konstrukce v těchto řezech a výška hran nad podlahou, popř. nad spojnicí T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loha a rozměr ochranných výstupků v zábradl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olnost a schůdnost v celé šířce a délce volného schůdného a manipu-lačního prostoru na objektu (umístění různých podélných překážek na podlaze, zevnitř zábradlí), popř. v mostním otvoru, schůdnost přechodů z objektu na drážní stezku,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dálenost jiných překážek v délce platnosti mostního průjezdního průřezu (páka výměníku výhybky, sloup, návěstidlo, budka apod.) od osy krajní koleje směrem k zábradlí s udáním polohy a rozměrů (výš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dálenost os kolejí měřená ve stejných příčných řezech jako vzdálenost zábradlí, popř. vzdálenost os kolejí v podjezd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místění a rozměry překážek mezi kolejemi na objektech ve stanicích a zastávkách (plot, sloupy, stojany výměníku výhybek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ýška nadmostovkového ztužení ocelových nosných konstrukcí s dolní nebo mezilehlou mostovkou nad spojnicí TK,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větlost (kolmá, šikmá) mostních otvorů a volná výška mostních otvorů v rozhodujících podélných řezech přemosťované komunika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Ocelové nosné konstrukce, ocelové části spřažených ocelobetonových nosných konstrukcí a ocelové podpěry</w:t>
      </w:r>
      <w:r>
        <w:rPr>
          <w:rFonts w:eastAsia="Times New Roman CE" w:cs="Times New Roman CE" w:ascii="Times New Roman CE" w:hAnsi="Times New Roman CE"/>
        </w:rPr>
        <w:t xml:space="preserve"> , u kterých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ýrobce a rok výroby podle firemního znak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ystém, rozměry a stav mostovky (podélníků včetně podélníkových kon-zol, příčníků, mostovkového plechu), hlavních nosníků a ztužidel, např.:</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rozpětí a vzdálenost podélníků, příčníků, hlavních nosníků, stavební a úložná výška, šikmost konstrukce a mostovky, poloha mostovky, poloha podélníků vzhledem k příčníkům a hlavním nosníkům,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úložných ploch pod plošně uloženými mostnicemi na podélnících, popř. na hlavních nosnících u nosné konstrukce bez mostovky (koroze, otlačení otvorů, trhlin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úložných lišt pod centricky uloženými mostnicem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nečištění jednotlivých částí a prvků a jejich oslabení korozí, zejména v nepřístupných místech - koute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evírání nýtovaných nebo šroubovaných průřezů rz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řípojů podélníků na příčníky a příčníků (příčníkových stoliček u dvojčitých nosníků) na hlavní nosník (volné nýty, šrouby, trhliny, ko-roz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2</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řípojů, styčníkových plechů a míst křížení prvků příhradových hlavních nosníků, příčného, podélného a brzdového ztužení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ýskyt trhlin a deformací na jednotlivých částech a prvcí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očet a místa volných nýtů a šroubů (poklepem),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olné otvory po nýtech (šroube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tav svarových spojů a jejich okolí,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revizní lávky (plošin), popř. revizního vozíku (přístup, zábradlí, posun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ocelových částí spřažených ocelobetonových nosných konstrukcí zejména ve styku s betone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celkový stav protikorozní ochrany (rok posledního nátěr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zdálenost mezi koncem nosné konstrukce, popř. krajním příčníkem a zá-věrnou zdí a vzdálenosti mezi nosnými konstrukcemi nad mezilehlou podpěrou, vzdálenost mezi nosnými konstrukcemi vedle sebe,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tav vstupních a větracích otvorů, komorových konstrukcí, stav osvětlení jejich vnitřku,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chování nosných konstrukcí při jízdě vlaků po mostě (svislost hlavních nosníků plnostěnných i příhradových, posun v ložiskách, rozevírání trhlin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a správnost funkce kotvení nosné konstruk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 konstrukcí s kolejovým ložem stav izolace a překrytí přechodu kolejo-vého lože z nosné konstrukce na opěru nebo další konstrukci (zejména stav dilatačního závěr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a funkce odvodnění, zejména v místech, ve kterých se přibližují nebo stýkají jednotlivé konstrukční části (úzké spáry, kouty), stav a funkce odvodňovacích zařízení (odpadních trub, žlabů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konstrukční prvky a opatření pro umístění různých vedení (cizích zařízení) na nosné konstrukci (konzolky, otvory ve výztuhách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závorovacího zařízení točnic a přesuven,</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ystém, rozměry a stav ocelových podpěr (znečištění, koroze, deformace, kotvení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ind w:right="141" w:hanging="0"/>
        <w:jc w:val="both"/>
        <w:rPr/>
      </w:pPr>
      <w:r>
        <w:rPr>
          <w:rFonts w:eastAsia="Times New Roman CE" w:cs="Times New Roman CE" w:ascii="Times New Roman CE" w:hAnsi="Times New Roman CE"/>
          <w:b/>
          <w:bCs/>
        </w:rPr>
        <w:t>Masivní nosné (mostní) konstrukce, masivní části spřažených ocelo-betonových nosných konstrukcí a masivní podpěry všech objektů</w:t>
      </w:r>
      <w:r>
        <w:rPr>
          <w:rFonts w:eastAsia="Times New Roman CE" w:cs="Times New Roman CE" w:ascii="Times New Roman CE" w:hAnsi="Times New Roman CE"/>
        </w:rPr>
        <w:t>, u kterých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k stavby vyznačený na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ateriál, systém, rozměry a stav nosné (mostní) konstrukce, např.:</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pětí, šířka a šikmost konstrukce, vyložení říms (konzol), konstrukční výšk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3</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ystém závěrů (přesahy, závěrná zeď) a uložení (ložiska, trny, ozuby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měry a stav průčelního zdiva nad klenbou (vyboul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říms (uvolněné, rozrušené),</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ýška přesypáv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ovrchu (znečištění, poškození cizím zásahem, obnažení výztuže, prosakování vody, pronikání rzi na povrch, zvětrání, odpadávání omítky, vypadávání zdiva - hloubka a plocha, stav spár, vegetace ve spárách, stav viditelných částí zabetonovaných nosníků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sah trhlin a deformací (místo, velikost, směr, přechod do spodní stavby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zdálenosti mezi koncem nosné konstrukce a závěrnou zdí a vzdálenosti mezi nosnými konstrukcemi nad mezilehlou podpěrou, vzdálenosti mezi nosnými konstrukcemi vedle seb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tav vstupních otvorů do komorových konstrukcí a stav povrchu vnitřku komorových konstrukcí,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chování nosných konstrukcí při jízdě vlaků (posun v dilatačních spárách, popř. v trhlinách, rozevírání trhlin, posun v ložiskách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ovrchu kotvení nosné konstrukce do spodní stavb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izolace a překrytí přechodu kolejového lože z nosné konstrukce na opěru nebo další konstrukci (zejména stav dilatačního závěru), stav podélných a ostatních příčných dilatačních spár,</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a funkce odvodňovacího zařízení (trub, žlabů, chrličů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ateriál, rozměry, a stav závěrných zdí (vyboulení ke konstrukci, trhliny, uvolněné a rozrušené zdivo),</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materiál, rozměry a stav úložných prahů (vybočení z líce podpěry, kvádry, bloky, znečištění, trhliny, uvolněné a narušené zdivo, sklon povrchu, úroveň povrchu pod dolní hranou konstrukce a nad teréne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teriál, rozměry a stav podpěr, např.: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šířka a výška, popř. tloušťk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rozdělení dilatační spárou a její stav,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naklonění nebo vyboul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trhliny a narušení zdiva, zejména pod úložnými kvádry (hloubka, ploch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spárování, vegetace, prosaková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odvodnění rubu opěr,</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ystém, materiál, rozměry a stav křídel, popř. průčelních zdí, výškový vztah k římsám opěr, ostatní údaje obdobně jako u podpěr,</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liv přemostěné vodoteče na spodní stavb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odvodnění vážních, točnicových a přesuvnových ja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4</w:t>
      </w:r>
      <w:r>
        <w:br w:type="page"/>
      </w:r>
    </w:p>
    <w:p>
      <w:pPr>
        <w:pStyle w:val="NormlnNorml"/>
        <w:jc w:val="both"/>
        <w:rPr/>
      </w:pPr>
      <w:r>
        <w:rPr>
          <w:rFonts w:eastAsia="Times New Roman CE" w:cs="Times New Roman CE" w:ascii="Times New Roman CE" w:hAnsi="Times New Roman CE"/>
          <w:b/>
          <w:bCs/>
        </w:rPr>
        <w:t>Ložiska a klouby</w:t>
      </w:r>
      <w:r>
        <w:rPr>
          <w:rFonts w:eastAsia="Times New Roman CE" w:cs="Times New Roman CE" w:ascii="Times New Roman CE" w:hAnsi="Times New Roman CE"/>
        </w:rPr>
        <w:t>, u kterých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rozmístění ložisek (i podružných),</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typ ocelových ložisek, popř. rozměr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oškození, trhliny,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ovrchu ložisek (protikorozní ochrany), povrchu mezi válci a grafito-tukového nátěru funkčních ploch ložisek (znečištění, orezivě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právnost polohy ložisek vzhledem k nosné konstrukci při dané teplotě (centrické nebo excentrické osazení konstrukce, dosedání konstrukce plnou ploch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úplnost a držebnost šroubů ve vahadlech ložisek,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tav vložek mezi nosnou konstrukcí a ložiskem,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vzdálenost ložisek od hran úložného prahu a od líce závěrné zdi,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stav zalití ložiskových hnízd,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hyb ložisek při jízdě vlak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unkční stav pryžových a hrncových ložisek,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povrchu kloubů (vznik a rozšiřování trhlin),</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hlavního (královského) čepu točni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Protidotykové zábrany, ochrana proti účinkům výfukových plynů, krycí, popř. protinárazové zábrany</w:t>
      </w:r>
      <w:r>
        <w:rPr>
          <w:rFonts w:eastAsia="Times New Roman CE" w:cs="Times New Roman CE" w:ascii="Times New Roman CE" w:hAnsi="Times New Roman CE"/>
        </w:rPr>
        <w:t>, u kterých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úplnost a stav zábran (držebnost a úplnost připevňovacích prvků, zne-čištění, protikorozní ochrana, deformace, odvodnění, svádění vod na protidotykové štíty, uložení a ukotvení protinárazových zábran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Svahy u mostních objektů</w:t>
      </w:r>
      <w:r>
        <w:rPr>
          <w:rFonts w:eastAsia="Times New Roman CE" w:cs="Times New Roman CE" w:ascii="Times New Roman CE" w:hAnsi="Times New Roman CE"/>
        </w:rPr>
        <w:t>, u kterých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zatravnění a odláždění svahu, popř. stav zdiva, patních zídek (vege-tace, uvolněná dlažb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ukončení svahového kužele u konců říms rovnoběžných křídel a prů-čelních zd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stezek, popř. stupňů pro umožnění přístupu pod most,</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vliv přemostěné vodoteče na svahy u mostního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Vztah objektu k okolí</w:t>
      </w:r>
      <w:r>
        <w:rPr>
          <w:rFonts w:eastAsia="Times New Roman CE" w:cs="Times New Roman CE" w:ascii="Times New Roman CE" w:hAnsi="Times New Roman CE"/>
        </w:rPr>
        <w:t>, při kterém se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umístění cizích zařízení na objektu, pod ním a v jeho blízkosti (druh, správce, stav, přechody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5</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da na podjížděných silničních komunikacích je označení šířky a pod-jezdné výšky dopravní značkou z obou stran mostu v souladu s naměřenou šířkou a volnou výškou, tj. údaj na značce musí být nejméně o 0,1 m menší než skutečně naměřený rozměr (viz čl. 162),</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da k objektu je možný příjezd silničními vozidl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terénu (komunikace, koryta vodoteče apod.) v mostním otvoru, jeho odvodně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ousedící souběžné objekty přes pozemní komunikace i vodoteče (velikost otvorů),</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 koryta vodoteče na odtokové straně (zajištění odtoku od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stavební činnost v blízkosti objekt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Krátkodobé zatímní mosty s MP</w:t>
      </w:r>
      <w:r>
        <w:rPr>
          <w:rFonts w:eastAsia="Times New Roman CE" w:cs="Times New Roman CE" w:ascii="Times New Roman CE" w:hAnsi="Times New Roman CE"/>
        </w:rPr>
        <w:t>, u kterých se kromě údajů přicháze-jících v úvahu jako pro trvalé mosty zjišťuje zejmén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ruh a evidenční označení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délka a rozpětí MP,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u MP-VN počet a výška nosníků,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působ a stav ztužení MP,</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působ uložení a zabezpečení MP proti posunů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druh a stav spodní stavby (rovnanina, blok, bárka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malá jízda a její znač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12</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6</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íloha 13</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Návod k sepsání revizní Zprávy</w:t>
      </w:r>
    </w:p>
    <w:p>
      <w:pPr>
        <w:pStyle w:val="NormlnNorm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vizní zpráva se vyhotoví psacím strojem na formuláři R „Mostní revizní zpráva“ - viz přílohu 24.</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List </w:t>
      </w:r>
      <w:r>
        <w:rPr>
          <w:rFonts w:eastAsia="Times New Roman CE" w:cs="Times New Roman CE" w:ascii="Times New Roman CE" w:hAnsi="Times New Roman CE"/>
        </w:rPr>
        <w:t>- čísluje se průběžně od jedničky každý list samostatné revizní zpráv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SDC </w:t>
      </w:r>
      <w:r>
        <w:rPr>
          <w:rFonts w:eastAsia="Times New Roman CE" w:cs="Times New Roman CE" w:ascii="Times New Roman CE" w:hAnsi="Times New Roman CE"/>
        </w:rPr>
        <w:t>- uvede se plný název.</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Revizní obvod</w:t>
      </w:r>
      <w:r>
        <w:rPr>
          <w:rFonts w:eastAsia="Times New Roman CE" w:cs="Times New Roman CE" w:ascii="Times New Roman CE" w:hAnsi="Times New Roman CE"/>
        </w:rPr>
        <w:t xml:space="preserve"> - uvede se ta SDC, jejíž revizní četa podrobnou prohlídku objektu provedla, protože objekt je v jejím stanoveném obvod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Objekt</w:t>
      </w:r>
      <w:r>
        <w:rPr>
          <w:rFonts w:eastAsia="Times New Roman CE" w:cs="Times New Roman CE" w:ascii="Times New Roman CE" w:hAnsi="Times New Roman CE"/>
        </w:rPr>
        <w:t xml:space="preserve"> - uvede se podle onačení v evidenci, tj. most, propustek, lávka pro chodce, kolejová váha, ...at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Km </w:t>
      </w:r>
      <w:r>
        <w:rPr>
          <w:rFonts w:eastAsia="Times New Roman CE" w:cs="Times New Roman CE" w:ascii="Times New Roman CE" w:hAnsi="Times New Roman CE"/>
        </w:rPr>
        <w:t>- uvede se podle eviden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Trať</w:t>
      </w:r>
      <w:r>
        <w:rPr>
          <w:rFonts w:eastAsia="Times New Roman CE" w:cs="Times New Roman CE" w:ascii="Times New Roman CE" w:hAnsi="Times New Roman CE"/>
        </w:rPr>
        <w:t xml:space="preserve"> - uvede se číslo a název tratě podle dosavadního předpisu S 66. Číslo se napíše do místa nad číslo TÚ. Dlouhé názvy tratí se uvedou zkráceně (např. jen začátek a konec).</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TÚ</w:t>
      </w:r>
      <w:r>
        <w:rPr>
          <w:rFonts w:eastAsia="Times New Roman CE" w:cs="Times New Roman CE" w:ascii="Times New Roman CE" w:hAnsi="Times New Roman CE"/>
        </w:rPr>
        <w:t xml:space="preserve"> - uvede se čtyřmístné číslo TÚ podle číselníku TÚ (viz čl. 29).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DÚ</w:t>
      </w:r>
      <w:r>
        <w:rPr>
          <w:rFonts w:eastAsia="Times New Roman CE" w:cs="Times New Roman CE" w:ascii="Times New Roman CE" w:hAnsi="Times New Roman CE"/>
        </w:rPr>
        <w:t xml:space="preserve"> - uvede se dvoumístné označení (dva znaky v daném pořadí) a ná- zev DÚ podle číselníku DÚ (viz čl. 29).</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 xml:space="preserve">Revizní mostmistr </w:t>
      </w:r>
      <w:r>
        <w:rPr>
          <w:rFonts w:eastAsia="Times New Roman CE" w:cs="Times New Roman CE" w:ascii="Times New Roman CE" w:hAnsi="Times New Roman CE"/>
        </w:rPr>
        <w:t>- uvede se příjmení, popř. jméno (zkráceně) revizního mostmistra.</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pPr>
      <w:r>
        <w:rPr>
          <w:rFonts w:eastAsia="Times New Roman CE" w:cs="Times New Roman CE" w:ascii="Times New Roman CE" w:hAnsi="Times New Roman CE"/>
          <w:b/>
          <w:bCs/>
        </w:rPr>
        <w:t>Datum podrobné prohlídky</w:t>
      </w:r>
      <w:r>
        <w:rPr>
          <w:rFonts w:eastAsia="Times New Roman CE" w:cs="Times New Roman CE" w:ascii="Times New Roman CE" w:hAnsi="Times New Roman CE"/>
        </w:rPr>
        <w:t xml:space="preserve"> - uvede se měsíc a ro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 Podrobný popis objektu</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vádí se (včetně hlavičky) jen v jedné (první) revizní zprávě po založení složky souboru revizních zpráv nebo znovu v první revizní zprávě po úpravách objektu (opravách, rekonstrukcích), při kterých došlo ke změnám </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7</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v technických údajích. Revizní zpráva obsahující platný podrobný popis objektu je považována za počáteční revizní zprávu (viz čl. 42.).</w:t>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ostatních revizních zprávách se uvádí jen hlavička a</w:t>
      </w:r>
      <w:r>
        <w:rPr>
          <w:rFonts w:eastAsia="Times New Roman CE" w:cs="Times New Roman CE" w:ascii="Times New Roman CE" w:hAnsi="Times New Roman CE"/>
          <w:spacing w:val="-8"/>
        </w:rPr>
        <w:t xml:space="preserve"> odkaz - „viz revizi</w:t>
      </w:r>
      <w:r>
        <w:rPr>
          <w:rFonts w:eastAsia="Times New Roman CE" w:cs="Times New Roman CE" w:ascii="Times New Roman CE" w:hAnsi="Times New Roman CE"/>
        </w:rPr>
        <w:t xml:space="preserve"> z (měsíc, rok)“, popř. se uvedou jen doplňující údaj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opisu objektu se v zásadě uvádějí technické údaje zjištěné na místě v rozsahu podle „Pokynů pro provádění podrobných prohlídek (revizí)“ - - viz přílohu 12. Zejména se uvedo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základní charakteristické údaje o objektu jako celku, např. skutečná kilometrická poloha objektu, přemostěná překážka (most přes ....), směr toku přemostěné vodoteče, počet a světlosti otvorů, úhel křížení, šikmost objektu, počet kolejí, délka a šířka objektu, délka přemostění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odrobnější technické údaje (materiál, druh, rozměry, uspořádání) o jed-notlivých částech objektu (svršek, nosné konstrukce, ložiska, spodní stavba, prostorové uspořádání),</w:t>
      </w:r>
    </w:p>
    <w:p>
      <w:pPr>
        <w:pStyle w:val="NormlnNorml"/>
        <w:jc w:val="both"/>
        <w:rPr/>
      </w:pPr>
      <w:r>
        <w:rPr>
          <w:rFonts w:eastAsia="Times New Roman CE" w:cs="Times New Roman CE" w:ascii="Times New Roman CE" w:hAnsi="Times New Roman CE"/>
        </w:rPr>
        <w:t xml:space="preserve">- údaje o vztahu objektu k okolí, např. přístup k objektu, sousedící sou-běžně objekty přes vodoteče, stav na odtokové straně vodoteče, označení podjezdné výšky dopravní </w:t>
      </w:r>
      <w:r>
        <w:rPr>
          <w:rFonts w:eastAsia="Times New Roman CE" w:cs="Times New Roman CE" w:ascii="Times New Roman CE" w:hAnsi="Times New Roman CE"/>
          <w:spacing w:val="-8"/>
        </w:rPr>
        <w:t>značkou, cizí zařízení na objektu, pod ním, v jeho</w:t>
      </w:r>
      <w:r>
        <w:rPr>
          <w:rFonts w:eastAsia="Times New Roman CE" w:cs="Times New Roman CE" w:ascii="Times New Roman CE" w:hAnsi="Times New Roman CE"/>
        </w:rPr>
        <w:t xml:space="preserve"> blízkosti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jekty se popisují a orientace se uvádí podle směru kilometrování. Objekty s více kolejemi nebo o více otvorech se popisují nejdříve od levé krajní koleje po jednotlivých otvorech za sebou až po pravou krajní kolej. Popis objektu lze doplnit náčrtkem nebo fotografiem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opisu je třeba dodržovat ČSN 73 6200 Mostní názvoslov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b/>
          <w:bCs/>
        </w:rPr>
        <w:t>2. Popis záva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ou se závady zjištěné na jednotlivých částech objektu a v prosto-rovém uspořádání. Postupuje se podle „Pokynů pro provádění podrobných prohlídek (revizí)“ - viz přílohu 12.</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popisu je třeba dodržovat ČSN 73 6200 Mostní názvosloví. Určení závad (druh, místo, rozměr) musí být jednoznačné. Obtížně popsatelné podrobnosti lze uvést v náčrtku, popř. dokumentovat fotografiemi.</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 nevyhovujících objektů (viz dále) se pořizuje fotodokumentace, zejména rozhodujících záva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ou se okolnosti, které znesnadňovaly provedení podrobné pro-hlídky, popř. opatření, která byla pro její řádné provedení učiněna nebo musejí být učiněna pro další podrobnou prohlídku.</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8</w:t>
      </w:r>
      <w:r>
        <w:br w:type="page"/>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 Návrh hodnocení celkového stavu</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základě nálezu popsaného v oddíle 2. Popis závad se uvede návrh hodnocení celkového stavu objektu podle čl. 66.</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děleně se hodnotí každá nosná konstrukce a spodní stavba. Jako celek se hodnotí objekt, u kterého se nosná konstrukce a spodní stavba nerozli-šuje (např. rám).</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dnocení se zapisuje značkami, a to pro nosnou konstrukci K 1 až K 3, pro spodní stavbu značkami S 1 až S 3.</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b/>
          <w:bCs/>
        </w:rPr>
        <w:t>4. Návrh opatření</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ou s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řípadná okamžitá opatření pro zajištění bezpečnosti provozu, která byla učiněna na přímý podnět revizního mostmistra v době mezi podrobnou prohlídkou a sepsáním revizní zprávy, a jejich účinnost (viz čl. 68),</w:t>
      </w:r>
    </w:p>
    <w:p>
      <w:pPr>
        <w:pStyle w:val="NormlnNorml"/>
        <w:jc w:val="both"/>
        <w:rPr/>
      </w:pPr>
      <w:r>
        <w:rPr>
          <w:rFonts w:eastAsia="Times New Roman CE" w:cs="Times New Roman CE" w:ascii="Times New Roman CE" w:hAnsi="Times New Roman CE"/>
        </w:rPr>
        <w:t xml:space="preserve">- návrh na další nutné </w:t>
      </w:r>
      <w:r>
        <w:rPr>
          <w:rFonts w:eastAsia="Times New Roman CE" w:cs="Times New Roman CE" w:ascii="Times New Roman CE" w:hAnsi="Times New Roman CE"/>
          <w:spacing w:val="-8"/>
        </w:rPr>
        <w:t>bezodkladné zásahy pro zajištění bezpečnosti provozu</w:t>
      </w:r>
      <w:r>
        <w:rPr>
          <w:rFonts w:eastAsia="Times New Roman CE" w:cs="Times New Roman CE" w:ascii="Times New Roman CE" w:hAnsi="Times New Roman CE"/>
        </w:rPr>
        <w:t xml:space="preserve"> dosažitelné např. soustředěním udržovacích prací v běžném roce,</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řípadně doporučení na zařazení objektu do plánu údržby, oprav nebo rekonstrukcí na další roky nebo na zrušení objektu (druh prací a rozsah opravy apod.),</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případný požadavek na provedení kontrolní prohlídky.</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 Datum sepsání revizní zprávy, podpis revizního mostmistra.</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vede se přesné datum sepsání revizní zprávy a čitelný podpis revizního mostmistra. Je-li objekt (konstrukce, spodní stavba nebo oboje) hodnocen jako nevyhovující, podepisuje revizní zprávu i přednosta příslušné SMT (viz čl. 74).</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tografie příslušné k revizní zprávě se umístí na volné listy (lze použít i formuláře R), opatří se příslušnými určujícími údaji a připojí se k revizní zprávě.</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ze pořídit i fotodokumentaci jako samostatný svazek.</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oznámky, záznamy o změnách a opatřeních</w:t>
      </w:r>
    </w:p>
    <w:p>
      <w:pPr>
        <w:pStyle w:val="NormlnNorm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lnNorm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loupec zůstává </w:t>
      </w:r>
      <w:r>
        <w:rPr>
          <w:rFonts w:eastAsia="Times New Roman CE" w:cs="Times New Roman CE" w:ascii="Times New Roman CE" w:hAnsi="Times New Roman CE"/>
          <w:spacing w:val="-8"/>
        </w:rPr>
        <w:t>volný</w:t>
      </w:r>
      <w:r>
        <w:rPr>
          <w:rFonts w:eastAsia="Times New Roman CE" w:cs="Times New Roman CE" w:ascii="Times New Roman CE" w:hAnsi="Times New Roman CE"/>
          <w:spacing w:val="-6"/>
        </w:rPr>
        <w:t xml:space="preserve"> pro</w:t>
      </w:r>
      <w:r>
        <w:rPr>
          <w:rFonts w:eastAsia="Times New Roman CE" w:cs="Times New Roman CE" w:ascii="Times New Roman CE" w:hAnsi="Times New Roman CE"/>
          <w:spacing w:val="-8"/>
        </w:rPr>
        <w:t xml:space="preserve"> poznámky a záznamy </w:t>
      </w:r>
      <w:r>
        <w:rPr>
          <w:rFonts w:eastAsia="Times New Roman CE" w:cs="Times New Roman CE" w:ascii="Times New Roman CE" w:hAnsi="Times New Roman CE"/>
          <w:spacing w:val="-6"/>
        </w:rPr>
        <w:t xml:space="preserve">uživatelů </w:t>
      </w:r>
      <w:r>
        <w:rPr>
          <w:rFonts w:eastAsia="Times New Roman CE" w:cs="Times New Roman CE" w:ascii="Times New Roman CE" w:hAnsi="Times New Roman CE"/>
          <w:spacing w:val="-8"/>
        </w:rPr>
        <w:t xml:space="preserve">revizní zprávy. </w:t>
      </w:r>
    </w:p>
    <w:p>
      <w:pPr>
        <w:pStyle w:val="NormlnNorml"/>
        <w:jc w:val="both"/>
        <w:rPr>
          <w:rFonts w:ascii="Times New Roman CE" w:hAnsi="Times New Roman CE" w:eastAsia="Times New Roman CE" w:cs="Times New Roman CE"/>
          <w:spacing w:val="-8"/>
        </w:rPr>
      </w:pPr>
      <w:r>
        <w:rPr>
          <w:rFonts w:eastAsia="Times New Roman CE" w:cs="Times New Roman CE" w:ascii="Times New Roman CE" w:hAnsi="Times New Roman CE"/>
          <w:spacing w:val="-8"/>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Konec přílohy 13</w:t>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29</w:t>
      </w:r>
      <w:r>
        <w:br w:type="page"/>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t>130</w:t>
      </w:r>
      <w:r>
        <w:br w:type="page"/>
      </w:r>
    </w:p>
    <w:p>
      <w:pPr>
        <w:pStyle w:val="NormlnNorml"/>
        <w:jc w:val="right"/>
        <w:rPr>
          <w:rFonts w:ascii="Times New Roman CE" w:hAnsi="Times New Roman CE" w:eastAsia="Times New Roman CE" w:cs="Times New Roman CE"/>
        </w:rPr>
      </w:pPr>
      <w:r>
        <w:rPr>
          <w:rFonts w:eastAsia="Times New Roman CE" w:cs="Times New Roman CE" w:ascii="Times New Roman CE" w:hAnsi="Times New Roman CE"/>
        </w:rPr>
        <w:t>Příloha 14</w:t>
      </w:r>
    </w:p>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ŘIBLIŽNÁ HMOTNOST OCELOVÝCH KONSTRUKCÍ</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ŽELEZNIČNÍCH MOSTŮ</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motnost včetně ložisek a podlahových plechů</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rHeight w:val="400" w:hRule="exact"/>
        </w:trPr>
        <w:tc>
          <w:tcPr>
            <w:tcW w:w="921" w:type="dxa"/>
            <w:tcBorders>
              <w:top w:val="single" w:sz="6" w:space="0" w:color="000000"/>
              <w:left w:val="single" w:sz="6" w:space="0" w:color="000000"/>
              <w:right w:val="single" w:sz="6" w:space="0" w:color="000000"/>
            </w:tcBorders>
          </w:tcPr>
          <w:p>
            <w:pPr>
              <w:pStyle w:val="Normal"/>
              <w:snapToGrid w:val="false"/>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op w:val="single" w:sz="6" w:space="0" w:color="000000"/>
            </w:tcBorders>
          </w:tcPr>
          <w:p>
            <w:pPr>
              <w:pStyle w:val="Normal"/>
              <w:snapToGrid w:val="false"/>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onstrukce nýtovaná</w:t>
            </w:r>
          </w:p>
        </w:tc>
        <w:tc>
          <w:tcPr>
            <w:tcW w:w="368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onstrukce svařovaná</w:t>
            </w:r>
          </w:p>
        </w:tc>
      </w:tr>
      <w:tr>
        <w:trPr/>
        <w:tc>
          <w:tcPr>
            <w:tcW w:w="921" w:type="dxa"/>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těžovac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la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těžovac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la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těžovac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la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těžovac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la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w:t>
            </w:r>
          </w:p>
        </w:tc>
      </w:tr>
      <w:tr>
        <w:trPr>
          <w:trHeight w:val="400" w:hRule="atLeast"/>
        </w:trPr>
        <w:tc>
          <w:tcPr>
            <w:tcW w:w="921" w:type="dxa"/>
            <w:tcBorders>
              <w:left w:val="single" w:sz="6" w:space="0" w:color="000000"/>
              <w:right w:val="single" w:sz="6" w:space="0" w:color="000000"/>
            </w:tcBorders>
          </w:tcPr>
          <w:p>
            <w:pPr>
              <w:pStyle w:val="Normal"/>
              <w:snapToGrid w:val="false"/>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loha mostovky</w:t>
            </w:r>
          </w:p>
        </w:tc>
      </w:tr>
      <w:tr>
        <w:trPr/>
        <w:tc>
          <w:tcPr>
            <w:tcW w:w="921"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rPr>
              <w:object w:dxaOrig="510" w:dyaOrig="1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57.75pt" filled="f" o:ole="">
                  <v:imagedata r:id="rId4" o:title=""/>
                </v:shape>
                <o:OLEObject Type="Embed" ProgID="" ShapeID="ole_rId3" DrawAspect="Content" ObjectID="_1210894673" r:id="rId3"/>
              </w:object>
            </w:r>
          </w:p>
        </w:tc>
        <w:tc>
          <w:tcPr>
            <w:tcW w:w="921" w:type="dxa"/>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rPr>
              <w:object w:dxaOrig="525"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54pt" filled="f" o:ole="">
                  <v:imagedata r:id="rId6" o:title=""/>
                </v:shape>
                <o:OLEObject Type="Embed" ProgID="" ShapeID="ole_rId5" DrawAspect="Content" ObjectID="_630451858" r:id="rId5"/>
              </w:objec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ln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bo</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zil.</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orní,</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puš.,</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z mos-tovky</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ln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bo</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zil.</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orní,</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puš.,</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z mos-tovky</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ln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bo</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zil.</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orní,</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puš.,</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z mos-tovky</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lní</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bo</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zil.</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orní,</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puš.,</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z mos-tovky</w:t>
            </w:r>
          </w:p>
        </w:tc>
      </w:tr>
      <w:tr>
        <w:trPr>
          <w:trHeight w:val="400" w:hRule="atLeast"/>
        </w:trPr>
        <w:tc>
          <w:tcPr>
            <w:tcW w:w="921"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bottom w:val="single" w:sz="6" w:space="0" w:color="000000"/>
            </w:tcBorders>
          </w:tcPr>
          <w:p>
            <w:pPr>
              <w:pStyle w:val="Normal"/>
              <w:snapToGrid w:val="false"/>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736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motnost v tunách</w:t>
            </w:r>
          </w:p>
        </w:tc>
      </w:tr>
      <w:tr>
        <w:trPr/>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921" w:type="dxa"/>
            <w:tcBorders>
              <w:top w:val="single" w:sz="6" w:space="0" w:color="000000"/>
              <w:lef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r>
      <w:tr>
        <w:trPr/>
        <w:tc>
          <w:tcPr>
            <w:tcW w:w="921" w:type="dxa"/>
            <w:tcBorders>
              <w:top w:val="single" w:sz="6" w:space="0" w:color="000000"/>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921" w:type="dxa"/>
            <w:tcBorders>
              <w:top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50</w:t>
            </w:r>
          </w:p>
        </w:tc>
        <w:tc>
          <w:tcPr>
            <w:tcW w:w="921" w:type="dxa"/>
            <w:tcBorders>
              <w:top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80</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80</w:t>
            </w:r>
          </w:p>
        </w:tc>
        <w:tc>
          <w:tcPr>
            <w:tcW w:w="921" w:type="dxa"/>
            <w:tcBorders>
              <w:top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60</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4,70</w:t>
            </w:r>
          </w:p>
        </w:tc>
        <w:tc>
          <w:tcPr>
            <w:tcW w:w="921" w:type="dxa"/>
            <w:tcBorders>
              <w:top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30</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30</w:t>
            </w:r>
          </w:p>
        </w:tc>
        <w:tc>
          <w:tcPr>
            <w:tcW w:w="921" w:type="dxa"/>
            <w:tcBorders>
              <w:top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30</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2,8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6,08</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52</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4,4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2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4,04</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2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68</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4</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8,7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86</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9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76</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4,08</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2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1,84</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6,52</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6</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2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6,4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1,68</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3,84</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9,6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3,04</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6,72</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80</w:t>
            </w:r>
          </w:p>
        </w:tc>
      </w:tr>
      <w:tr>
        <w:trPr/>
        <w:tc>
          <w:tcPr>
            <w:tcW w:w="921" w:type="dxa"/>
            <w:tcBorders>
              <w:lef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lno-</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2,3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2,58</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8,16</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9,34</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45</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8,25</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2,04</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56</w:t>
            </w:r>
          </w:p>
        </w:tc>
      </w:tr>
      <w:tr>
        <w:trPr/>
        <w:tc>
          <w:tcPr>
            <w:tcW w:w="921" w:type="dxa"/>
            <w:tcBorders>
              <w:lef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ěnná</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0,0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9,2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5,0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4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2,0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4,2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7,6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80</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2</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8,3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6,64</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2,58</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2,02</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9,06</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0,7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4,22</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6,74</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4</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7,2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4,72</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0,48</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9,2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6,4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7,52</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0,88</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2,96</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6</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6,7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3,44</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9,16</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7,2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4,48</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5,12</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7,98</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9,66</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8</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9,8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2,52</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8,12</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5,52</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2,8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3,0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5,8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6,84</w:t>
            </w:r>
          </w:p>
        </w:tc>
      </w:tr>
      <w:tr>
        <w:trPr/>
        <w:tc>
          <w:tcPr>
            <w:tcW w:w="921" w:type="dxa"/>
            <w:tcBorders>
              <w:lef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7,5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2,5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7,9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4,4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1,9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1,7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3,8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4,80</w:t>
            </w:r>
          </w:p>
        </w:tc>
      </w:tr>
      <w:tr>
        <w:trPr/>
        <w:tc>
          <w:tcPr>
            <w:tcW w:w="921" w:type="dxa"/>
            <w:tcBorders>
              <w:top w:val="single" w:sz="6" w:space="0" w:color="000000"/>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op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5,50</w:t>
            </w:r>
          </w:p>
        </w:tc>
        <w:tc>
          <w:tcPr>
            <w:tcW w:w="921" w:type="dxa"/>
            <w:tcBorders>
              <w:top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9,50</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7,10</w:t>
            </w:r>
          </w:p>
        </w:tc>
        <w:tc>
          <w:tcPr>
            <w:tcW w:w="921" w:type="dxa"/>
            <w:tcBorders>
              <w:top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1,70</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8,60</w:t>
            </w:r>
          </w:p>
        </w:tc>
        <w:tc>
          <w:tcPr>
            <w:tcW w:w="921" w:type="dxa"/>
            <w:tcBorders>
              <w:top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3,20</w:t>
            </w:r>
          </w:p>
        </w:tc>
        <w:tc>
          <w:tcPr>
            <w:tcW w:w="921" w:type="dxa"/>
            <w:tcBorders>
              <w:top w:val="single" w:sz="6" w:space="0" w:color="000000"/>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8,10</w:t>
            </w:r>
          </w:p>
        </w:tc>
        <w:tc>
          <w:tcPr>
            <w:tcW w:w="921" w:type="dxa"/>
            <w:tcBorders>
              <w:top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6,00</w:t>
            </w:r>
          </w:p>
        </w:tc>
      </w:tr>
      <w:tr>
        <w:trPr/>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9,55</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1,85</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8,7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1,7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0,0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3,6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0,65</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4,35</w:t>
            </w:r>
          </w:p>
        </w:tc>
      </w:tr>
      <w:tr>
        <w:trPr/>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6,4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6,8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2,8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4,4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5,6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6,8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7,8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5,20</w:t>
            </w:r>
          </w:p>
        </w:tc>
      </w:tr>
      <w:tr>
        <w:trPr/>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5</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66,5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4,8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49,4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9,05</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3,0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8,2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6,8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7,80</w:t>
            </w:r>
          </w:p>
        </w:tc>
      </w:tr>
      <w:tr>
        <w:trPr/>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říhra-</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9,0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5,0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8,5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66,5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3,0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0,0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63,50</w:t>
            </w:r>
          </w:p>
        </w:tc>
        <w:tc>
          <w:tcPr>
            <w:tcW w:w="921" w:type="dxa"/>
            <w:tcBorders>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3,00</w:t>
            </w:r>
          </w:p>
        </w:tc>
      </w:tr>
      <w:tr>
        <w:trPr/>
        <w:tc>
          <w:tcPr>
            <w:tcW w:w="921" w:type="dxa"/>
            <w:tcBorders>
              <w:left w:val="single" w:sz="6" w:space="0" w:color="000000"/>
              <w:right w:val="single" w:sz="6" w:space="0" w:color="000000"/>
            </w:tcBorders>
          </w:tcPr>
          <w:p>
            <w:pPr>
              <w:pStyle w:val="Normal"/>
              <w:spacing w:before="20" w:after="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dová</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5</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34,3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17,80</w:t>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15,6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0,20</w:t>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72,4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3,20</w:t>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0,8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32,80</w:t>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7,7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32,20</w:t>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53,6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21,60</w:t>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0</w:t>
            </w:r>
          </w:p>
        </w:tc>
        <w:tc>
          <w:tcPr>
            <w:tcW w:w="921" w:type="dxa"/>
            <w:tcBorders>
              <w:left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60,70</w:t>
            </w:r>
          </w:p>
        </w:tc>
        <w:tc>
          <w:tcPr>
            <w:tcW w:w="921" w:type="dxa"/>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21,10</w:t>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921"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bottom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0</w:t>
            </w:r>
          </w:p>
        </w:tc>
        <w:tc>
          <w:tcPr>
            <w:tcW w:w="921" w:type="dxa"/>
            <w:tcBorders>
              <w:left w:val="single" w:sz="6" w:space="0" w:color="000000"/>
              <w:bottom w:val="single" w:sz="6" w:space="0" w:color="000000"/>
              <w:right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80,00</w:t>
            </w:r>
          </w:p>
        </w:tc>
        <w:tc>
          <w:tcPr>
            <w:tcW w:w="921" w:type="dxa"/>
            <w:tcBorders>
              <w:bottom w:val="single" w:sz="6" w:space="0" w:color="000000"/>
            </w:tcBorders>
          </w:tcPr>
          <w:p>
            <w:pPr>
              <w:pStyle w:val="Normal"/>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32,00</w:t>
            </w:r>
          </w:p>
        </w:tc>
        <w:tc>
          <w:tcPr>
            <w:tcW w:w="921"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bottom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bottom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921" w:type="dxa"/>
            <w:tcBorders>
              <w:bottom w:val="single" w:sz="6" w:space="0" w:color="000000"/>
              <w:right w:val="single" w:sz="6" w:space="0" w:color="000000"/>
            </w:tcBorders>
          </w:tcPr>
          <w:p>
            <w:pPr>
              <w:pStyle w:val="Normal"/>
              <w:snapToGrid w:val="false"/>
              <w:spacing w:before="20" w:after="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bl>
    <w:p>
      <w:pPr>
        <w:pStyle w:val="NormlnNorm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131</w:t>
      </w:r>
      <w:r>
        <w:br w:type="page"/>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132</w:t>
      </w:r>
      <w:r>
        <w:br w:type="page"/>
      </w:r>
    </w:p>
    <w:p>
      <w:pPr>
        <w:pStyle w:val="Normal"/>
        <w:jc w:val="right"/>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říloha 15</w:t>
      </w:r>
    </w:p>
    <w:p>
      <w:pPr>
        <w:pStyle w:val="Normal"/>
        <w:jc w:val="right"/>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ŘIBLIŽNÁ NÁTĚROVÁ PLOCHA OCELOVÝCH NOSNÝ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KONSTRUKCÍ ŽELEZNIČNÍCH MOSTŮ</w:t>
      </w:r>
    </w:p>
    <w:p>
      <w:pPr>
        <w:pStyle w:val="Normal"/>
        <w:spacing w:before="240" w:after="0"/>
        <w:jc w:val="center"/>
        <w:rPr/>
      </w:pPr>
      <w:r>
        <w:rPr>
          <w:rFonts w:eastAsia="Times New Roman CE" w:cs="Times New Roman CE" w:ascii="Times New Roman CE" w:hAnsi="Times New Roman CE"/>
          <w:sz w:val="28"/>
          <w:szCs w:val="28"/>
        </w:rPr>
        <w:t>Součinitelé m</w:t>
      </w:r>
      <w:r>
        <w:rPr>
          <w:rFonts w:eastAsia="Times New Roman CE" w:cs="Times New Roman CE" w:ascii="Times New Roman CE" w:hAnsi="Times New Roman CE"/>
          <w:sz w:val="28"/>
          <w:szCs w:val="28"/>
          <w:vertAlign w:val="superscript"/>
        </w:rPr>
        <w:t>2</w:t>
      </w:r>
      <w:r>
        <w:rPr>
          <w:rFonts w:eastAsia="Times New Roman CE" w:cs="Times New Roman CE" w:ascii="Times New Roman CE" w:hAnsi="Times New Roman CE"/>
          <w:sz w:val="28"/>
          <w:szCs w:val="28"/>
        </w:rPr>
        <w:t>/t pro stanovení přibližné velikosti nátěr. plochy ocelových</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osných konstrukcí železničních mostů z hmotnosti nosné konstrukce</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odnoty pro konstrukce z oceli řady 37</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numPr>
          <w:ilvl w:val="0"/>
          <w:numId w:val="1"/>
        </w:numPr>
        <w:tabs>
          <w:tab w:val="clear" w:pos="709"/>
          <w:tab w:val="left" w:pos="0" w:leader="none"/>
        </w:tabs>
        <w:spacing w:before="0" w:after="120"/>
        <w:ind w:left="360" w:hanging="36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osná konstrukce bez chodníků, podlah a zábradlí</w:t>
      </w:r>
    </w:p>
    <w:tbl>
      <w:tblPr>
        <w:tblW w:w="9214" w:type="dxa"/>
        <w:jc w:val="left"/>
        <w:tblInd w:w="-149" w:type="dxa"/>
        <w:tblLayout w:type="fixed"/>
        <w:tblCellMar>
          <w:top w:w="0" w:type="dxa"/>
          <w:left w:w="70" w:type="dxa"/>
          <w:bottom w:w="0" w:type="dxa"/>
          <w:right w:w="70" w:type="dxa"/>
        </w:tblCellMar>
      </w:tblPr>
      <w:tblGrid>
        <w:gridCol w:w="1135"/>
        <w:gridCol w:w="850"/>
        <w:gridCol w:w="912"/>
        <w:gridCol w:w="912"/>
        <w:gridCol w:w="912"/>
        <w:gridCol w:w="1091"/>
        <w:gridCol w:w="842"/>
        <w:gridCol w:w="859"/>
        <w:gridCol w:w="851"/>
        <w:gridCol w:w="850"/>
      </w:tblGrid>
      <w:tr>
        <w:trPr/>
        <w:tc>
          <w:tcPr>
            <w:tcW w:w="1135"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358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lnostěnná konstrukce</w:t>
            </w:r>
          </w:p>
        </w:tc>
        <w:tc>
          <w:tcPr>
            <w:tcW w:w="109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říhradová konstrukce</w:t>
            </w:r>
          </w:p>
        </w:tc>
      </w:tr>
      <w:tr>
        <w:trPr/>
        <w:tc>
          <w:tcPr>
            <w:tcW w:w="1135"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273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 mostovkou</w:t>
            </w:r>
          </w:p>
        </w:tc>
        <w:tc>
          <w:tcPr>
            <w:tcW w:w="1091"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Komo-rová</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240"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uty</w:t>
            </w:r>
          </w:p>
          <w:p>
            <w:pPr>
              <w:pStyle w:val="Normal"/>
              <w:spacing w:lineRule="atLeast"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 otevřeným</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240"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uty</w:t>
            </w:r>
          </w:p>
          <w:p>
            <w:pPr>
              <w:pStyle w:val="Normal"/>
              <w:spacing w:lineRule="atLeast"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 uzavřeným</w:t>
            </w:r>
          </w:p>
        </w:tc>
      </w:tr>
      <w:tr>
        <w:trPr/>
        <w:tc>
          <w:tcPr>
            <w:tcW w:w="1135"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ozpětí</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ez</w:t>
            </w:r>
          </w:p>
        </w:tc>
        <w:tc>
          <w:tcPr>
            <w:tcW w:w="912"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otev-</w:t>
            </w:r>
          </w:p>
        </w:tc>
        <w:tc>
          <w:tcPr>
            <w:tcW w:w="1824" w:type="dxa"/>
            <w:gridSpan w:val="2"/>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zavřenou</w:t>
            </w:r>
          </w:p>
        </w:tc>
        <w:tc>
          <w:tcPr>
            <w:tcW w:w="1091" w:type="dxa"/>
            <w:tcBorders>
              <w:top w:val="dashed" w:sz="6" w:space="0" w:color="auto"/>
              <w:left w:val="dashed" w:sz="6" w:space="0" w:color="auto"/>
              <w:bottom w:val="dashed" w:sz="6" w:space="0" w:color="auto"/>
              <w:right w:val="single" w:sz="6" w:space="0" w:color="000000"/>
            </w:tcBorders>
          </w:tcPr>
          <w:p>
            <w:pPr>
              <w:pStyle w:val="Norma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kon-</w:t>
            </w:r>
          </w:p>
        </w:tc>
        <w:tc>
          <w:tcPr>
            <w:tcW w:w="1701" w:type="dxa"/>
            <w:gridSpan w:val="2"/>
            <w:tcBorders>
              <w:top w:val="dashed" w:sz="6" w:space="0" w:color="auto"/>
              <w:left w:val="single" w:sz="6" w:space="0" w:color="000000"/>
              <w:bottom w:val="dashed" w:sz="6" w:space="0" w:color="auto"/>
              <w:right w:val="single" w:sz="6" w:space="0" w:color="000000"/>
            </w:tcBorders>
          </w:tcPr>
          <w:p>
            <w:pPr>
              <w:pStyle w:val="Normal"/>
              <w:spacing w:before="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ůřezem</w:t>
            </w:r>
          </w:p>
        </w:tc>
        <w:tc>
          <w:tcPr>
            <w:tcW w:w="1701" w:type="dxa"/>
            <w:gridSpan w:val="2"/>
            <w:tcBorders>
              <w:top w:val="dashed" w:sz="6" w:space="0" w:color="auto"/>
              <w:left w:val="single" w:sz="6" w:space="0" w:color="000000"/>
              <w:bottom w:val="dashed" w:sz="6" w:space="0" w:color="auto"/>
              <w:right w:val="single" w:sz="6" w:space="0" w:color="000000"/>
            </w:tcBorders>
          </w:tcPr>
          <w:p>
            <w:pPr>
              <w:pStyle w:val="Normal"/>
              <w:spacing w:before="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ůřezem</w:t>
            </w:r>
          </w:p>
        </w:tc>
      </w:tr>
      <w:tr>
        <w:trPr/>
        <w:tc>
          <w:tcPr>
            <w:tcW w:w="1135"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w:t>
            </w:r>
          </w:p>
        </w:tc>
        <w:tc>
          <w:tcPr>
            <w:tcW w:w="850"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os-</w:t>
            </w:r>
          </w:p>
        </w:tc>
        <w:tc>
          <w:tcPr>
            <w:tcW w:w="912"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řenou</w:t>
            </w:r>
          </w:p>
        </w:tc>
        <w:tc>
          <w:tcPr>
            <w:tcW w:w="912" w:type="dxa"/>
            <w:tcBorders>
              <w:top w:val="dashed" w:sz="6" w:space="0" w:color="auto"/>
              <w:left w:val="single" w:sz="6" w:space="0" w:color="000000"/>
              <w:bottom w:val="dashed" w:sz="6" w:space="0" w:color="auto"/>
              <w:right w:val="single" w:sz="6" w:space="0" w:color="000000"/>
            </w:tcBorders>
          </w:tcPr>
          <w:p>
            <w:pPr>
              <w:pStyle w:val="Norma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ost.</w:t>
            </w:r>
          </w:p>
        </w:tc>
        <w:tc>
          <w:tcPr>
            <w:tcW w:w="912" w:type="dxa"/>
            <w:tcBorders>
              <w:top w:val="dashed" w:sz="6" w:space="0" w:color="auto"/>
              <w:left w:val="single" w:sz="6" w:space="0" w:color="000000"/>
              <w:bottom w:val="dashed" w:sz="6" w:space="0" w:color="auto"/>
              <w:right w:val="single" w:sz="6" w:space="0" w:color="000000"/>
            </w:tcBorders>
          </w:tcPr>
          <w:p>
            <w:pPr>
              <w:pStyle w:val="Norma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ost.</w:t>
            </w:r>
          </w:p>
        </w:tc>
        <w:tc>
          <w:tcPr>
            <w:tcW w:w="109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trukce</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 mostovkou</w:t>
            </w:r>
          </w:p>
        </w:tc>
      </w:tr>
      <w:tr>
        <w:trPr>
          <w:trHeight w:val="304" w:hRule="atLeast"/>
        </w:trPr>
        <w:tc>
          <w:tcPr>
            <w:tcW w:w="1135"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etrech</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ovky</w:t>
            </w:r>
          </w:p>
        </w:tc>
        <w:tc>
          <w:tcPr>
            <w:tcW w:w="912"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91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le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polu.</w:t>
            </w:r>
          </w:p>
        </w:tc>
        <w:tc>
          <w:tcPr>
            <w:tcW w:w="91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le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esp.</w:t>
            </w:r>
          </w:p>
        </w:tc>
        <w:tc>
          <w:tcPr>
            <w:tcW w:w="109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42"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otev-</w:t>
            </w:r>
          </w:p>
          <w:p>
            <w:pPr>
              <w:pStyle w:val="Normal"/>
              <w:spacing w:before="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řenou</w:t>
            </w:r>
          </w:p>
        </w:tc>
        <w:tc>
          <w:tcPr>
            <w:tcW w:w="85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zav-</w:t>
            </w:r>
          </w:p>
          <w:p>
            <w:pPr>
              <w:pStyle w:val="Normal"/>
              <w:spacing w:before="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řenou</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otev-</w:t>
            </w:r>
          </w:p>
          <w:p>
            <w:pPr>
              <w:pStyle w:val="Normal"/>
              <w:spacing w:before="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řenou</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zav-</w:t>
            </w:r>
          </w:p>
          <w:p>
            <w:pPr>
              <w:pStyle w:val="Normal"/>
              <w:spacing w:before="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řenou</w:t>
            </w:r>
          </w:p>
        </w:tc>
      </w:tr>
      <w:tr>
        <w:trPr/>
        <w:tc>
          <w:tcPr>
            <w:tcW w:w="1135"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07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Times New Roman CE" w:cs="Times New Roman CE" w:ascii="Times New Roman CE" w:hAnsi="Times New Roman CE"/>
                <w:b/>
                <w:bCs/>
                <w:sz w:val="28"/>
                <w:szCs w:val="28"/>
              </w:rPr>
              <w:t>součinitel m</w:t>
            </w:r>
            <w:r>
              <w:rPr>
                <w:rFonts w:eastAsia="Times New Roman CE" w:cs="Times New Roman CE" w:ascii="Times New Roman CE" w:hAnsi="Times New Roman CE"/>
                <w:b/>
                <w:bCs/>
                <w:sz w:val="28"/>
                <w:szCs w:val="28"/>
                <w:vertAlign w:val="superscript"/>
              </w:rPr>
              <w:t>2</w:t>
            </w:r>
            <w:r>
              <w:rPr>
                <w:rFonts w:eastAsia="Times New Roman CE" w:cs="Times New Roman CE" w:ascii="Times New Roman CE" w:hAnsi="Times New Roman CE"/>
                <w:b/>
                <w:bCs/>
                <w:sz w:val="28"/>
                <w:szCs w:val="28"/>
              </w:rPr>
              <w:t>/t</w:t>
            </w:r>
          </w:p>
        </w:tc>
      </w:tr>
      <w:tr>
        <w:trPr>
          <w:trHeight w:val="301"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1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 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0 - 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0 - 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ad 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w:t>
            </w:r>
          </w:p>
        </w:tc>
      </w:tr>
    </w:tbl>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2"/>
        </w:numPr>
        <w:tabs>
          <w:tab w:val="clear" w:pos="709"/>
          <w:tab w:val="left" w:pos="0" w:leader="none"/>
        </w:tabs>
        <w:spacing w:before="0" w:after="120"/>
        <w:ind w:left="360" w:hanging="36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Chodníky, podlahy a zábradlí</w:t>
      </w:r>
    </w:p>
    <w:tbl>
      <w:tblPr>
        <w:tblW w:w="9186" w:type="dxa"/>
        <w:jc w:val="left"/>
        <w:tblInd w:w="-150"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Chodníky na konzolá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četně podlahy</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a zábradlí</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Chodníky včetně podla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 OK s otevřenou dolní</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ebo mezilehlou</w:t>
            </w:r>
          </w:p>
          <w:p>
            <w:pPr>
              <w:pStyle w:val="Normal"/>
              <w:spacing w:before="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ostovkou</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vizní lávky včetně</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lah a zábradlí</w:t>
            </w:r>
          </w:p>
        </w:tc>
      </w:tr>
      <w:tr>
        <w:trPr/>
        <w:tc>
          <w:tcPr>
            <w:tcW w:w="918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Times New Roman CE" w:cs="Times New Roman CE" w:ascii="Times New Roman CE" w:hAnsi="Times New Roman CE"/>
                <w:b/>
                <w:bCs/>
                <w:sz w:val="28"/>
                <w:szCs w:val="28"/>
              </w:rPr>
              <w:t>součinitel m</w:t>
            </w:r>
            <w:r>
              <w:rPr>
                <w:rFonts w:eastAsia="Times New Roman CE" w:cs="Times New Roman CE" w:ascii="Times New Roman CE" w:hAnsi="Times New Roman CE"/>
                <w:b/>
                <w:bCs/>
                <w:sz w:val="28"/>
                <w:szCs w:val="28"/>
                <w:vertAlign w:val="superscript"/>
              </w:rPr>
              <w:t>2</w:t>
            </w:r>
            <w:r>
              <w:rPr>
                <w:rFonts w:eastAsia="Times New Roman CE" w:cs="Times New Roman CE" w:ascii="Times New Roman CE" w:hAnsi="Times New Roman CE"/>
                <w:b/>
                <w:bCs/>
                <w:sz w:val="28"/>
                <w:szCs w:val="28"/>
              </w:rPr>
              <w:t>/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3</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7</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40</w:t>
            </w:r>
          </w:p>
        </w:tc>
      </w:tr>
    </w:tbl>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3</w:t>
      </w:r>
      <w:r>
        <w:br w:type="page"/>
      </w:r>
    </w:p>
    <w:p>
      <w:pPr>
        <w:pStyle w:val="Normal"/>
        <w:jc w:val="right"/>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Ostatní přílohy</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Fonts w:eastAsia="Times New Roman CE" w:cs="Times New Roman CE" w:ascii="Times New Roman CE" w:hAnsi="Times New Roman CE"/>
          <w:b/>
          <w:bCs/>
          <w:sz w:val="28"/>
          <w:szCs w:val="28"/>
          <w:u w:val="single"/>
        </w:rPr>
        <w:t>Platné přílohy</w:t>
      </w:r>
      <w:r>
        <w:rPr>
          <w:rFonts w:eastAsia="Times New Roman CE" w:cs="Times New Roman CE" w:ascii="Times New Roman CE" w:hAnsi="Times New Roman CE"/>
          <w:b/>
          <w:bCs/>
          <w:sz w:val="28"/>
          <w:szCs w:val="28"/>
        </w:rPr>
        <w:t>, které nejsou dostupné v digitální podobě (jedná se o formuláře):</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9</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0</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1</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4 (k dispozici jako šablona Word 7.0/95).</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Fonts w:eastAsia="Times New Roman CE" w:cs="Times New Roman CE" w:ascii="Times New Roman CE" w:hAnsi="Times New Roman CE"/>
          <w:b/>
          <w:bCs/>
          <w:sz w:val="28"/>
          <w:szCs w:val="28"/>
          <w:u w:val="single"/>
        </w:rPr>
        <w:t>Zrušené přílohy</w:t>
      </w:r>
      <w:r>
        <w:rPr>
          <w:rFonts w:eastAsia="Times New Roman CE" w:cs="Times New Roman CE" w:ascii="Times New Roman CE" w:hAnsi="Times New Roman CE"/>
          <w:b/>
          <w:bCs/>
          <w:sz w:val="28"/>
          <w:szCs w:val="28"/>
        </w:rPr>
        <w:t xml:space="preserve"> číslo:</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6</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7</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8</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2</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3</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5</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before="24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4</w:t>
      </w:r>
    </w:p>
    <w:sectPr>
      <w:footerReference w:type="default" r:id="rId7"/>
      <w:type w:val="nextPage"/>
      <w:pgSz w:w="11906" w:h="16838"/>
      <w:pgMar w:left="1985" w:right="1134" w:gutter="0" w:header="0" w:top="1134"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ms Rm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Norml"/>
      <w:ind w:left="-1417" w:right="-1800" w:hanging="0"/>
      <w:jc w:val="center"/>
      <w:rPr>
        <w:rFonts w:ascii="Tms Rmn CE" w:hAnsi="Tms Rmn CE" w:eastAsia="Tms Rmn CE" w:cs="Tms Rmn CE"/>
        <w:sz w:val="24"/>
        <w:szCs w:val="24"/>
      </w:rPr>
    </w:pPr>
    <w:r>
      <w:rPr>
        <w:rFonts w:eastAsia="Tms Rmn CE" w:cs="Tms Rmn CE" w:ascii="Tms Rmn CE" w:hAnsi="Tms Rmn C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Norml">
    <w:name w:val="Normální.Normál"/>
    <w:qFormat/>
    <w:pPr>
      <w:widowControl w:val="false"/>
      <w:tabs>
        <w:tab w:val="clear" w:pos="709"/>
        <w:tab w:val="left" w:pos="992" w:leader="none"/>
        <w:tab w:val="left" w:pos="1418" w:leader="none"/>
        <w:tab w:val="decimal" w:pos="8505" w:leader="none"/>
      </w:tabs>
      <w:bidi w:val="0"/>
    </w:pPr>
    <w:rPr>
      <w:rFonts w:ascii="Times New Roman" w:hAnsi="Times New Roman" w:eastAsia="Times New Roman" w:cs="Times New Roman"/>
      <w:color w:val="auto"/>
      <w:sz w:val="28"/>
      <w:szCs w:val="28"/>
      <w:lang w:val="cs-CZ"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lnNorml"/>
    <w:pPr>
      <w:tabs>
        <w:tab w:val="left" w:pos="992" w:leader="none"/>
        <w:tab w:val="left" w:pos="1418" w:leader="none"/>
        <w:tab w:val="center" w:pos="4536" w:leader="none"/>
        <w:tab w:val="decimal" w:pos="8505" w:leader="none"/>
        <w:tab w:val="right" w:pos="9072" w:leader="none"/>
      </w:tabs>
    </w:pPr>
    <w:rPr/>
  </w:style>
  <w:style w:type="paragraph" w:styleId="Footer">
    <w:name w:val="Footer"/>
    <w:basedOn w:val="NormlnNorml"/>
    <w:pPr>
      <w:tabs>
        <w:tab w:val="left" w:pos="992" w:leader="none"/>
        <w:tab w:val="left" w:pos="1418" w:leader="none"/>
        <w:tab w:val="center" w:pos="4536" w:leader="none"/>
        <w:tab w:val="decimal" w:pos="8505"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24:00Z</dcterms:created>
  <dc:creator>ONA</dc:creator>
  <dc:description/>
  <dc:language>en-US</dc:language>
  <cp:lastModifiedBy>Vejvoda Václav Ing.</cp:lastModifiedBy>
  <cp:lastPrinted>1998-11-23T10:30:00Z</cp:lastPrinted>
  <dcterms:modified xsi:type="dcterms:W3CDTF">2000-04-03T12:24:00Z</dcterms:modified>
  <cp:revision>2</cp:revision>
  <dc:subject/>
  <dc:title>Informační stránka</dc:title>
</cp:coreProperties>
</file>