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5  k  ČD  S 65 - Účinnost od  1. 6. 1999 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řepravní trasy s EP 2,5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BodyText2"/>
        <w:tabs>
          <w:tab w:val="clear" w:pos="2268"/>
          <w:tab w:val="left" w:pos="426" w:leader="none"/>
        </w:tabs>
        <w:ind w:left="0" w:hanging="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V příloze 5 Přepravní trasy s EP 2,5  jsou uvedeny přepravní trasy, jejichž součástmi jsou ty TÚ nebo jejich části, na nichž se evidují překážky PPT zasahující do EP 2,5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2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Jsou zde uvedeny přepravní trasy, na nichž bylo zjišťování překážek PPT zasahujících do EP 2,5 zavedeno již před účinností předpisu S 65 (šlo o tvarově i rozměrově jiný obrys EP). Dále jsou v příloze 5 uvedeny přepravní trasy určené při vzniku předpisu S 65 útvarem ČD-URMIZA s ohledem na časté směrování MZ (např. přepravní trasy s využitím objízdných tratí)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3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Kromě TÚ nebo jejich částí na přepravních trasách s EP 2,5 existují i další TÚ nebo jejich části  s  EP 2,5, které však zde nejsou uvedeny právě proto, že nejsou součástmi přepravních  tras  s  EP 2,5.  Jde  o  TÚ  nebo jejich části na nichž se uplatňuje  EP 2,5 z rozhodnutí nadřízeného  útvaru,  zejména  v  souvislosti s dosavadním měřením před účinností  předpisu  S 65.   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4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Seznam přepravních tras s EP 2,5 bude v příloze 5 postupně podle potřeby (podle požadavků  provozu)  doplňován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5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Názvy přepravních tras nemají žádnou přímou vazbu na označení TÚ podle předpisu    M 12. Podrobnosti k vedení přepravních tras lze získat u útvaru nadřízeného správci tratě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caps w:val="false"/>
          <w:smallCaps w:val="false"/>
          <w:sz w:val="22"/>
          <w:szCs w:val="22"/>
        </w:rPr>
        <w:t>6.</w:t>
      </w: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 xml:space="preserve"> </w:t>
        <w:tab/>
        <w:t>Přepravní trasy s EP 2,5 vycházejí ze sešitových jízdních řádů. Každá přepravní trasa   je označena číslem příslušného sešitového jízdního řádu.</w:t>
      </w:r>
    </w:p>
    <w:p>
      <w:pPr>
        <w:pStyle w:val="Normal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jc w:val="right"/>
        <w:rPr/>
      </w:pPr>
      <w:r>
        <w:rPr>
          <w:rFonts w:eastAsia="Arial CE" w:cs="Arial CE" w:ascii="Arial CE" w:hAnsi="Arial CE"/>
          <w:sz w:val="18"/>
          <w:szCs w:val="18"/>
        </w:rPr>
        <w:t xml:space="preserve">Příloha  5  k  ČD  S 65 - Účinnost od  1. 6. 1999  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Přepravní trasy s EP 2,5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60"/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Evidují se překážky PPT zasahující do EP 2,5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5953"/>
        <w:gridCol w:w="212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íslo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vertAlign w:val="superscript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zev přepravní tras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01</w:t>
            </w:r>
          </w:p>
        </w:tc>
        <w:tc>
          <w:tcPr>
            <w:tcW w:w="5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adca ŽSR-Bohumín;                                     Zebrzydowice PKP-Petrovice u Karviné-Dětmarovice;  Odb.Koukolná-Odb.Závada;                                       ČeskýTěšín-Ostrava Svinov-(Výh.Polanka nad Odrou)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0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ohumín-Přerov;  Prosenice-Dluhonice;                  Chalupki PKP-Bohumín Vrbice;  Odb.Pudlov-Bohumí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0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úky pod Makytou ŽSR-Horní Lideč-Hranice na Morav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0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rov-Česká Třeb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426"/>
                <w:tab w:val="clear" w:pos="1985"/>
              </w:tabs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ábřeh na Moravě-Hanušo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rov-Nezamyslice-Holubice-Blažo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rov-Břeclav;  Břeclav-Hohenau Ő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rbovce ŽSR-Veselí nad Morav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426"/>
                <w:tab w:val="clear" w:pos="1985"/>
              </w:tabs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eselí nad Moravou-Bzenec-Blažovice-Brno Maloměřice;  Moravský Písek-Bzen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426"/>
                <w:tab w:val="clear" w:pos="1985"/>
              </w:tabs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úty ŽSR-Břeclav-Brno Horní Heršpice-Brno Maloměř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2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rno Maloměřice-Okříšky-Jihlava;                                 Retz ŐBB-Šatov-Okří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2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Brno Maloměřice-Hrušovany nad Jevišovkou;                      Břeclav-Znojmo;  Moravské Bránice-Oslavany;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2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rno Maloměřice-Křižanov-Havlíčkův Brod;                 Jihlava-Havlíčkův Bro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2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rno Maloměřice-Svitavy-Česká Třeb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eská Třebová-Praha Libe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avlíčkův Brod-Nymburk hl.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ymburk hl.n.-Ústí nad Labem západ;                                    Ústí nad Labem Střekov-Děčín hl.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2268"/>
              </w:tabs>
              <w:spacing w:lineRule="atLeast" w:line="240" w:before="60" w:after="60"/>
              <w:ind w:left="0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Ústí nad Labem vj.n.-Ústí nad Labem St.5-Hrbovice;                         Ústí nad Labem hl.n.-Oldřichov u Duchcova-Bílina-Most;                                                                              Ústí nad Labem St.5-Úpořiny-Světec-Bílina-Obrn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</w:tbl>
    <w:p>
      <w:pPr>
        <w:pStyle w:val="Titulek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kračování na str. 54</w:t>
      </w:r>
    </w:p>
    <w:p>
      <w:pPr>
        <w:pStyle w:val="Heading5"/>
        <w:tabs>
          <w:tab w:val="clear" w:pos="426"/>
          <w:tab w:val="clear" w:pos="1985"/>
          <w:tab w:val="left" w:pos="993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5"/>
        <w:tabs>
          <w:tab w:val="clear" w:pos="426"/>
          <w:tab w:val="clear" w:pos="1985"/>
          <w:tab w:val="left" w:pos="993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5  k  ČD  S 65 - Účinnost od  1. 6. 1999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8"/>
        <w:tabs>
          <w:tab w:val="clear" w:pos="708"/>
          <w:tab w:val="left" w:pos="993" w:leader="none"/>
        </w:tabs>
        <w:spacing w:before="0" w:after="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kračování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5953"/>
        <w:gridCol w:w="212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íslo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5"/>
              <w:tabs>
                <w:tab w:val="clear" w:pos="426"/>
                <w:tab w:val="clear" w:pos="1985"/>
              </w:tabs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zev přepravní tras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5</w:t>
            </w:r>
          </w:p>
        </w:tc>
        <w:tc>
          <w:tcPr>
            <w:tcW w:w="5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hoceň-Týniště nad Orlicí-Hradec Králové--Velký Osek;   Výh.Kanín-Velký Osek;                                              Opatovice nad Labem-Odb.Plačice;                                     Pardubice-Rosice nad Labem-Hradec Králové-Jaroměř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426"/>
                <w:tab w:val="clear" w:pos="1985"/>
              </w:tabs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ýniště nad Orlicí-Teplice nad Metují-Meziměstí-</w:t>
            </w:r>
          </w:p>
          <w:p>
            <w:pPr>
              <w:pStyle w:val="Normal"/>
              <w:spacing w:lineRule="atLeast" w:line="240" w:before="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-Mieroszów PKP;  Václavice-Starko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avlíčkův Brod-Ždárec u Skutče-Rosice nad Lab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urnov-Liber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Jaroměř-Trutnov hl.n.;                                                     Trutnov Poříčí-Královec-Lubawka PK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Hanušovice-Letohrad-Týniště nad Orlicí;                       Letohrad-Ústí nad Orlicí;  Miedzylesie PKP-Lichkov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1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enešov u Prahy-Praha Vršovice;                 Odb.Záběhlice-Praha Vršovice vj.n.;                 Odb.Železný most-Praha Vršovice odj.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udná u Prahy-Beroun;                                                   Rudná u Prahy-Odb.Jeneček St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aha Smíchov-Praha Radotín-Beroun;                       Praha Vršovice vj.n.-Praha Radotí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ysá nad Labem-Praha Vysoča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aha Hostivař-Praha Libeň-Praha Vysočany;             Praha Běchovice-Praha Vršovice-Výh.Praha Vyšehrad;                                                                     Praha Malešice-Praha Žižko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aha Libeň-Praha Masarykovo n.Hrabovka-</w:t>
            </w:r>
          </w:p>
          <w:p>
            <w:pPr>
              <w:pStyle w:val="BodyText2"/>
              <w:tabs>
                <w:tab w:val="clear" w:pos="2268"/>
              </w:tabs>
              <w:spacing w:lineRule="atLeast" w:line="240"/>
              <w:ind w:left="0" w:hanging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-Praha Bubny-Praha Holešovice Stromovka;                              Praha Libeň-Odb.Rokytka Výh.1-Praha Holešovice-</w:t>
            </w:r>
          </w:p>
          <w:p>
            <w:pPr>
              <w:pStyle w:val="Normal"/>
              <w:spacing w:lineRule="atLeast" w:line="240" w:before="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-Praha Bubene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aha Bubeneč-Ústí nad Labem jih-Děčín hl.n.;                 Ústí nad Labem jih-Ústí nad Labem záp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ostivice-Klad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ralupy nad Vltavou-Louny-Obrnice-Mo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3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ratovice-Kralupy nad Vltavou;                               Kralupy nad Vltavou-Klad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>Pokračování na str. 55</w:t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5  k  ČD  S 65 - Účinnost od  1. 6. 1999 </w:t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3"/>
        <w:spacing w:lineRule="auto" w:line="240" w:before="0" w:after="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kračování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5953"/>
        <w:gridCol w:w="212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íslo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zev přepravní tras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33</w:t>
            </w:r>
          </w:p>
        </w:tc>
        <w:tc>
          <w:tcPr>
            <w:tcW w:w="5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Most-Chomutov;  Most-Most nové n.;                                 Most nové n.-Třebušice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3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aha Vysočany-Neratovice-Všetaty-Turno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akov nad Jizerou-Česká Lípa hl.n.;                                 Česká Lípa hl.n.-Jedlová-Rumburk-Ebersbach D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ymburk hl.n.-Mladá Boleslav hl.n.;                        Nymburk hl.n.-Poříčany;  Kopidlno-Nymburk město; Chlumec nad Cidlinou-Křin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pidlno-Dolní Bousov-Bakov nad Jizer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Děčín hl.n.-Bad Schandau DB;                                    Děčín východ-Děčín Prostřední Žle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eská Lípa hl.n.-Benešov nad Ploučnicí-</w:t>
            </w:r>
          </w:p>
          <w:p>
            <w:pPr>
              <w:pStyle w:val="Normal"/>
              <w:spacing w:lineRule="atLeast" w:line="240" w:before="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-Děčín východ-Děčín hl.n.;                                      Benešov nad Ploučnicí-Jed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iberec-Frýdlant v Čechách-Zawidów PKP;                       Liberec-Hrádek nad Nisou-Zittau D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eselí nad Lužnicí-Horní Cerekev-Jihla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orní Cerekev-Tábor-Písek-Raž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eské Budějovice-Veselí nad Lužnicí-Tábor-</w:t>
            </w:r>
          </w:p>
          <w:p>
            <w:pPr>
              <w:pStyle w:val="Normal"/>
              <w:spacing w:lineRule="atLeast" w:line="240" w:before="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-Benešov u Prah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Gműnd NŐ ŐBB-České Velenice-České Budějovice;                                                           České Velenice-Veselí nad Lužnic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ummerau ŐBB-Horní Dvořiště-České Budějo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íčenice-Týn nad Vltav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eské Budějovice-Protivín-Plzeň;                   Výh.Nemanice I-Výh.Nemanice 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lzeň-Klato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lzeň-Česká Kubice-Furth im Wald D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lzeň-Zdice-Bero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utim-Protiví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</w:tbl>
    <w:p>
      <w:pPr>
        <w:pStyle w:val="Titulek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kračování na str. 56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5  k  ČD  S 65 - Účinnost od  1. 6. 1999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</w:t>
      </w:r>
    </w:p>
    <w:p>
      <w:pPr>
        <w:pStyle w:val="Heading8"/>
        <w:spacing w:before="0" w:after="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Pokračování  </w:t>
      </w:r>
    </w:p>
    <w:tbl>
      <w:tblPr>
        <w:tblW w:w="9073" w:type="dxa"/>
        <w:jc w:val="left"/>
        <w:tblInd w:w="-1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850"/>
        <w:gridCol w:w="4820"/>
        <w:gridCol w:w="2409"/>
        <w:gridCol w:w="1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íslo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zev přepravní tras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20</w:t>
            </w:r>
          </w:p>
        </w:tc>
        <w:tc>
          <w:tcPr>
            <w:tcW w:w="56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lzeň-Cheb;  Cheb-Schirnding DB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23</w:t>
            </w:r>
          </w:p>
        </w:tc>
        <w:tc>
          <w:tcPr>
            <w:tcW w:w="56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ršnice-Vojtanov-Bad Brambach DB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2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homutov-Kadaň-Tršnice-Che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70" w:hanging="7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70" w:hanging="7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70" w:hanging="7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70" w:hanging="7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70" w:hanging="7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left="70" w:hanging="7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60"/>
              <w:ind w:left="680" w:hanging="68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Číslo sešitového jízdního řádu v období platnosti grafikonu vlakové dopravy 1998/1999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2339"/>
                <w:tab w:val="left" w:pos="355" w:leader="none"/>
              </w:tabs>
              <w:spacing w:before="180" w:after="0"/>
              <w:ind w:left="0" w:hanging="3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Zkratky:  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spacing w:before="18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.</w:t>
            </w:r>
          </w:p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n. </w:t>
            </w:r>
          </w:p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b.</w:t>
            </w:r>
          </w:p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dj. </w:t>
            </w:r>
          </w:p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.</w:t>
            </w:r>
          </w:p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j.</w:t>
            </w:r>
          </w:p>
          <w:p>
            <w:pPr>
              <w:pStyle w:val="Heading5"/>
              <w:tabs>
                <w:tab w:val="clear" w:pos="426"/>
                <w:tab w:val="clear" w:pos="1985"/>
                <w:tab w:val="left" w:pos="1772" w:leader="none"/>
              </w:tabs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Výh.       </w:t>
            </w:r>
          </w:p>
          <w:p>
            <w:pPr>
              <w:pStyle w:val="Heading7"/>
              <w:tabs>
                <w:tab w:val="clear" w:pos="2339"/>
                <w:tab w:val="left" w:pos="992" w:leader="none"/>
              </w:tabs>
              <w:spacing w:before="0" w:after="60"/>
              <w:ind w:left="2056" w:hanging="993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draží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bočka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jezdové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avědlo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jezdové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ýhybna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nec přílohy 5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6  k  ČD  S 65 - Účinnost od  1. 6. 1999 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</w:t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kamžité hlášení SDC při mimořádném měření překážek PPT                                        při změně situace na trati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SDC  změří  souřadnice  [</w:t>
      </w:r>
      <w:r>
        <w:rPr>
          <w:rFonts w:eastAsia="Arial CE" w:cs="Arial CE" w:ascii="Arial CE" w:hAnsi="Arial CE"/>
          <w:b/>
          <w:bCs/>
          <w:sz w:val="22"/>
          <w:szCs w:val="22"/>
        </w:rPr>
        <w:t>x</w:t>
      </w:r>
      <w:r>
        <w:rPr>
          <w:rFonts w:eastAsia="Arial CE" w:cs="Arial CE" w:ascii="Arial CE" w:hAnsi="Arial CE"/>
          <w:sz w:val="22"/>
          <w:szCs w:val="22"/>
          <w:vertAlign w:val="subscript"/>
        </w:rPr>
        <w:t>a</w:t>
      </w:r>
      <w:r>
        <w:rPr>
          <w:rFonts w:eastAsia="Arial CE" w:cs="Arial CE" w:ascii="Arial CE" w:hAnsi="Arial CE"/>
          <w:b/>
          <w:bCs/>
          <w:sz w:val="22"/>
          <w:szCs w:val="22"/>
        </w:rPr>
        <w:t>, z</w:t>
      </w:r>
      <w:r>
        <w:rPr>
          <w:rFonts w:eastAsia="Arial CE" w:cs="Arial CE" w:ascii="Arial CE" w:hAnsi="Arial CE"/>
          <w:sz w:val="22"/>
          <w:szCs w:val="22"/>
          <w:vertAlign w:val="subscript"/>
        </w:rPr>
        <w:t>a</w:t>
      </w:r>
      <w:r>
        <w:rPr>
          <w:rFonts w:eastAsia="Arial CE" w:cs="Arial CE" w:ascii="Arial CE" w:hAnsi="Arial CE"/>
          <w:sz w:val="22"/>
          <w:szCs w:val="22"/>
        </w:rPr>
        <w:t>],  popř. [</w:t>
      </w:r>
      <w:r>
        <w:rPr>
          <w:rFonts w:eastAsia="Arial CE" w:cs="Arial CE" w:ascii="Arial CE" w:hAnsi="Arial CE"/>
          <w:b/>
          <w:bCs/>
          <w:sz w:val="22"/>
          <w:szCs w:val="22"/>
        </w:rPr>
        <w:t>x, z</w:t>
      </w:r>
      <w:r>
        <w:rPr>
          <w:rFonts w:eastAsia="Arial CE" w:cs="Arial CE" w:ascii="Arial CE" w:hAnsi="Arial CE"/>
          <w:sz w:val="22"/>
          <w:szCs w:val="22"/>
        </w:rPr>
        <w:t>]  kritického  bodu (bodů)  toho  obrysu předmětné překážky, jehož poloha je evidována v databázi překážek PPT, popř. jiného bodu,  který  se  stal  kritickým.  U měřeného  kritického  bodu (bodů)  případně  obnoví signalizaci,  nový  kritický  bod  signalizuje.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2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Měřené   hodnoty   souřadnic   vyhodnocuje   SDC   současně   s   měřením   nebo                       v bezprostřední  časové  návaznosti.  Po  určení  platných  souřadnic  [</w:t>
      </w:r>
      <w:r>
        <w:rPr>
          <w:rFonts w:eastAsia="Arial CE" w:cs="Arial CE" w:ascii="Arial CE" w:hAnsi="Arial CE"/>
          <w:b/>
          <w:bCs/>
          <w:sz w:val="22"/>
          <w:szCs w:val="22"/>
        </w:rPr>
        <w:t>x,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z</w:t>
      </w:r>
      <w:r>
        <w:rPr>
          <w:rFonts w:eastAsia="Arial CE" w:cs="Arial CE" w:ascii="Arial CE" w:hAnsi="Arial CE"/>
          <w:sz w:val="22"/>
          <w:szCs w:val="22"/>
        </w:rPr>
        <w:t>]  a  po ověření staničení (souřadnice [</w:t>
      </w:r>
      <w:r>
        <w:rPr>
          <w:rFonts w:eastAsia="Arial CE" w:cs="Arial CE" w:ascii="Arial CE" w:hAnsi="Arial CE"/>
          <w:b/>
          <w:bCs/>
          <w:sz w:val="22"/>
          <w:szCs w:val="22"/>
        </w:rPr>
        <w:t>y</w:t>
      </w:r>
      <w:r>
        <w:rPr>
          <w:rFonts w:eastAsia="Arial CE" w:cs="Arial CE" w:ascii="Arial CE" w:hAnsi="Arial CE"/>
          <w:sz w:val="22"/>
          <w:szCs w:val="22"/>
        </w:rPr>
        <w:t>]), případně dalších identifikačních údajů, oznamuje SDC výsledná data neprodleně útvaru ČD-URMIZA. Oznamují se data i jen jediné překážky, popř. data skupiny překážek současně.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3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Data  se  oznamují  faxem  nebo  dálnopisem.  SDC  volí  podle  aktuální  situace  co nejrychlejší přístup k použití faxu nebo dálnopisu (i mimo ČD). 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left" w:pos="6521" w:leader="none"/>
        </w:tabs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Útvar ČD-URMIZA má číslo faxu:       </w:t>
        <w:tab/>
        <w:t xml:space="preserve">900 </w:t>
        <w:tab/>
        <w:t xml:space="preserve">33690  </w:t>
        <w:tab/>
        <w:t xml:space="preserve">(síť ČD), 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5529" w:leader="none"/>
          <w:tab w:val="left" w:pos="6521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                       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 xml:space="preserve">02 </w:t>
        <w:tab/>
        <w:t xml:space="preserve">514 </w:t>
        <w:tab/>
        <w:t xml:space="preserve">33690  </w:t>
        <w:tab/>
        <w:t>(síť veřejná).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4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Kromě identifikačních a aktuálních dat o překážce musí oznámení obsahovat datum      a čas skončeného měření překážky a datum a čas odeslání tohoto oznámení.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nec přílohy 6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tabs>
          <w:tab w:val="clear" w:pos="426"/>
          <w:tab w:val="clear" w:pos="1985"/>
        </w:tabs>
        <w:spacing w:lineRule="auto" w:line="360"/>
        <w:jc w:val="lef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7  k  ČD  S 65 - Účinnost od  1. 6. 1999 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>
          <w:rFonts w:eastAsia="Arial CE" w:cs="Arial CE" w:ascii="Arial CE" w:hAnsi="Arial CE"/>
          <w:b/>
          <w:bCs/>
          <w:sz w:val="24"/>
          <w:szCs w:val="24"/>
        </w:rPr>
        <w:t>Činnost FS-3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.</w:t>
      </w:r>
      <w:r>
        <w:rPr>
          <w:rFonts w:eastAsia="Arial CE" w:cs="Arial CE" w:ascii="Arial CE" w:hAnsi="Arial CE"/>
          <w:sz w:val="22"/>
          <w:szCs w:val="22"/>
        </w:rPr>
        <w:tab/>
        <w:t>FS-3 pořizuje všechna data o překážce PPT v normálové rovině ke geometrické ose koleje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2. </w:t>
        <w:tab/>
      </w:r>
      <w:r>
        <w:rPr>
          <w:rFonts w:eastAsia="Arial CE" w:cs="Arial CE" w:ascii="Arial CE" w:hAnsi="Arial CE"/>
          <w:sz w:val="22"/>
          <w:szCs w:val="22"/>
        </w:rPr>
        <w:t>FS-3 pořizuje grafická data o překážce PPT automatickým zobrazovacím systémem schopným vytvořit soubor informací o předmětu měření, který má tyto parametr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stejnorodou geometrickou kvalitu v celém rozsahu měřeného ob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řesnost vyjádřenou střední polohovou chybou obrysu překážky menší než je její přípustná hodno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" w:leader="none"/>
        </w:tabs>
        <w:spacing w:before="60" w:after="0"/>
        <w:ind w:left="680" w:hanging="68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slučitelnost se SW platným pro organizaci dat o překážkách PPT u ČD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3. </w:t>
        <w:tab/>
      </w:r>
      <w:r>
        <w:rPr>
          <w:rFonts w:eastAsia="Arial CE" w:cs="Arial CE" w:ascii="Arial CE" w:hAnsi="Arial CE"/>
          <w:sz w:val="22"/>
          <w:szCs w:val="22"/>
        </w:rPr>
        <w:t>Současně s pořizováním grafických dat registruje FS-3 negrafická data (geometrická poloha koleje a další identifikační údaje) o překážce PPT, a to ve strukturách slučitelných   se SW platným pro organizaci těchto dat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4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Vyhodnocení  grafických  dat,  pořízených automatickým systémem  FS-3,  je převod grafické informace o překážce (snímku) do formátu slučitelného s grafickým SW  platným pro organizaci dat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5. </w:t>
        <w:tab/>
      </w:r>
      <w:r>
        <w:rPr>
          <w:rFonts w:eastAsia="Arial CE" w:cs="Arial CE" w:ascii="Arial CE" w:hAnsi="Arial CE"/>
          <w:sz w:val="22"/>
          <w:szCs w:val="22"/>
        </w:rPr>
        <w:t xml:space="preserve">Vyhodnocení negrafických dat je stanovení aktuálních identifikačních informací              o překážce a aktuálních informací o geometrické poloze koleje v souladu s aktuálním negrafickým  SW  platným  pro  organizaci  dat. </w:t>
      </w:r>
    </w:p>
    <w:p>
      <w:pPr>
        <w:pStyle w:val="Normal"/>
        <w:spacing w:before="60" w:after="0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6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Vyhodnocením grafických a negrafických dat se získávají platné hodnoty souřadnic     </w:t>
      </w:r>
      <w:r>
        <w:rPr>
          <w:rFonts w:eastAsia="Arial" w:cs="Arial" w:ascii="Arial" w:hAnsi="Arial"/>
          <w:sz w:val="22"/>
          <w:szCs w:val="22"/>
        </w:rPr>
        <w:t>[</w:t>
      </w:r>
      <w:r>
        <w:rPr>
          <w:rFonts w:eastAsia="Arial CE" w:cs="Arial CE" w:ascii="Arial CE" w:hAnsi="Arial CE"/>
          <w:b/>
          <w:bCs/>
          <w:sz w:val="22"/>
          <w:szCs w:val="22"/>
        </w:rPr>
        <w:t>x, z</w:t>
      </w:r>
      <w:r>
        <w:rPr>
          <w:rFonts w:eastAsia="Arial" w:cs="Arial" w:ascii="Arial" w:hAnsi="Arial"/>
          <w:sz w:val="22"/>
          <w:szCs w:val="22"/>
        </w:rPr>
        <w:t>]</w:t>
      </w:r>
      <w:r>
        <w:rPr>
          <w:rFonts w:eastAsia="Arial CE" w:cs="Arial CE" w:ascii="Arial CE" w:hAnsi="Arial CE"/>
          <w:sz w:val="22"/>
          <w:szCs w:val="22"/>
        </w:rPr>
        <w:t xml:space="preserve"> bodů (rozhodujícího) obrysu překážky PPT, tj. získá se poloha obrysu (včetně jeho střední polohové chyby).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nec přílohy 7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8  k  ČD  S 65 - Účinnost od  1. 6. 1999 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>(normativní v označených ustanoveních)</w:t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4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Objekty (překážky PPT) měřené (neměřené)                                               automatizovaně FS-3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Závazná ustanovení této přílohy 8 jsou označena tiskem na šedém pozadí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2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Automatizované měření FS-3 je u TÚDC - SPF Olomouc v současné době (1999) nejpřesnější způsob jak získat potřebná data o překážkách PPT Českých drah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3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S ohledem na omezený objem měření (k dispozici je jen jeden FS-3) využívá se FS-3 pro měření objektů (překážek PPT) jen na tratích s evidovaným EP 2,5 a na ostatních tratích, tj. na tratích s EP 2,2 jen tam, kde je nově EP 2,5 požadován. FS-3 se využívá případně i pro měření objektů v blízkém okolí tratě, a to zejména pro měření objektů tvarově složitých, vysokých a nedostupných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4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SPF Olomouc neměří a nevyhodnocuje automatizovaně FS-3 objekty (překážky PPT) na tratích s evidovaným EP 2,2 (kromě měření tunelů požadovaného předpisem S 6).                        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5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Z objektů (překážek PPT) na tratích s evidovaným EP 2,5 měří a vyhodnocuje zejména objekty  (překážky PPT),  které  v  příloze 9  v  číselníku překážek PPT ve sloupci 5 nejsou označeny slovem „Neměří“.  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6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</w: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 xml:space="preserve">V jednotlivých případech lze při upřesňování organizace měření podle přílohy 10 dojednat mezi SDC a SPF Olomouc měření i jiných překážek rozdílně od číselníku   překážek PPT. </w:t>
      </w:r>
    </w:p>
    <w:p>
      <w:pPr>
        <w:pStyle w:val="Normal"/>
        <w:rPr>
          <w:rFonts w:ascii="Arial CE" w:hAnsi="Arial CE" w:eastAsia="Arial CE" w:cs="Arial CE"/>
          <w:caps/>
          <w:sz w:val="32"/>
          <w:szCs w:val="32"/>
        </w:rPr>
      </w:pPr>
      <w:r>
        <w:rPr>
          <w:rFonts w:eastAsia="Arial CE" w:cs="Arial CE" w:ascii="Arial CE" w:hAnsi="Arial CE"/>
          <w:caps/>
          <w:sz w:val="32"/>
          <w:szCs w:val="32"/>
        </w:rPr>
      </w:r>
    </w:p>
    <w:p>
      <w:pPr>
        <w:pStyle w:val="Normal"/>
        <w:shd w:fill="CCCCCC" w:val="clear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7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SPF neměří FS-3 osovou vzdálenost kolejí (vlastně to není „hmotná“ překážka).             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nec přílohy 8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9  k  ČD  S 65 - Účinnost od  1. 6. 1999 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Číselník překážek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PPT</w:t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tbl>
      <w:tblPr>
        <w:tblW w:w="907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4"/>
        <w:gridCol w:w="2"/>
        <w:gridCol w:w="850"/>
        <w:gridCol w:w="2"/>
        <w:gridCol w:w="1557"/>
        <w:gridCol w:w="1"/>
        <w:gridCol w:w="1131"/>
        <w:gridCol w:w="2"/>
        <w:gridCol w:w="1699"/>
        <w:gridCol w:w="2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ód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zev překážky</w:t>
            </w:r>
          </w:p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spacing w:before="60" w:after="0"/>
              <w:jc w:val="left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bo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0" w:after="60"/>
              <w:rPr>
                <w:rFonts w:ascii="Arial CE" w:hAnsi="Arial CE" w:eastAsia="Arial CE" w:cs="Arial CE"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L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spacing w:before="120" w:after="0"/>
              <w:jc w:val="left"/>
              <w:rPr>
                <w:rFonts w:ascii="Arial CE" w:hAnsi="Arial CE" w:eastAsia="Arial CE" w:cs="Arial CE"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Existence označení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 CE" w:hAnsi="Arial CE" w:eastAsia="Arial CE" w:cs="Arial CE"/>
                <w:sz w:val="22"/>
                <w:szCs w:val="22"/>
                <w:vertAlign w:val="superscript"/>
              </w:rPr>
            </w:pPr>
            <w:r>
              <w:rPr>
                <w:rFonts w:eastAsia="Arial CE" w:cs="Arial CE" w:ascii="Arial CE" w:hAnsi="Arial CE"/>
                <w:sz w:val="22"/>
                <w:szCs w:val="22"/>
                <w:vertAlign w:val="superscript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FS-3</w:t>
            </w:r>
          </w:p>
          <w:p>
            <w:pPr>
              <w:pStyle w:val="Heading6"/>
              <w:jc w:val="left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10</w:t>
            </w:r>
          </w:p>
        </w:tc>
        <w:tc>
          <w:tcPr>
            <w:tcW w:w="269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udova</w:t>
            </w:r>
          </w:p>
        </w:tc>
        <w:tc>
          <w:tcPr>
            <w:tcW w:w="8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1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ř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2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eď zárubní, obklad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3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stupišt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Nástupiště s přístřešky   FS-3 měří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3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stupištní přístřeš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4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ká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4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va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5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djezd, nadcho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6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Mostní konstruk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7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ábradlí, oploc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7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Mostní zábradl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72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jan na zarážk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72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8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un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8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Galer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09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am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0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větelné návěstidlo stožárov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0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Světelné návěstidlo trpasličí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02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Indiká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1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Mechanické návěstid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2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věst – tabule, ter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Např. návěst pro traťovou rychlost,   tabule před zastávkou, konec nástupiště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2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věst - sloup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Např. označník, výstražný kolík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0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žár osvětl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0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světlovací zaříz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>Pokračování na str. 64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9  k  ČD  S 65 - Účinnost od  1. 6. 1999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 </w:t>
      </w:r>
    </w:p>
    <w:p>
      <w:pPr>
        <w:pStyle w:val="Heading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2"/>
        <w:spacing w:before="0" w:after="60"/>
        <w:jc w:val="right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 xml:space="preserve"> </w:t>
      </w:r>
      <w:r>
        <w:rPr>
          <w:rFonts w:eastAsia="Arial CE" w:cs="Arial CE" w:ascii="Arial CE" w:hAnsi="Arial CE"/>
          <w:i/>
          <w:iCs/>
          <w:sz w:val="22"/>
          <w:szCs w:val="22"/>
        </w:rPr>
        <w:t>Pokračování</w:t>
      </w:r>
    </w:p>
    <w:tbl>
      <w:tblPr>
        <w:tblW w:w="907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4"/>
        <w:gridCol w:w="2"/>
        <w:gridCol w:w="848"/>
        <w:gridCol w:w="2"/>
        <w:gridCol w:w="1557"/>
        <w:gridCol w:w="1"/>
        <w:gridCol w:w="1133"/>
        <w:gridCol w:w="1"/>
        <w:gridCol w:w="1700"/>
      </w:tblGrid>
      <w:tr>
        <w:trPr>
          <w:tblHeader w:val="true"/>
          <w:trHeight w:val="33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ód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ázev překážky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spacing w:before="60" w:after="0"/>
              <w:jc w:val="left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bo</w:t>
            </w:r>
          </w:p>
          <w:p>
            <w:pPr>
              <w:pStyle w:val="Normal"/>
              <w:spacing w:before="0" w:after="6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  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L 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Existence označení 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FS-3</w:t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  <w:p>
            <w:pPr>
              <w:pStyle w:val="Heading6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10</w:t>
            </w:r>
          </w:p>
        </w:tc>
        <w:tc>
          <w:tcPr>
            <w:tcW w:w="269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žár rozhlasu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2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žár trakčního veden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3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tva stožáru trakčního veden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4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oučást trakčního veden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Dočasná položk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5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žár telefonního veden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5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ávěs telefonního veden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6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žár jiných zařízen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7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elefonní sloupek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0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ýhybk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0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ýkolejk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Elektromagnetický zámek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11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omocné stavědlo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2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odní jeřáb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3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ydra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40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ektometrovník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0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ávory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1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tojan, skříňk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2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Drátovod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3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merční informační zařízen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4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š na dokumenty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měří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0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brysnic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Dočasná položk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98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určený objek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990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eurčený objek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20" w:after="20"/>
              <w:ind w:left="680" w:hanging="68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 = bodová překážka,  L = liniová překáž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20" w:after="20"/>
              <w:ind w:left="680" w:hanging="680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Ano = konkrétní objekt (překážka) má své individuální označení (např. číslo stožáru apod.).</w:t>
            </w:r>
          </w:p>
        </w:tc>
      </w:tr>
    </w:tbl>
    <w:p>
      <w:pPr>
        <w:pStyle w:val="Heading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sz w:val="22"/>
          <w:szCs w:val="22"/>
        </w:rPr>
        <w:t>Konec přílohy 9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Příloha  10  k  ČD  S 65 - Účinnost od  1. 6. 1999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dmínky pro organizaci a výkon měření FS-3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Heading1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Příprava SPF Olomouc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Souhrnný harmonogram měření  překážek PPT  pro  následující rok předá SPF Olomouc  (dále  v  textu  SPF)  příslušným SDC  a  vyžádá si od nich potřebné údaje               (viz Základní přípravu SDC) pro podrobný harmonogram a vyžádá si spolupráci při jeho zpracování.</w:t>
      </w:r>
    </w:p>
    <w:p>
      <w:pPr>
        <w:pStyle w:val="Heading4"/>
        <w:jc w:val="left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Heading4"/>
        <w:jc w:val="left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Základní příprava SDC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2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SDC připraví údaje o požadované trase, na které má FS-3 měřit, a to zejména číslo    a  název TÚ,  popř. stanoví začátek  a  konec trasy  v  daném TÚ  (využije  se  označení příslušných  DÚ)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3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SDC připraví grafické kolejové schéma všech železničních stanic na požadované trase s označením DÚ, s vyznačením dopravních kolejí včetně jejich délek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4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 xml:space="preserve">Pro první měření, které má být v požadované trase provedeno podle tohoto předpisu  S 65, uvede SDC seznam všech dosud evidovaných překážek v uvedené trase, bez ohledu na to, co se bude nebo nebude podle příloh 8 a 9 FS-3 měřit. Uvede se staničení a určení překážky (její kód, název, popř. označení) podle číselníku překážek PPT v příloze 9. </w:t>
      </w:r>
    </w:p>
    <w:p>
      <w:pPr>
        <w:pStyle w:val="Heading1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Heading1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Dojednání podrobností o měření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5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SDC má při dojednávání podrobností měření povinnost upozornit SPF na případné nestandardní  situace  v  požadované trase,  např. že  se  vyskytuje  DÚ  s  protisměrnou kilometráží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6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Upřesní se, co vše bude SPF měřit, tj. stanoví se případné měření i jiných překážek (objektů) rozdílně od číselníku překážek PPT podle přílohy 9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77" w:leader="none"/>
        </w:tabs>
        <w:ind w:left="783" w:hanging="780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Určí se způsoby signalizace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8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SDC a SPF dohodnou ucelené úseky tratě, ze kterých bude SPF předávat SDC výsledky měření v termínech podle tohoto předpisu S 65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9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SDC spolupracuje se SPF při organizování potřebných výluk. Postup je uveden           v  příloze 34  předpisu  D 31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10  k  ČD  S 65 - Účinnost od  1. 6. 1999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0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Dohodnou se další podrobnosti v závislosti na místní situaci.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1.</w:t>
      </w:r>
      <w:r>
        <w:rPr>
          <w:rFonts w:eastAsia="Arial CE" w:cs="Arial CE" w:ascii="Arial CE" w:hAnsi="Arial CE"/>
          <w:sz w:val="22"/>
          <w:szCs w:val="22"/>
        </w:rPr>
        <w:t xml:space="preserve">  </w:t>
        <w:tab/>
        <w:t>Podrobnosti o měření tunelů musejí být mezi SDC a SPF upřesněny vždy ve smyslu předpisu S 6 Správa tunelů (republikovaný předpis), účinného od 1.5.1995.</w:t>
      </w:r>
    </w:p>
    <w:p>
      <w:pPr>
        <w:pStyle w:val="Heading4"/>
        <w:jc w:val="left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Heading4"/>
        <w:jc w:val="left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Další příprava SDC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2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SDC signalizuje ta místa překážek (obrysy, hrany, body), kde by mohly vzniknout pochybnosti  při  identifikaci.  Signalizaci  provede  tak  výrazně  a  tak  ji  umístí,  aby signalizované  místo  bylo  jednoznačně  identifikovatelné.  Přitom  SDC  upraví  okolí    (vegetaci) tak, aby signalizované místo (bod) bylo zřetelně viditelné, tj. přístupné měřické technice  FS-3. 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13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U liniové překážky stanoví SDC signalizací příčné řezy, ve kterých se má měřit    (podle aktuální situace půjde o příčné řezy v různých vzdálenostech), případně SDC                    určí požadavek na vyhledání nejnepříznivějšího místa (rozhodujícího obrysu), zejména v zakřivené koleji, případně volí kombinaci těchto požadavků s možným operativním upřesňováním při vlastním měření.</w:t>
      </w:r>
    </w:p>
    <w:p>
      <w:pPr>
        <w:pStyle w:val="Normal"/>
        <w:jc w:val="both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4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SDC pořídí seznam signalizovaných míst (bodů, překážek). Pro jejich určení uvede staničení, kód, název a případně označení podle číselníku překážek PPT. Lze uvést i popis. Seznam předá SDC posádce FS-3 před měřením. Přitom SDC ověří staničení v terénu tak, aby uvedená staničení odpovídala skutečnosti.</w:t>
      </w:r>
    </w:p>
    <w:p>
      <w:pPr>
        <w:pStyle w:val="Heading1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Heading1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Účast SDC při měření prováděném FS-3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15. </w:t>
        <w:tab/>
      </w:r>
      <w:r>
        <w:rPr>
          <w:rFonts w:eastAsia="Arial CE" w:cs="Arial CE" w:ascii="Arial CE" w:hAnsi="Arial CE"/>
          <w:sz w:val="22"/>
          <w:szCs w:val="22"/>
        </w:rPr>
        <w:t>Vlastního měření se zúčastňuje pracovník SDC odpovědný za agendu překážek,   nebo jiný pracovník znalý věci, který ho zastoupí (např. pracovník provádějící u SDC ruční měření překážek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6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Pracovník SDC upozorňuje posádku FS-3 na signalizovaná místa (popř. operativně rozhoduje o změnách signalizovaných míst) a zejména sleduje a eviduje překážky, které  FS-3 nebyly změřeny (v souladu s přílohami 8 a 9), tj. které zůstávají k doměření SDC ručním měřením.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10  k  ČD  S 65 - Účinnost od  1. 6. 1999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Zpráva SPF pro SDC o nezaměřených překážkách (objektech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7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 xml:space="preserve">Při odevzdávání výsledků měření z ucelených úseků tratě, oznamuje SPF písemně SDC (ojedinělé) překážky, které nebyly (nemohly být) při prvním měření změřeny, popř. vyhodnoceny, s tím, zda přichází v úvahu opakované měřen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18.</w:t>
      </w:r>
      <w:r>
        <w:rPr>
          <w:rFonts w:eastAsia="Arial CE" w:cs="Arial CE" w:ascii="Arial CE" w:hAnsi="Arial CE"/>
          <w:sz w:val="22"/>
          <w:szCs w:val="22"/>
        </w:rPr>
        <w:t xml:space="preserve"> </w:t>
        <w:tab/>
        <w:t>Po skončeném měření oznámí SPF písemně SDC překážky (objekty), které se nepodařilo z provozních nebo technických důvodů (ani případně opakovaně) změřit,       např. překážky u dopravních kolejí v železničních stanicích.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ing6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nec přílohy 10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TextBody"/>
        <w:pBdr>
          <w:top w:val="single" w:sz="12" w:space="6" w:color="000000"/>
        </w:pBdr>
        <w:tabs>
          <w:tab w:val="clear" w:pos="708"/>
          <w:tab w:val="left" w:pos="1134" w:leader="none"/>
          <w:tab w:val="left" w:pos="3402" w:leader="none"/>
        </w:tabs>
        <w:spacing w:before="120" w:after="0"/>
        <w:rPr>
          <w:rFonts w:ascii="Arial CE" w:hAnsi="Arial CE" w:eastAsia="Arial CE" w:cs="Arial CE"/>
          <w:caps w:val="false"/>
          <w:smallCaps w:val="false"/>
          <w:sz w:val="22"/>
          <w:szCs w:val="22"/>
        </w:rPr>
      </w:pP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ab/>
        <w:t xml:space="preserve">Gestorský útvar:  </w:t>
        <w:tab/>
        <w:t>České dráhy, s. o.</w:t>
      </w:r>
    </w:p>
    <w:p>
      <w:pPr>
        <w:pStyle w:val="TextBody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caps w:val="false"/>
          <w:smallCaps w:val="false"/>
          <w:sz w:val="22"/>
          <w:szCs w:val="22"/>
        </w:rPr>
      </w:pP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ab/>
        <w:tab/>
        <w:t>Divize dopravní cesty, o. z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odbor stavební,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nábřeží Ludvíka Svobody 12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110 15  Praha 1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Zhotovitel:                  </w:t>
        <w:tab/>
        <w:t>Ing Josef Kuba, mostní poradenská služba,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>
          <w:rFonts w:eastAsia="Arial CE" w:cs="Arial CE" w:ascii="Arial CE" w:hAnsi="Arial CE"/>
          <w:sz w:val="32"/>
          <w:szCs w:val="32"/>
        </w:rPr>
        <w:t xml:space="preserve">                                    </w:t>
      </w:r>
      <w:r>
        <w:rPr>
          <w:rFonts w:eastAsia="Arial CE" w:cs="Arial CE" w:ascii="Arial CE" w:hAnsi="Arial CE"/>
          <w:sz w:val="32"/>
          <w:szCs w:val="32"/>
        </w:rPr>
        <w:tab/>
      </w:r>
      <w:r>
        <w:rPr>
          <w:rFonts w:eastAsia="Arial CE" w:cs="Arial CE" w:ascii="Arial CE" w:hAnsi="Arial CE"/>
          <w:sz w:val="22"/>
          <w:szCs w:val="22"/>
        </w:rPr>
        <w:t>Durďákova 44,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                            </w:t>
      </w:r>
      <w:r>
        <w:rPr>
          <w:rFonts w:eastAsia="Arial CE" w:cs="Arial CE" w:ascii="Arial CE" w:hAnsi="Arial CE"/>
          <w:sz w:val="22"/>
          <w:szCs w:val="22"/>
        </w:rPr>
        <w:tab/>
        <w:t>613 00  Brno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TextBody"/>
        <w:tabs>
          <w:tab w:val="clear" w:pos="708"/>
          <w:tab w:val="left" w:pos="1134" w:leader="none"/>
          <w:tab w:val="left" w:pos="3402" w:leader="none"/>
        </w:tabs>
        <w:rPr/>
      </w:pPr>
      <w:r>
        <w:rPr>
          <w:rFonts w:eastAsia="Arial CE" w:cs="Arial CE" w:ascii="Arial CE" w:hAnsi="Arial CE"/>
          <w:sz w:val="22"/>
          <w:szCs w:val="22"/>
        </w:rPr>
        <w:tab/>
      </w: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>Vydavatel:</w:t>
      </w:r>
      <w:r>
        <w:rPr>
          <w:rFonts w:eastAsia="Arial CE" w:cs="Arial CE" w:ascii="Arial CE" w:hAnsi="Arial CE"/>
          <w:sz w:val="22"/>
          <w:szCs w:val="22"/>
        </w:rPr>
        <w:t xml:space="preserve">            </w:t>
        <w:tab/>
      </w: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>České dráhy, s. o.</w:t>
      </w:r>
    </w:p>
    <w:p>
      <w:pPr>
        <w:pStyle w:val="TextBody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caps w:val="false"/>
          <w:smallCaps w:val="false"/>
          <w:sz w:val="22"/>
          <w:szCs w:val="22"/>
        </w:rPr>
      </w:pPr>
      <w:r>
        <w:rPr>
          <w:rFonts w:eastAsia="Arial CE" w:cs="Arial CE" w:ascii="Arial CE" w:hAnsi="Arial CE"/>
          <w:caps w:val="false"/>
          <w:smallCaps w:val="false"/>
          <w:sz w:val="22"/>
          <w:szCs w:val="22"/>
        </w:rPr>
        <w:tab/>
        <w:tab/>
        <w:t>Divize dopravní cesty, o. z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odbor stavební,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>nábřeží Ludvíka Svobody 12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>
          <w:rFonts w:eastAsia="Arial CE" w:cs="Arial CE" w:ascii="Arial CE" w:hAnsi="Arial CE"/>
          <w:sz w:val="22"/>
          <w:szCs w:val="22"/>
        </w:rPr>
        <w:tab/>
        <w:tab/>
        <w:t>110 15  Praha 1</w:t>
      </w:r>
      <w:r>
        <w:rPr>
          <w:rFonts w:eastAsia="Arial CE" w:cs="Arial CE" w:ascii="Arial CE" w:hAnsi="Arial CE"/>
          <w:cap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caps/>
          <w:sz w:val="32"/>
          <w:szCs w:val="32"/>
        </w:rPr>
      </w:pPr>
      <w:r>
        <w:rPr>
          <w:rFonts w:eastAsia="Arial CE" w:cs="Arial CE" w:ascii="Arial CE" w:hAnsi="Arial CE"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Náklad:             </w:t>
        <w:tab/>
        <w:t>100 kusů</w:t>
      </w:r>
    </w:p>
    <w:p>
      <w:pPr>
        <w:pStyle w:val="Normal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Rok vydání:     </w:t>
        <w:tab/>
        <w:t>1999</w:t>
      </w:r>
    </w:p>
    <w:p>
      <w:pPr>
        <w:pStyle w:val="Normal"/>
        <w:spacing w:lineRule="auto" w:line="360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20" w:top="1701" w:footer="720" w:bottom="1418"/>
      <w:pgNumType w:start="5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566795</wp:posOffset>
              </wp:positionH>
              <wp:positionV relativeFrom="paragraph">
                <wp:posOffset>-33020</wp:posOffset>
              </wp:positionV>
              <wp:extent cx="15938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E" w:hAnsi="Arial CE" w:eastAsia="Arial CE" w:cs="Arial CE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-2.6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E" w:hAnsi="Arial CE" w:eastAsia="Arial CE" w:cs="Arial CE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70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E" w:hAnsi="Arial CE" w:eastAsia="Arial CE" w:cs="Arial CE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E" w:hAnsi="Arial CE" w:eastAsia="Arial CE" w:cs="Arial CE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69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84" w:leader="none"/>
        <w:tab w:val="left" w:pos="709" w:leader="none"/>
        <w:tab w:val="left" w:pos="1134" w:leader="none"/>
        <w:tab w:val="left" w:pos="8505" w:leader="none"/>
        <w:tab w:val="left" w:pos="9072" w:leader="none"/>
      </w:tabs>
      <w:outlineLvl w:val="1"/>
    </w:pPr>
    <w:rPr>
      <w:rFonts w:ascii="Arial" w:hAnsi="Arial" w:eastAsia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" w:after="60"/>
      <w:jc w:val="right"/>
      <w:outlineLvl w:val="2"/>
    </w:pPr>
    <w:rPr>
      <w:rFonts w:ascii="Arial" w:hAnsi="Arial" w:eastAsia="Arial" w:cs="Arial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1985" w:leader="none"/>
      </w:tabs>
      <w:jc w:val="right"/>
      <w:outlineLvl w:val="3"/>
    </w:pPr>
    <w:rPr>
      <w:rFonts w:ascii="Arial" w:hAnsi="Arial" w:eastAsia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1985" w:leader="none"/>
      </w:tabs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39" w:leader="none"/>
      </w:tabs>
      <w:ind w:left="1140" w:hanging="0"/>
      <w:outlineLvl w:val="6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Arial" w:cs="Arial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ind w:left="2268" w:hanging="2265"/>
    </w:pPr>
    <w:rPr>
      <w:rFonts w:ascii="Arial" w:hAnsi="Arial" w:eastAsia="Arial" w:cs="Arial"/>
      <w:sz w:val="28"/>
      <w:szCs w:val="28"/>
    </w:rPr>
  </w:style>
  <w:style w:type="paragraph" w:styleId="Titulek">
    <w:name w:val="Titulek"/>
    <w:basedOn w:val="Normal"/>
    <w:next w:val="Normal"/>
    <w:qFormat/>
    <w:pPr>
      <w:spacing w:before="60" w:after="60"/>
      <w:jc w:val="right"/>
    </w:pPr>
    <w:rPr>
      <w:rFonts w:ascii="Arial" w:hAnsi="Arial" w:eastAsia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39:00Z</dcterms:created>
  <dc:creator>ing. Josef KUBA</dc:creator>
  <dc:description/>
  <dc:language>en-US</dc:language>
  <cp:lastModifiedBy>Jitka Kopsová</cp:lastModifiedBy>
  <cp:lastPrinted>1999-05-10T13:22:00Z</cp:lastPrinted>
  <dcterms:modified xsi:type="dcterms:W3CDTF">1999-05-10T11:45:00Z</dcterms:modified>
  <cp:revision>7</cp:revision>
  <dc:subject/>
  <dc:title/>
</cp:coreProperties>
</file>