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14700000"/>
      <w:r>
        <w:rPr>
          <w:b/>
          <w:lang w:val="en-US"/>
        </w:rPr>
        <w:t xml:space="preserve"> 14700</w:t>
      </w:r>
      <w:bookmarkEnd w:id="0"/>
      <w:r>
        <w:rPr>
          <w:b/>
          <w:lang w:val="en-US"/>
        </w:rPr>
        <w:t xml:space="preserve"> </w:t>
      </w:r>
      <w:r>
        <w:rPr>
          <w:rFonts w:cs="SenaSJR" w:ascii="SenaSJR" w:hAnsi="SenaSJR"/>
        </w:rPr>
        <w:t>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íčk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Jeví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hoř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á Třebová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473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Třebov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4707, čeká vlak 14700 v Moravské Třebové</w:t>
        <w:br/>
        <w:t xml:space="preserve">24731 jede v </w:t>
      </w:r>
      <w:r>
        <w:rPr>
          <w:rFonts w:eastAsia="SenaKJR" w:cs="SenaKJR" w:ascii="SenaKJR" w:hAnsi="SenaKJR"/>
        </w:rPr>
        <w:t>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14701000"/>
      <w:r>
        <w:rPr>
          <w:b/>
        </w:rPr>
        <w:t xml:space="preserve"> 14701</w:t>
      </w:r>
      <w:bookmarkEnd w:id="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r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Jeví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Op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14702000"/>
      <w:r>
        <w:rPr>
          <w:b/>
        </w:rPr>
        <w:t xml:space="preserve"> 14702</w:t>
      </w:r>
      <w:bookmarkEnd w:id="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Op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Jeví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14703000"/>
      <w:r>
        <w:rPr>
          <w:b/>
        </w:rPr>
        <w:t xml:space="preserve"> 14703</w:t>
      </w:r>
      <w:bookmarkEnd w:id="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r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Jeví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Op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14704000"/>
      <w:r>
        <w:rPr>
          <w:b/>
        </w:rPr>
        <w:t xml:space="preserve"> 14704</w:t>
      </w:r>
      <w:bookmarkEnd w:id="4"/>
    </w:p>
    <w:p>
      <w:pPr>
        <w:pStyle w:val="NadTab"/>
        <w:rPr/>
      </w:pPr>
      <w:r>
        <w:rPr/>
        <w:t>Motorový vůz ř. 810. Normativ hmotnosti: Skalice nad Svitavou - Chornice M 2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íčk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Jeví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hoř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14705000"/>
      <w:r>
        <w:rPr>
          <w:b/>
        </w:rPr>
        <w:t xml:space="preserve"> 14705</w:t>
      </w:r>
      <w:bookmarkEnd w:id="5"/>
    </w:p>
    <w:p>
      <w:pPr>
        <w:pStyle w:val="NadTab"/>
        <w:rPr/>
      </w:pPr>
      <w:r>
        <w:rPr/>
        <w:t>Motorový vůz ř. 810. Normativ hmotnosti: Chornice - Skalice nad Svitavou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7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eziho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iskupice u Jeví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víčk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et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nínice u Boskovi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kalice nad Svitavo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4706000"/>
      <w:r>
        <w:rPr>
          <w:b/>
        </w:rPr>
        <w:t xml:space="preserve"> 14706</w:t>
      </w:r>
      <w:bookmarkEnd w:id="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Op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Jeví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7" w:name="v14707000"/>
      <w:r>
        <w:rPr>
          <w:b/>
        </w:rPr>
        <w:t xml:space="preserve"> 14707</w:t>
      </w:r>
      <w:bookmarkEnd w:id="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Třebovice v Čechách - Chorn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Chornice - Skalice nad Svitavou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eziho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iskupice u Jeví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víčk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de-DE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et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nínice u Boskovi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kalice nad Svitavo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707, čeká vlak 14700 v Moravské Třebové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4708000"/>
      <w:r>
        <w:rPr>
          <w:b/>
        </w:rPr>
        <w:t xml:space="preserve"> 14708</w:t>
      </w:r>
      <w:bookmarkEnd w:id="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íčk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Jeví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hoř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4709000"/>
      <w:r>
        <w:rPr>
          <w:b/>
        </w:rPr>
        <w:t xml:space="preserve"> 14709</w:t>
      </w:r>
      <w:bookmarkEnd w:id="9"/>
    </w:p>
    <w:p>
      <w:pPr>
        <w:pStyle w:val="NadTab"/>
        <w:rPr/>
      </w:pPr>
      <w:r>
        <w:rPr/>
        <w:t>Motorový vůz ř. 810. Normativ hmotnosti: Chornice - Skalice nad Svitavou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eziho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iskupice u Jeví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víčk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et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nínice u Boskovi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kalice nad Svitavo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4710000"/>
      <w:r>
        <w:rPr>
          <w:b/>
        </w:rPr>
        <w:t xml:space="preserve"> 14710</w:t>
      </w:r>
      <w:bookmarkEnd w:id="1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íčk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Jeví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hoř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4711000"/>
      <w:r>
        <w:rPr>
          <w:b/>
        </w:rPr>
        <w:t xml:space="preserve"> 14711</w:t>
      </w:r>
      <w:bookmarkEnd w:id="1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r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iskupice u Jeví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Op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4712000"/>
      <w:r>
        <w:rPr>
          <w:b/>
        </w:rPr>
        <w:t xml:space="preserve"> 14712</w:t>
      </w:r>
      <w:bookmarkEnd w:id="1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íčk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Jeví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hoř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4713000"/>
      <w:r>
        <w:rPr>
          <w:b/>
        </w:rPr>
        <w:t xml:space="preserve"> 14713</w:t>
      </w:r>
      <w:bookmarkEnd w:id="13"/>
    </w:p>
    <w:p>
      <w:pPr>
        <w:pStyle w:val="NadTab"/>
        <w:rPr/>
      </w:pPr>
      <w:r>
        <w:rPr/>
        <w:t>Motorový vůz ř. 810. Normativ hmotnosti: Chornice - Skalice nad Svitavou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eziho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iskupice u Jeví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víčk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et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nínice u Boskovi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kalice nad Svitavo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  <w:t>4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4714000"/>
      <w:r>
        <w:rPr>
          <w:b/>
        </w:rPr>
        <w:t xml:space="preserve"> 14714</w:t>
      </w:r>
      <w:bookmarkEnd w:id="1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íčk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Jeví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hoř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Městečka Trnávky vjíždějte se zřetelem na předchozí vlak číslo 82300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4715000"/>
      <w:r>
        <w:rPr>
          <w:b/>
        </w:rPr>
        <w:t xml:space="preserve"> 14715</w:t>
      </w:r>
      <w:bookmarkEnd w:id="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76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eziho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iskupice u Jeví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víčk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et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nínice u Boskovi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kalice nad Svitavo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24766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- 31.XII.</w:t>
      </w:r>
      <w:r>
        <w:rPr/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4716000"/>
      <w:r>
        <w:rPr>
          <w:b/>
        </w:rPr>
        <w:t xml:space="preserve"> 14716</w:t>
      </w:r>
      <w:bookmarkEnd w:id="1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Op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Jeví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52"/>
        </w:rPr>
      </w:pPr>
      <w:r>
        <w:rPr>
          <w:sz w:val="52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4717000"/>
      <w:r>
        <w:rPr>
          <w:b/>
        </w:rPr>
        <w:t xml:space="preserve"> 14717</w:t>
      </w:r>
      <w:bookmarkEnd w:id="1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eziho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iskupice u Jeví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víčk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et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nínice u Boskovi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kalice nad Svitavo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Mladějova na Moravě vjíždějte se zřetelem na předchozí vlak číslo 24765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4718000"/>
      <w:r>
        <w:rPr>
          <w:b/>
        </w:rPr>
        <w:t xml:space="preserve"> 14718</w:t>
      </w:r>
      <w:bookmarkEnd w:id="18"/>
    </w:p>
    <w:p>
      <w:pPr>
        <w:pStyle w:val="NadTab"/>
        <w:rPr/>
      </w:pPr>
      <w:r>
        <w:rPr/>
        <w:t>Motorový vůz ř. 810. Normativ hmotnosti: Skalice nad Svitavou - Chornice 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íčk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Jeví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hoř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Do Mladějova na Moravě vjíždějte se zřetelem na předchozí vlak číslo 82300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4719000"/>
      <w:r>
        <w:rPr>
          <w:b/>
        </w:rPr>
        <w:t xml:space="preserve"> 14719</w:t>
      </w:r>
      <w:bookmarkEnd w:id="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eziho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iskupice u Jeví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víčk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et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nínice u Boskovi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kalice nad Svitavo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4730000"/>
      <w:r>
        <w:rPr>
          <w:b/>
        </w:rPr>
        <w:t xml:space="preserve"> 14730</w:t>
      </w:r>
      <w:bookmarkEnd w:id="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4731000"/>
      <w:r>
        <w:rPr>
          <w:b/>
        </w:rPr>
        <w:t xml:space="preserve"> 14731</w:t>
      </w:r>
      <w:bookmarkEnd w:id="2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4732000"/>
      <w:r>
        <w:rPr>
          <w:b/>
        </w:rPr>
        <w:t xml:space="preserve"> 14732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4733000"/>
      <w:r>
        <w:rPr>
          <w:b/>
        </w:rPr>
        <w:t xml:space="preserve"> 14733</w:t>
      </w:r>
      <w:bookmarkEnd w:id="2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24" w:name="v14740000"/>
            <w:r>
              <w:rPr>
                <w:b/>
                <w:lang w:val="de-DE"/>
              </w:rPr>
              <w:t>14740</w:t>
            </w:r>
            <w:bookmarkEnd w:id="2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25" w:name="v14742000"/>
            <w:r>
              <w:rPr>
                <w:b/>
                <w:lang w:val="de-DE"/>
              </w:rPr>
              <w:t>14742</w:t>
            </w:r>
            <w:bookmarkEnd w:id="2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26" w:name="v14744000"/>
            <w:r>
              <w:rPr>
                <w:b/>
                <w:lang w:val="de-DE"/>
              </w:rPr>
              <w:t>14744</w:t>
            </w:r>
            <w:bookmarkEnd w:id="26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sk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27" w:name="v14741000"/>
            <w:r>
              <w:rPr>
                <w:b/>
                <w:lang w:val="de-DE"/>
              </w:rPr>
              <w:t>14741</w:t>
            </w:r>
            <w:bookmarkEnd w:id="2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28" w:name="v14743000"/>
            <w:r>
              <w:rPr>
                <w:b/>
                <w:lang w:val="de-DE"/>
              </w:rPr>
              <w:t>14743</w:t>
            </w:r>
            <w:bookmarkEnd w:id="2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29" w:name="v14745000"/>
            <w:r>
              <w:rPr>
                <w:b/>
                <w:lang w:val="de-DE"/>
              </w:rPr>
              <w:t>14745</w:t>
            </w:r>
            <w:bookmarkEnd w:id="29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s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0" w:name="v14760000"/>
            <w:r>
              <w:rPr>
                <w:b/>
                <w:lang w:val="de-DE"/>
              </w:rPr>
              <w:t>14760</w:t>
            </w:r>
            <w:bookmarkEnd w:id="3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1" w:name="v14762000"/>
            <w:r>
              <w:rPr>
                <w:b/>
                <w:lang w:val="de-DE"/>
              </w:rPr>
              <w:t>14762</w:t>
            </w:r>
            <w:bookmarkEnd w:id="3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2" w:name="v14764000"/>
            <w:r>
              <w:rPr>
                <w:b/>
                <w:lang w:val="de-DE"/>
              </w:rPr>
              <w:t>14764</w:t>
            </w:r>
            <w:bookmarkEnd w:id="32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sk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3" w:name="v14761000"/>
            <w:r>
              <w:rPr>
                <w:b/>
                <w:lang w:val="de-DE"/>
              </w:rPr>
              <w:t>14761</w:t>
            </w:r>
            <w:bookmarkEnd w:id="3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4" w:name="v14763000"/>
            <w:r>
              <w:rPr>
                <w:b/>
                <w:lang w:val="de-DE"/>
              </w:rPr>
              <w:t>14763</w:t>
            </w:r>
            <w:bookmarkEnd w:id="3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5" w:name="v14765000"/>
            <w:r>
              <w:rPr>
                <w:b/>
                <w:lang w:val="de-DE"/>
              </w:rPr>
              <w:t>14765</w:t>
            </w:r>
            <w:bookmarkEnd w:id="3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s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6" w:name="v14748000"/>
            <w:r>
              <w:rPr>
                <w:b/>
                <w:lang w:val="de-DE"/>
              </w:rPr>
              <w:t>14748</w:t>
            </w:r>
            <w:bookmarkEnd w:id="3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7" w:name="v14752000"/>
            <w:r>
              <w:rPr>
                <w:b/>
                <w:lang w:val="de-DE"/>
              </w:rPr>
              <w:t>14752</w:t>
            </w:r>
            <w:bookmarkEnd w:id="3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8" w:name="v14756000"/>
            <w:r>
              <w:rPr>
                <w:b/>
                <w:lang w:val="de-DE"/>
              </w:rPr>
              <w:t>14756</w:t>
            </w:r>
            <w:bookmarkEnd w:id="38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39" w:name="v14749000"/>
            <w:r>
              <w:rPr>
                <w:b/>
                <w:lang w:val="de-DE"/>
              </w:rPr>
              <w:t>14749</w:t>
            </w:r>
            <w:bookmarkEnd w:id="3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40" w:name="v14753000"/>
            <w:r>
              <w:rPr>
                <w:b/>
                <w:lang w:val="de-DE"/>
              </w:rPr>
              <w:t>14753</w:t>
            </w:r>
            <w:bookmarkEnd w:id="4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41" w:name="v14757000"/>
            <w:r>
              <w:rPr>
                <w:b/>
                <w:lang w:val="de-DE"/>
              </w:rPr>
              <w:t>14757</w:t>
            </w:r>
            <w:bookmarkEnd w:id="41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42" w:name="v14766000"/>
            <w:r>
              <w:rPr>
                <w:b/>
                <w:lang w:val="de-DE"/>
              </w:rPr>
              <w:t>14766</w:t>
            </w:r>
            <w:bookmarkEnd w:id="4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43" w:name="v14768000"/>
            <w:r>
              <w:rPr>
                <w:b/>
                <w:lang w:val="de-DE"/>
              </w:rPr>
              <w:t>14768</w:t>
            </w:r>
            <w:bookmarkEnd w:id="4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44" w:name="v14772000"/>
            <w:r>
              <w:rPr>
                <w:b/>
                <w:lang w:val="de-DE"/>
              </w:rPr>
              <w:t>14772</w:t>
            </w:r>
            <w:bookmarkEnd w:id="44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45" w:name="v14767000"/>
            <w:r>
              <w:rPr>
                <w:b/>
                <w:lang w:val="de-DE"/>
              </w:rPr>
              <w:t>14767</w:t>
            </w:r>
            <w:bookmarkEnd w:id="4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46" w:name="v14769000"/>
            <w:r>
              <w:rPr>
                <w:b/>
                <w:lang w:val="de-DE"/>
              </w:rPr>
              <w:t>14769</w:t>
            </w:r>
            <w:bookmarkEnd w:id="4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47" w:name="v14773000"/>
            <w:r>
              <w:rPr>
                <w:b/>
                <w:lang w:val="de-DE"/>
              </w:rPr>
              <w:t>14773</w:t>
            </w:r>
            <w:bookmarkEnd w:id="47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Os</w:t>
      </w:r>
      <w:bookmarkStart w:id="48" w:name="v23700000"/>
      <w:r>
        <w:rPr>
          <w:b/>
          <w:lang w:val="de-DE"/>
        </w:rPr>
        <w:t xml:space="preserve"> 23700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anškrou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udoltice v Čechách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Třebovice v Čechách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23701000"/>
      <w:r>
        <w:rPr>
          <w:b/>
        </w:rPr>
        <w:t xml:space="preserve"> 23701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anškrou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311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  <w:t>83111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, 27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23702000"/>
      <w:r>
        <w:rPr>
          <w:b/>
        </w:rPr>
        <w:t xml:space="preserve"> 23702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311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Třebov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3111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, 27.X.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23703000"/>
      <w:r>
        <w:rPr>
          <w:b/>
        </w:rPr>
        <w:t xml:space="preserve"> 23703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11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  <w:t>83111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, 27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23704000"/>
      <w:r>
        <w:rPr>
          <w:b/>
        </w:rPr>
        <w:t xml:space="preserve"> 23704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311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Třebov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3110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, 27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23705000"/>
      <w:r>
        <w:rPr>
          <w:b/>
        </w:rPr>
        <w:t xml:space="preserve"> 23705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11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  <w:t>83110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, 27.X.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23706000"/>
      <w:r>
        <w:rPr>
          <w:b/>
        </w:rPr>
        <w:t xml:space="preserve"> 23706</w:t>
      </w:r>
      <w:bookmarkEnd w:id="5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Třebov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23707000"/>
      <w:r>
        <w:rPr>
          <w:b/>
        </w:rPr>
        <w:t xml:space="preserve"> 23707</w:t>
      </w:r>
      <w:bookmarkEnd w:id="5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11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  <w:t>83110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, 27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23708000"/>
      <w:r>
        <w:rPr>
          <w:b/>
        </w:rPr>
        <w:t xml:space="preserve"> 23708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Třebov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23709000"/>
      <w:r>
        <w:rPr>
          <w:b/>
        </w:rPr>
        <w:t xml:space="preserve"> 23709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anškrou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23710000"/>
      <w:r>
        <w:rPr>
          <w:b/>
        </w:rPr>
        <w:t xml:space="preserve"> 23710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Třebov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23711000"/>
      <w:r>
        <w:rPr>
          <w:b/>
        </w:rPr>
        <w:t xml:space="preserve"> 23711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anškrou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60" w:name="v23713000"/>
      <w:r>
        <w:rPr>
          <w:b/>
        </w:rPr>
        <w:t xml:space="preserve"> 23713</w:t>
      </w:r>
      <w:bookmarkEnd w:id="6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Česká Třebová - Rudoltice v Čechách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anškrou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713, čeká vlak 3713 v České Třebové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23714000"/>
      <w:r>
        <w:rPr>
          <w:b/>
        </w:rPr>
        <w:t xml:space="preserve"> 23714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Třebov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23715000"/>
      <w:r>
        <w:rPr>
          <w:b/>
        </w:rPr>
        <w:t xml:space="preserve"> 23715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anškrou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23716000"/>
      <w:r>
        <w:rPr>
          <w:b/>
        </w:rPr>
        <w:t xml:space="preserve"> 23716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Třebov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23717000"/>
      <w:r>
        <w:rPr>
          <w:b/>
        </w:rPr>
        <w:t xml:space="preserve"> 23717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anškrou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23718000"/>
      <w:r>
        <w:rPr>
          <w:b/>
        </w:rPr>
        <w:t xml:space="preserve"> 23718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Třebov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>
          <w:sz w:val="36"/>
        </w:rPr>
      </w:pPr>
      <w:r>
        <w:rPr>
          <w:sz w:val="3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23719000"/>
      <w:r>
        <w:rPr>
          <w:b/>
        </w:rPr>
        <w:t xml:space="preserve"> 23719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anškrou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23720000"/>
      <w:r>
        <w:rPr>
          <w:b/>
        </w:rPr>
        <w:t xml:space="preserve"> 23720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Třebov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23721000"/>
      <w:r>
        <w:rPr>
          <w:b/>
        </w:rPr>
        <w:t xml:space="preserve"> 23721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anškrou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23722000"/>
      <w:r>
        <w:rPr>
          <w:b/>
        </w:rPr>
        <w:t xml:space="preserve"> 23722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Třebov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23723000"/>
      <w:r>
        <w:rPr>
          <w:b/>
        </w:rPr>
        <w:t xml:space="preserve"> 23723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anškrou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23730000"/>
      <w:r>
        <w:rPr>
          <w:b/>
        </w:rPr>
        <w:t xml:space="preserve"> 23730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23731000"/>
      <w:r>
        <w:rPr>
          <w:b/>
        </w:rPr>
        <w:t xml:space="preserve"> 23731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73" w:name="v23732000"/>
      <w:r>
        <w:rPr>
          <w:b/>
        </w:rPr>
        <w:t xml:space="preserve"> 23732</w:t>
      </w:r>
      <w:bookmarkEnd w:id="73"/>
    </w:p>
    <w:p>
      <w:pPr>
        <w:pStyle w:val="CisloVlpod"/>
        <w:rPr>
          <w:b/>
          <w:b/>
        </w:rPr>
      </w:pPr>
      <w:r>
        <w:rPr>
          <w:b/>
        </w:rPr>
        <w:t>Lanškroun - Rudoltice v Čechách / Rudoltice v Čechách - Česká Třebová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311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Třebovice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3111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, 27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23733000"/>
      <w:r>
        <w:rPr>
          <w:b/>
        </w:rPr>
        <w:t xml:space="preserve"> 23733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23734000"/>
      <w:r>
        <w:rPr>
          <w:b/>
        </w:rPr>
        <w:t xml:space="preserve"> 23734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Třebov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23735000"/>
      <w:r>
        <w:rPr>
          <w:b/>
        </w:rPr>
        <w:t xml:space="preserve"> 23735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23736000"/>
      <w:r>
        <w:rPr>
          <w:b/>
        </w:rPr>
        <w:t xml:space="preserve"> 23736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8" w:name="v23737000"/>
      <w:r>
        <w:rPr>
          <w:b/>
        </w:rPr>
        <w:t xml:space="preserve"> 23737</w:t>
      </w:r>
      <w:bookmarkEnd w:id="7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737, nesmí jet vlak 2374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23738000"/>
      <w:r>
        <w:rPr>
          <w:b/>
        </w:rPr>
        <w:t xml:space="preserve"> 23738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23739000"/>
      <w:r>
        <w:rPr>
          <w:b/>
        </w:rPr>
        <w:t xml:space="preserve"> 23739</w:t>
      </w:r>
      <w:bookmarkEnd w:id="8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23741000"/>
      <w:r>
        <w:rPr>
          <w:b/>
        </w:rPr>
        <w:t xml:space="preserve"> 23741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23742000"/>
      <w:r>
        <w:rPr>
          <w:b/>
        </w:rPr>
        <w:t xml:space="preserve"> 23742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23743000"/>
      <w:r>
        <w:rPr>
          <w:b/>
        </w:rPr>
        <w:t xml:space="preserve"> 23743</w:t>
      </w:r>
      <w:bookmarkEnd w:id="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23744000"/>
      <w:r>
        <w:rPr>
          <w:b/>
        </w:rPr>
        <w:t xml:space="preserve"> 23744</w:t>
      </w:r>
      <w:bookmarkEnd w:id="8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737, nesmí jet vlak 2374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23745000"/>
      <w:r>
        <w:rPr>
          <w:b/>
        </w:rPr>
        <w:t xml:space="preserve"> 23745</w:t>
      </w:r>
      <w:bookmarkEnd w:id="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23746000"/>
      <w:r>
        <w:rPr>
          <w:b/>
        </w:rPr>
        <w:t xml:space="preserve"> 23746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23747000"/>
      <w:r>
        <w:rPr>
          <w:b/>
        </w:rPr>
        <w:t xml:space="preserve"> 23747</w:t>
      </w:r>
      <w:bookmarkEnd w:id="8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23748000"/>
      <w:r>
        <w:rPr>
          <w:b/>
        </w:rPr>
        <w:t xml:space="preserve"> 23748</w:t>
      </w:r>
      <w:bookmarkEnd w:id="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23750000"/>
      <w:r>
        <w:rPr>
          <w:b/>
        </w:rPr>
        <w:t xml:space="preserve"> 23750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23752000"/>
      <w:r>
        <w:rPr>
          <w:b/>
        </w:rPr>
        <w:t xml:space="preserve"> 23752</w:t>
      </w:r>
      <w:bookmarkEnd w:id="9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 xml:space="preserve">Os </w:t>
      </w:r>
      <w:bookmarkStart w:id="91" w:name="v23754"/>
      <w:r>
        <w:rPr>
          <w:b/>
        </w:rPr>
        <w:t>23754</w:t>
      </w:r>
      <w:bookmarkEnd w:id="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Sv</w:t>
      </w:r>
      <w:bookmarkStart w:id="92" w:name="v23791000"/>
      <w:r>
        <w:rPr>
          <w:b/>
          <w:lang w:val="en-US"/>
        </w:rPr>
        <w:t xml:space="preserve"> 23791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anškrou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24730000"/>
      <w:r>
        <w:rPr>
          <w:b/>
        </w:rPr>
        <w:t xml:space="preserve"> 24730</w:t>
      </w:r>
      <w:bookmarkEnd w:id="9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ho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7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4705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94" w:name="v24731000"/>
      <w:r>
        <w:rPr>
          <w:b/>
          <w:lang w:val="en-US"/>
        </w:rPr>
        <w:t xml:space="preserve"> 24731</w:t>
      </w:r>
      <w:bookmarkEnd w:id="94"/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Třebov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7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eziho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24733000"/>
      <w:r>
        <w:rPr>
          <w:b/>
        </w:rPr>
        <w:t xml:space="preserve"> 24733</w:t>
      </w:r>
      <w:bookmarkEnd w:id="9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23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nh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zstá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eziho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  <w:t>82300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, 27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24760000"/>
      <w:r>
        <w:rPr>
          <w:b/>
        </w:rPr>
        <w:t xml:space="preserve"> 24760</w:t>
      </w:r>
      <w:bookmarkEnd w:id="9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24761000"/>
      <w:r>
        <w:rPr>
          <w:b/>
        </w:rPr>
        <w:t xml:space="preserve"> 24761</w:t>
      </w:r>
      <w:bookmarkEnd w:id="9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á Třebová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Os</w:t>
      </w:r>
      <w:bookmarkStart w:id="98" w:name="v24762000"/>
      <w:r>
        <w:rPr>
          <w:b/>
          <w:lang w:val="de-DE"/>
        </w:rPr>
        <w:t xml:space="preserve"> 24762</w:t>
      </w:r>
      <w:bookmarkEnd w:id="9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24763000"/>
      <w:r>
        <w:rPr>
          <w:b/>
        </w:rPr>
        <w:t xml:space="preserve"> 24763</w:t>
      </w:r>
      <w:bookmarkEnd w:id="9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oravská Třebová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24764000"/>
      <w:r>
        <w:rPr>
          <w:b/>
        </w:rPr>
        <w:t xml:space="preserve"> 24764</w:t>
      </w:r>
      <w:bookmarkEnd w:id="10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24765000"/>
      <w:r>
        <w:rPr>
          <w:b/>
        </w:rPr>
        <w:t xml:space="preserve"> 24765</w:t>
      </w:r>
      <w:bookmarkEnd w:id="10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oravská Třebová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24766000"/>
      <w:r>
        <w:rPr>
          <w:b/>
        </w:rPr>
        <w:t xml:space="preserve"> 24766</w:t>
      </w:r>
      <w:bookmarkEnd w:id="10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7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24767000"/>
      <w:r>
        <w:rPr>
          <w:b/>
        </w:rPr>
        <w:t xml:space="preserve"> 24767</w:t>
      </w:r>
      <w:bookmarkEnd w:id="10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oravská Třebová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24768000"/>
      <w:r>
        <w:rPr>
          <w:b/>
        </w:rPr>
        <w:t xml:space="preserve"> 24768</w:t>
      </w:r>
      <w:bookmarkEnd w:id="10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24769000"/>
      <w:r>
        <w:rPr>
          <w:b/>
        </w:rPr>
        <w:t xml:space="preserve"> 24769</w:t>
      </w:r>
      <w:bookmarkEnd w:id="10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oravská Třebová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24771000"/>
      <w:r>
        <w:rPr>
          <w:b/>
        </w:rPr>
        <w:t xml:space="preserve"> 24771</w:t>
      </w:r>
      <w:bookmarkEnd w:id="10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oravská Třebová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7" w:name="v61910000"/>
      <w:r>
        <w:rPr>
          <w:b/>
        </w:rPr>
        <w:t xml:space="preserve"> 61910</w:t>
      </w:r>
      <w:bookmarkEnd w:id="107"/>
      <w:r>
        <w:rPr/>
        <w:t xml:space="preserve"> pp</w:t>
      </w:r>
    </w:p>
    <w:p>
      <w:pPr>
        <w:pStyle w:val="CisloVlpod"/>
        <w:rPr/>
      </w:pPr>
      <w:r>
        <w:rPr/>
        <w:t>Prostějov hl.n. -</w:t>
      </w:r>
      <w:r>
        <w:rPr>
          <w:b/>
        </w:rPr>
        <w:t xml:space="preserve"> Chornice - Třebovice v Čechách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8" w:name="v61912000"/>
      <w:r>
        <w:rPr>
          <w:b/>
        </w:rPr>
        <w:t xml:space="preserve"> 61912</w:t>
      </w:r>
      <w:bookmarkEnd w:id="108"/>
      <w:r>
        <w:rPr/>
        <w:t xml:space="preserve"> pp</w:t>
      </w:r>
    </w:p>
    <w:p>
      <w:pPr>
        <w:pStyle w:val="CisloVlpod"/>
        <w:rPr/>
      </w:pPr>
      <w:r>
        <w:rPr/>
        <w:t>Prostějov hl.n. -</w:t>
      </w:r>
      <w:r>
        <w:rPr>
          <w:b/>
        </w:rPr>
        <w:t xml:space="preserve"> Chornice - Třebovice v Čechách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9" w:name="v63921000"/>
      <w:r>
        <w:rPr>
          <w:b/>
        </w:rPr>
        <w:t xml:space="preserve"> 63921</w:t>
      </w:r>
      <w:bookmarkEnd w:id="109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0" w:name="v63922000"/>
      <w:r>
        <w:rPr>
          <w:b/>
        </w:rPr>
        <w:t xml:space="preserve"> 63922</w:t>
      </w:r>
      <w:bookmarkEnd w:id="110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rFonts w:cs="Arial"/>
                <w:sz w:val="19"/>
                <w:lang w:val="de-DE"/>
              </w:rPr>
              <w:t>10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1" w:name="v63925000"/>
      <w:r>
        <w:rPr>
          <w:b/>
        </w:rPr>
        <w:t xml:space="preserve"> 63925</w:t>
      </w:r>
      <w:bookmarkEnd w:id="111"/>
      <w:r>
        <w:rPr/>
        <w:t xml:space="preserve"> pp</w:t>
      </w:r>
    </w:p>
    <w:p>
      <w:pPr>
        <w:pStyle w:val="CisloVlpod"/>
        <w:rPr/>
      </w:pPr>
      <w:r>
        <w:rPr>
          <w:b/>
        </w:rPr>
        <w:t>Třebovice v Čechách - Chornice</w:t>
      </w:r>
      <w:r>
        <w:rPr/>
        <w:t xml:space="preserve"> - Prostějov hl.n.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2" w:name="v63927000"/>
      <w:r>
        <w:rPr>
          <w:b/>
        </w:rPr>
        <w:t xml:space="preserve"> 63927</w:t>
      </w:r>
      <w:bookmarkEnd w:id="112"/>
      <w:r>
        <w:rPr/>
        <w:t xml:space="preserve"> pp</w:t>
      </w:r>
    </w:p>
    <w:p>
      <w:pPr>
        <w:pStyle w:val="CisloVlpod"/>
        <w:rPr/>
      </w:pPr>
      <w:r>
        <w:rPr>
          <w:b/>
        </w:rPr>
        <w:t>Třebovice v Čechách - Chornice</w:t>
      </w:r>
      <w:r>
        <w:rPr/>
        <w:t xml:space="preserve"> - Prostějov hl.n.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r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13" w:name="v70550000"/>
      <w:r>
        <w:rPr>
          <w:b/>
        </w:rPr>
        <w:t xml:space="preserve"> 70550</w:t>
      </w:r>
      <w:bookmarkEnd w:id="113"/>
    </w:p>
    <w:p>
      <w:pPr>
        <w:pStyle w:val="CisloVlpod"/>
        <w:rPr/>
      </w:pPr>
      <w:r>
        <w:rPr>
          <w:b/>
        </w:rPr>
        <w:t>Lanškroun - Rudoltice v Čechách</w:t>
      </w:r>
      <w:r>
        <w:rPr/>
        <w:t xml:space="preserve"> - Česká Třebová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4" w:name="v70551000"/>
      <w:r>
        <w:rPr>
          <w:b/>
        </w:rPr>
        <w:t xml:space="preserve"> 70551</w:t>
      </w:r>
      <w:bookmarkEnd w:id="114"/>
    </w:p>
    <w:p>
      <w:pPr>
        <w:pStyle w:val="CisloVlpod"/>
        <w:rPr/>
      </w:pPr>
      <w:r>
        <w:rPr>
          <w:b/>
        </w:rPr>
        <w:t>Česká Třebová -</w:t>
      </w:r>
      <w:r>
        <w:rPr/>
        <w:t xml:space="preserve"> Rudoltice v Čechách - Lanškro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5" w:name="v70552000"/>
      <w:r>
        <w:rPr>
          <w:b/>
        </w:rPr>
        <w:t xml:space="preserve"> 70552</w:t>
      </w:r>
      <w:bookmarkEnd w:id="115"/>
    </w:p>
    <w:p>
      <w:pPr>
        <w:pStyle w:val="CisloVlpod"/>
        <w:rPr/>
      </w:pPr>
      <w:r>
        <w:rPr>
          <w:b/>
        </w:rPr>
        <w:t>Lanškroun - Rudoltice v Čechách</w:t>
      </w:r>
      <w:r>
        <w:rPr/>
        <w:t xml:space="preserve"> - Česká Třebová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6" w:name="v76390000"/>
      <w:r>
        <w:rPr>
          <w:b/>
        </w:rPr>
        <w:t xml:space="preserve"> 76390</w:t>
      </w:r>
      <w:bookmarkEnd w:id="11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7" w:name="v76391000"/>
      <w:r>
        <w:rPr>
          <w:b/>
        </w:rPr>
        <w:t xml:space="preserve"> 76391</w:t>
      </w:r>
      <w:bookmarkEnd w:id="11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  <w:t>Lv</w:t>
      </w:r>
      <w:bookmarkStart w:id="118" w:name="v76394000"/>
      <w:r>
        <w:rPr>
          <w:b/>
        </w:rPr>
        <w:t xml:space="preserve"> 76394</w:t>
      </w:r>
      <w:bookmarkEnd w:id="11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á Třebová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9" w:name="v76395000"/>
      <w:r>
        <w:rPr>
          <w:b/>
        </w:rPr>
        <w:t xml:space="preserve"> 76395</w:t>
      </w:r>
      <w:bookmarkEnd w:id="11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8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50</w:t>
      </w:r>
      <w:r>
        <w:rPr/>
        <w:t>/58</w:t>
      </w:r>
    </w:p>
    <w:p>
      <w:pPr>
        <w:pStyle w:val="CisloVl"/>
        <w:rPr>
          <w:b/>
          <w:b/>
        </w:rPr>
      </w:pPr>
      <w:r>
        <w:rPr>
          <w:b/>
        </w:rPr>
        <w:tab/>
        <w:t>Mn</w:t>
      </w:r>
      <w:bookmarkStart w:id="120" w:name="v82300000"/>
      <w:r>
        <w:rPr>
          <w:b/>
        </w:rPr>
        <w:t xml:space="preserve"> 82300</w:t>
      </w:r>
      <w:bookmarkEnd w:id="120"/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íčk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á Třebová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cs-CZ"/>
              </w:rPr>
              <w:tab/>
              <w:t>7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33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 vjezd.sk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rFonts w:cs="Arial"/>
                <w:sz w:val="19"/>
                <w:lang w:val="de-DE"/>
              </w:rPr>
              <w:t>17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Mladějova na Moravě vjíždějte se zřetelem na předchozí vlak číslo 14714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1" w:name="v82330000"/>
      <w:r>
        <w:rPr>
          <w:b/>
        </w:rPr>
        <w:t xml:space="preserve"> 82330</w:t>
      </w:r>
      <w:bookmarkEnd w:id="121"/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2" w:name="v82331000"/>
      <w:r>
        <w:rPr>
          <w:b/>
        </w:rPr>
        <w:t xml:space="preserve"> 82331</w:t>
      </w:r>
      <w:bookmarkEnd w:id="122"/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Op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123" w:name="v82332000"/>
      <w:r>
        <w:rPr>
          <w:b/>
        </w:rPr>
        <w:t xml:space="preserve"> 82332</w:t>
      </w:r>
      <w:bookmarkEnd w:id="12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 kromě</w:t>
      </w:r>
      <w:r>
        <w:rPr>
          <w:b/>
        </w:rPr>
        <w:t xml:space="preserve"> 29.XII., 5.VII.</w:t>
      </w:r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Šebet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2332, čeká vlak14742 ve Skalici nad Svitavou, vlak 14702 v Boskovicích</w:t>
        <w:br/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Mn</w:t>
      </w:r>
      <w:bookmarkStart w:id="124" w:name="v83110000"/>
      <w:r>
        <w:rPr>
          <w:b/>
          <w:lang w:val="de-DE"/>
        </w:rPr>
        <w:t xml:space="preserve"> 83110</w:t>
      </w:r>
      <w:bookmarkEnd w:id="124"/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anškrou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1"/>
                <w:lang w:val="de-DE"/>
              </w:rPr>
              <w:t>23705, 23704, 2370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Rudoltice v Čechách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  <w:lang w:val="de-DE"/>
              </w:rPr>
              <w:t>Třebovice v Čechách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Česká Třebová vjezd.sk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5" w:name="v83111000"/>
      <w:r>
        <w:rPr>
          <w:b/>
        </w:rPr>
        <w:t xml:space="preserve"> 83111</w:t>
      </w:r>
      <w:bookmarkEnd w:id="125"/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 odj.sk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Odb Les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b/>
                <w:sz w:val="16"/>
                <w:lang w:val="cs-CZ"/>
              </w:rPr>
              <w:t>Třebovice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1"/>
                <w:lang w:val="cs-CZ"/>
              </w:rPr>
              <w:t>23701, 23702, 23703, 2373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50 min</w:t>
            </w:r>
          </w:p>
        </w:tc>
      </w:tr>
    </w:tbl>
    <w:p>
      <w:pPr>
        <w:pStyle w:val="PodTab"/>
        <w:rPr/>
      </w:pPr>
      <w:r>
        <w:rPr/>
        <w:t>23703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- 31.XII., 30.VI. - 29.VIII.</w:t>
      </w:r>
      <w:r>
        <w:rPr/>
        <w:br/>
        <w:t>23732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- 31.XII., 30.VI. - 29.VIII.</w:t>
      </w:r>
      <w:r>
        <w:rPr/>
        <w:br/>
      </w:r>
    </w:p>
    <w:p>
      <w:pPr>
        <w:pStyle w:val="CisloVl"/>
        <w:rPr>
          <w:b/>
          <w:b/>
        </w:rPr>
      </w:pPr>
      <w:r>
        <w:rPr>
          <w:b/>
        </w:rPr>
        <w:tab/>
        <w:t>Mn</w:t>
      </w:r>
      <w:bookmarkStart w:id="126" w:name="v83201000"/>
      <w:r>
        <w:rPr>
          <w:b/>
        </w:rPr>
        <w:t xml:space="preserve"> 83201</w:t>
      </w:r>
      <w:bookmarkEnd w:id="126"/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Třebová vjezd.sk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bovice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r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rFonts w:cs="Arial Narrow" w:ascii="Arial Narrow" w:hAnsi="Arial Narrow"/>
                <w:lang w:val="cs-CZ"/>
              </w:rPr>
              <w:t>11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íčk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Op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rFonts w:cs="Arial"/>
                <w:sz w:val="19"/>
                <w:lang w:val="cs-CZ"/>
              </w:rPr>
              <w:t>18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Mladějova na Moravě vjíždějte se zřetelem na předchozí vlak číslo 24761 podle rozhledových poměrů.</w:t>
        <w:br/>
      </w:r>
    </w:p>
    <w:p>
      <w:pPr>
        <w:pStyle w:val="CisloVl"/>
        <w:rPr/>
      </w:pPr>
      <w:r>
        <w:rPr>
          <w:b/>
        </w:rPr>
        <w:tab/>
        <w:t>Mn</w:t>
      </w:r>
      <w:bookmarkStart w:id="127" w:name="v93100000"/>
      <w:r>
        <w:rPr>
          <w:b/>
        </w:rPr>
        <w:t xml:space="preserve"> 93100</w:t>
      </w:r>
      <w:bookmarkEnd w:id="127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8" w:name="v93101000"/>
      <w:r>
        <w:rPr>
          <w:b/>
        </w:rPr>
        <w:t xml:space="preserve"> 93101</w:t>
      </w:r>
      <w:bookmarkEnd w:id="128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9" w:name="v93902000"/>
      <w:r>
        <w:rPr>
          <w:b/>
        </w:rPr>
        <w:t xml:space="preserve"> 93902</w:t>
      </w:r>
      <w:bookmarkEnd w:id="12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anškrou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oltice v Čechách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0" w:name="v93903000"/>
      <w:r>
        <w:rPr>
          <w:b/>
        </w:rPr>
        <w:t xml:space="preserve"> 93903</w:t>
      </w:r>
      <w:bookmarkEnd w:id="13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3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7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3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3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1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3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1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4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3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3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2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3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2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3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2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3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27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3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7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4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5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7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4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5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4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5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0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4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0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4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9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0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4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9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0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4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9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0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4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9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0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5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9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0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5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0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3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0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54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3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3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0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9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3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3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0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3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3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1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3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4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1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3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1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4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1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3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1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4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1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6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4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1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6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0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4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1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6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4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1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6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0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4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1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6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0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4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1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6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5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2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6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0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5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2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67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0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5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2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68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5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5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72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72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6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69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  <w:font w:name="SenaKJR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4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4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5:01:00Z</dcterms:created>
  <dc:creator>stabova</dc:creator>
  <dc:description/>
  <dc:language>en-US</dc:language>
  <cp:lastModifiedBy>vyroubal</cp:lastModifiedBy>
  <cp:lastPrinted>2007-10-10T09:27:00Z</cp:lastPrinted>
  <dcterms:modified xsi:type="dcterms:W3CDTF">2007-11-06T10:00:00Z</dcterms:modified>
  <cp:revision>55</cp:revision>
  <dc:subject/>
  <dc:title/>
</cp:coreProperties>
</file>