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Ex</w:t>
      </w:r>
      <w:bookmarkStart w:id="0" w:name="v520000"/>
      <w:r>
        <w:rPr>
          <w:b/>
          <w:lang w:val="en-US"/>
        </w:rPr>
        <w:t xml:space="preserve"> 520</w:t>
      </w:r>
      <w:bookmarkEnd w:id="0"/>
    </w:p>
    <w:p>
      <w:pPr>
        <w:pStyle w:val="CisloVlpod"/>
        <w:rPr/>
      </w:pPr>
      <w:r>
        <w:rPr>
          <w:b/>
          <w:lang w:val="en-US"/>
        </w:rPr>
        <w:t>Zlín střed - Otrokovice</w:t>
      </w:r>
      <w:r>
        <w:rPr>
          <w:lang w:val="en-US"/>
        </w:rPr>
        <w:t xml:space="preserve"> - Praha hl.n.</w:t>
      </w:r>
    </w:p>
    <w:p>
      <w:pPr>
        <w:pStyle w:val="NadTab"/>
        <w:rPr>
          <w:lang w:val="de-DE"/>
        </w:rPr>
      </w:pPr>
      <w:r>
        <w:rPr>
          <w:lang w:val="de-DE"/>
        </w:rPr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lín stře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trokovice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29</w:t>
            </w:r>
            <w:r>
              <w:rPr>
                <w:i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1" w:name="v521000"/>
      <w:r>
        <w:rPr>
          <w:b/>
        </w:rPr>
        <w:t xml:space="preserve"> 521</w:t>
      </w:r>
      <w:bookmarkEnd w:id="1"/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Otrokovice - Zlín střed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34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4281000"/>
      <w:r>
        <w:rPr>
          <w:b/>
        </w:rPr>
        <w:t xml:space="preserve"> 4281</w:t>
      </w:r>
      <w:bookmarkEnd w:id="2"/>
    </w:p>
    <w:p>
      <w:pPr>
        <w:pStyle w:val="CisloVlpod"/>
        <w:rPr/>
      </w:pPr>
      <w:r>
        <w:rPr/>
        <w:t>Kroměříž -</w:t>
      </w:r>
      <w:r>
        <w:rPr>
          <w:b/>
        </w:rPr>
        <w:t xml:space="preserve"> Otrokovice - Zlín střed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4282000"/>
      <w:r>
        <w:rPr>
          <w:b/>
        </w:rPr>
        <w:t xml:space="preserve"> 4282</w:t>
      </w:r>
      <w:bookmarkEnd w:id="3"/>
    </w:p>
    <w:p>
      <w:pPr>
        <w:pStyle w:val="CisloVlpod"/>
        <w:rPr/>
      </w:pPr>
      <w:r>
        <w:rPr>
          <w:b/>
        </w:rPr>
        <w:t>Vizovice - Otrokovice</w:t>
      </w:r>
      <w:r>
        <w:rPr/>
        <w:t xml:space="preserve"> - Kroměříž</w:t>
      </w:r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91041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  <w:t>91041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 - 2.I.</w:t>
      </w:r>
      <w:r>
        <w:rPr/>
        <w:t>,</w:t>
      </w:r>
      <w:r>
        <w:rPr>
          <w:b/>
        </w:rPr>
        <w:t xml:space="preserve">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4283000"/>
      <w:r>
        <w:rPr>
          <w:b/>
        </w:rPr>
        <w:t xml:space="preserve"> 4283</w:t>
      </w:r>
      <w:bookmarkEnd w:id="4"/>
    </w:p>
    <w:p>
      <w:pPr>
        <w:pStyle w:val="CisloVlpod"/>
        <w:rPr/>
      </w:pPr>
      <w:r>
        <w:rPr/>
        <w:t>Kroměříž -</w:t>
      </w:r>
      <w:r>
        <w:rPr>
          <w:b/>
        </w:rPr>
        <w:t xml:space="preserve"> Otrokovice - Zlín střed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4284000"/>
      <w:r>
        <w:rPr>
          <w:b/>
        </w:rPr>
        <w:t xml:space="preserve"> 4284</w:t>
      </w:r>
      <w:bookmarkEnd w:id="5"/>
    </w:p>
    <w:p>
      <w:pPr>
        <w:pStyle w:val="CisloVlpod"/>
        <w:rPr/>
      </w:pPr>
      <w:r>
        <w:rPr>
          <w:b/>
        </w:rPr>
        <w:t>Zlín střed - Otrokovice</w:t>
      </w:r>
      <w:r>
        <w:rPr/>
        <w:t xml:space="preserve"> - Kojetín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4285000"/>
      <w:r>
        <w:rPr>
          <w:b/>
        </w:rPr>
        <w:t xml:space="preserve"> 4285</w:t>
      </w:r>
      <w:bookmarkEnd w:id="6"/>
    </w:p>
    <w:p>
      <w:pPr>
        <w:pStyle w:val="CisloVlpod"/>
        <w:rPr/>
      </w:pPr>
      <w:r>
        <w:rPr/>
        <w:t>Kojetín -</w:t>
      </w:r>
      <w:r>
        <w:rPr>
          <w:b/>
        </w:rPr>
        <w:t xml:space="preserve"> Otrokovice - Zlín střed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26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.5 min</w:t>
            </w:r>
          </w:p>
        </w:tc>
      </w:tr>
    </w:tbl>
    <w:p>
      <w:pPr>
        <w:pStyle w:val="PodTab"/>
        <w:spacing w:before="0" w:after="108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4286000"/>
      <w:r>
        <w:rPr>
          <w:b/>
        </w:rPr>
        <w:t xml:space="preserve"> 4286</w:t>
      </w:r>
      <w:bookmarkEnd w:id="7"/>
    </w:p>
    <w:p>
      <w:pPr>
        <w:pStyle w:val="CisloVlpod"/>
        <w:rPr/>
      </w:pPr>
      <w:r>
        <w:rPr>
          <w:b/>
        </w:rPr>
        <w:t>Zlín střed - Otrokovice</w:t>
      </w:r>
      <w:r>
        <w:rPr/>
        <w:t xml:space="preserve"> - Bystřice pod Hostýnem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4200000"/>
      <w:r>
        <w:rPr>
          <w:b/>
        </w:rPr>
        <w:t xml:space="preserve"> 14200</w:t>
      </w:r>
      <w:bookmarkEnd w:id="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4201000"/>
      <w:r>
        <w:rPr>
          <w:b/>
        </w:rPr>
        <w:t xml:space="preserve"> 14201</w:t>
      </w:r>
      <w:bookmarkEnd w:id="9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4202000"/>
      <w:r>
        <w:rPr>
          <w:b/>
        </w:rPr>
        <w:t xml:space="preserve"> 14202</w:t>
      </w:r>
      <w:bookmarkEnd w:id="10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4203000"/>
      <w:r>
        <w:rPr>
          <w:b/>
        </w:rPr>
        <w:t xml:space="preserve"> 14203</w:t>
      </w:r>
      <w:bookmarkEnd w:id="1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4204000"/>
      <w:r>
        <w:rPr>
          <w:b/>
        </w:rPr>
        <w:t xml:space="preserve"> 14204</w:t>
      </w:r>
      <w:bookmarkEnd w:id="1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05, nesmí jet vlak 14204 v úseku Vizovice - Zlín střed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3" w:name="v14205000"/>
      <w:r>
        <w:rPr>
          <w:b/>
        </w:rPr>
        <w:t xml:space="preserve"> 14205</w:t>
      </w:r>
      <w:bookmarkEnd w:id="1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 xml:space="preserve">jede-li rušící vlak 14205, nesmí jet vlak 14207, vlak 14202 v úseku Zlín střed - Otrokovice, vlak </w:t>
      </w:r>
    </w:p>
    <w:p>
      <w:pPr>
        <w:pStyle w:val="PodTab"/>
        <w:rPr/>
      </w:pPr>
      <w:r>
        <w:rPr>
          <w:rFonts w:eastAsia="Arial"/>
        </w:rPr>
        <w:t xml:space="preserve">  </w:t>
      </w:r>
      <w:r>
        <w:rPr>
          <w:rFonts w:eastAsia="Arial"/>
          <w:sz w:val="6"/>
        </w:rPr>
        <w:t xml:space="preserve"> </w:t>
      </w:r>
      <w:r>
        <w:rPr/>
        <w:t>14204 v úseku Vizovice - Zlín střed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4206000"/>
      <w:r>
        <w:rPr>
          <w:b/>
        </w:rPr>
        <w:t xml:space="preserve"> 14206</w:t>
      </w:r>
      <w:bookmarkEnd w:id="1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4207000"/>
      <w:r>
        <w:rPr>
          <w:b/>
        </w:rPr>
        <w:t xml:space="preserve"> 14207</w:t>
      </w:r>
      <w:bookmarkEnd w:id="1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05, nesmí jet vlak 1420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4208000"/>
      <w:r>
        <w:rPr>
          <w:b/>
        </w:rPr>
        <w:t xml:space="preserve"> 14208</w:t>
      </w:r>
      <w:bookmarkEnd w:id="1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spacing w:before="0" w:after="60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11, nesmí jet vlak 14208 v úseku Vizovice - Zlín střed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4209000"/>
      <w:r>
        <w:rPr>
          <w:b/>
        </w:rPr>
        <w:t xml:space="preserve"> 14209</w:t>
      </w:r>
      <w:bookmarkEnd w:id="1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8" w:name="v14211000"/>
      <w:r>
        <w:rPr>
          <w:b/>
        </w:rPr>
        <w:t xml:space="preserve"> 14211</w:t>
      </w:r>
      <w:bookmarkEnd w:id="1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11, nesmí jet vlak 14208 v úseku Vizovice - Zlín střed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4212000"/>
      <w:r>
        <w:rPr>
          <w:b/>
        </w:rPr>
        <w:t xml:space="preserve"> 14212</w:t>
      </w:r>
      <w:bookmarkEnd w:id="19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4213000"/>
      <w:r>
        <w:rPr>
          <w:b/>
        </w:rPr>
        <w:t xml:space="preserve"> 14213</w:t>
      </w:r>
      <w:bookmarkEnd w:id="20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3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4214000"/>
      <w:r>
        <w:rPr>
          <w:b/>
        </w:rPr>
        <w:t xml:space="preserve"> 14214</w:t>
      </w:r>
      <w:bookmarkEnd w:id="2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4215000"/>
      <w:r>
        <w:rPr>
          <w:b/>
        </w:rPr>
        <w:t xml:space="preserve"> 14215</w:t>
      </w:r>
      <w:bookmarkEnd w:id="2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4216000"/>
      <w:r>
        <w:rPr>
          <w:b/>
        </w:rPr>
        <w:t xml:space="preserve"> 14216</w:t>
      </w:r>
      <w:bookmarkEnd w:id="2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4217000"/>
      <w:r>
        <w:rPr>
          <w:b/>
        </w:rPr>
        <w:t xml:space="preserve"> 14217</w:t>
      </w:r>
      <w:bookmarkEnd w:id="24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spacing w:before="0" w:after="7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4218000"/>
      <w:r>
        <w:rPr>
          <w:b/>
        </w:rPr>
        <w:t xml:space="preserve"> 14218</w:t>
      </w:r>
      <w:bookmarkEnd w:id="25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4219000"/>
      <w:r>
        <w:rPr>
          <w:b/>
        </w:rPr>
        <w:t xml:space="preserve"> 14219</w:t>
      </w:r>
      <w:bookmarkEnd w:id="26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9104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  <w:t>91041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 - 2.I.</w:t>
      </w:r>
      <w:r>
        <w:rPr/>
        <w:t>,</w:t>
      </w:r>
      <w:r>
        <w:rPr>
          <w:b/>
        </w:rPr>
        <w:t xml:space="preserve">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4221000"/>
      <w:r>
        <w:rPr>
          <w:b/>
        </w:rPr>
        <w:t xml:space="preserve"> 14221</w:t>
      </w:r>
      <w:bookmarkEnd w:id="2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4223000"/>
      <w:r>
        <w:rPr>
          <w:b/>
        </w:rPr>
        <w:t xml:space="preserve"> 14223</w:t>
      </w:r>
      <w:bookmarkEnd w:id="2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4224000"/>
      <w:r>
        <w:rPr>
          <w:b/>
        </w:rPr>
        <w:t xml:space="preserve"> 14224</w:t>
      </w:r>
      <w:bookmarkEnd w:id="2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4225000"/>
      <w:r>
        <w:rPr>
          <w:b/>
        </w:rPr>
        <w:t xml:space="preserve"> 14225</w:t>
      </w:r>
      <w:bookmarkEnd w:id="3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4226000"/>
      <w:r>
        <w:rPr>
          <w:b/>
        </w:rPr>
        <w:t xml:space="preserve"> 14226</w:t>
      </w:r>
      <w:bookmarkEnd w:id="3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4227000"/>
      <w:r>
        <w:rPr>
          <w:b/>
        </w:rPr>
        <w:t xml:space="preserve"> 14227</w:t>
      </w:r>
      <w:bookmarkEnd w:id="32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4228000"/>
      <w:r>
        <w:rPr>
          <w:b/>
        </w:rPr>
        <w:t xml:space="preserve"> 14228</w:t>
      </w:r>
      <w:bookmarkEnd w:id="3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spacing w:before="0" w:after="7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4229000"/>
      <w:r>
        <w:rPr>
          <w:b/>
        </w:rPr>
        <w:t xml:space="preserve"> 14229</w:t>
      </w:r>
      <w:bookmarkEnd w:id="34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4231000"/>
      <w:r>
        <w:rPr>
          <w:b/>
        </w:rPr>
        <w:t xml:space="preserve"> 14231</w:t>
      </w:r>
      <w:bookmarkEnd w:id="35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4232000"/>
      <w:r>
        <w:rPr>
          <w:b/>
        </w:rPr>
        <w:t xml:space="preserve"> 14232</w:t>
      </w:r>
      <w:bookmarkEnd w:id="36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4233000"/>
      <w:r>
        <w:rPr>
          <w:b/>
        </w:rPr>
        <w:t xml:space="preserve"> 14233</w:t>
      </w:r>
      <w:bookmarkEnd w:id="37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4234000"/>
      <w:r>
        <w:rPr>
          <w:b/>
        </w:rPr>
        <w:t xml:space="preserve"> 14234</w:t>
      </w:r>
      <w:bookmarkEnd w:id="38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4235000"/>
      <w:r>
        <w:rPr>
          <w:b/>
        </w:rPr>
        <w:t xml:space="preserve"> 14235</w:t>
      </w:r>
      <w:bookmarkEnd w:id="39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4236000"/>
      <w:r>
        <w:rPr>
          <w:b/>
        </w:rPr>
        <w:t xml:space="preserve"> 14236</w:t>
      </w:r>
      <w:bookmarkEnd w:id="40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4237000"/>
      <w:r>
        <w:rPr>
          <w:b/>
        </w:rPr>
        <w:t xml:space="preserve"> 14237</w:t>
      </w:r>
      <w:bookmarkEnd w:id="41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4238000"/>
      <w:r>
        <w:rPr>
          <w:b/>
        </w:rPr>
        <w:t xml:space="preserve"> 14238</w:t>
      </w:r>
      <w:bookmarkEnd w:id="42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4239000"/>
      <w:r>
        <w:rPr>
          <w:b/>
        </w:rPr>
        <w:t xml:space="preserve"> 14239</w:t>
      </w:r>
      <w:bookmarkEnd w:id="4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4242000"/>
      <w:r>
        <w:rPr>
          <w:b/>
        </w:rPr>
        <w:t xml:space="preserve"> 14242</w:t>
      </w:r>
      <w:bookmarkEnd w:id="44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4243000"/>
      <w:r>
        <w:rPr>
          <w:b/>
        </w:rPr>
        <w:t xml:space="preserve"> 14243</w:t>
      </w:r>
      <w:bookmarkEnd w:id="4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4244000"/>
      <w:r>
        <w:rPr>
          <w:b/>
        </w:rPr>
        <w:t xml:space="preserve"> 14244</w:t>
      </w:r>
      <w:bookmarkEnd w:id="46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14245000"/>
      <w:r>
        <w:rPr>
          <w:b/>
        </w:rPr>
        <w:t xml:space="preserve"> 14245</w:t>
      </w:r>
      <w:bookmarkEnd w:id="4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4246000"/>
      <w:r>
        <w:rPr>
          <w:b/>
        </w:rPr>
        <w:t xml:space="preserve"> 14246</w:t>
      </w:r>
      <w:bookmarkEnd w:id="4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4248000"/>
      <w:r>
        <w:rPr>
          <w:b/>
        </w:rPr>
        <w:t xml:space="preserve"> 14248</w:t>
      </w:r>
      <w:bookmarkEnd w:id="4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14252000"/>
      <w:r>
        <w:rPr>
          <w:b/>
        </w:rPr>
        <w:t xml:space="preserve"> 14252</w:t>
      </w:r>
      <w:bookmarkEnd w:id="5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14261000"/>
      <w:r>
        <w:rPr>
          <w:b/>
        </w:rPr>
        <w:t xml:space="preserve"> 14261</w:t>
      </w:r>
      <w:bookmarkEnd w:id="5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14262000"/>
      <w:r>
        <w:rPr>
          <w:b/>
        </w:rPr>
        <w:t xml:space="preserve"> 14262</w:t>
      </w:r>
      <w:bookmarkEnd w:id="52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spacing w:before="0" w:after="7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14263000"/>
      <w:r>
        <w:rPr>
          <w:b/>
        </w:rPr>
        <w:t xml:space="preserve"> 14263</w:t>
      </w:r>
      <w:bookmarkEnd w:id="5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14266000"/>
      <w:r>
        <w:rPr>
          <w:b/>
        </w:rPr>
        <w:t xml:space="preserve"> 14266</w:t>
      </w:r>
      <w:bookmarkEnd w:id="54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spacing w:before="0" w:after="7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14269000"/>
      <w:r>
        <w:rPr>
          <w:b/>
        </w:rPr>
        <w:t xml:space="preserve"> 14269</w:t>
      </w:r>
      <w:bookmarkEnd w:id="5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14273000"/>
      <w:r>
        <w:rPr>
          <w:b/>
        </w:rPr>
        <w:t xml:space="preserve"> 14273</w:t>
      </w:r>
      <w:bookmarkEnd w:id="5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14277000"/>
      <w:r>
        <w:rPr>
          <w:b/>
        </w:rPr>
        <w:t xml:space="preserve"> 14277</w:t>
      </w:r>
      <w:bookmarkEnd w:id="5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8" w:name="v14283000"/>
      <w:r>
        <w:rPr>
          <w:b/>
        </w:rPr>
        <w:t xml:space="preserve"> 14283</w:t>
      </w:r>
      <w:bookmarkEnd w:id="5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30.IV., 7.V.</w:t>
      </w:r>
      <w:r>
        <w:rPr/>
        <w:t>, kromě</w:t>
      </w:r>
      <w:r>
        <w:rPr>
          <w:b/>
        </w:rPr>
        <w:t xml:space="preserve"> 28.XII., 2., 9.V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83, čeká vlak 73038 v Lípě nad Dřevnicí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9" w:name="v14290000"/>
      <w:r>
        <w:rPr>
          <w:b/>
        </w:rPr>
        <w:t xml:space="preserve"> 14290</w:t>
      </w:r>
      <w:bookmarkEnd w:id="5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60" w:name="v14292000"/>
      <w:r>
        <w:rPr>
          <w:b/>
        </w:rPr>
        <w:t xml:space="preserve"> 14292</w:t>
      </w:r>
      <w:bookmarkEnd w:id="6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z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pa nad Dřevnic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Nex</w:t>
      </w:r>
      <w:bookmarkStart w:id="61" w:name="v41304000"/>
      <w:r>
        <w:rPr>
          <w:b/>
        </w:rPr>
        <w:t xml:space="preserve"> 41304</w:t>
      </w:r>
      <w:bookmarkEnd w:id="6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</w:t>
      </w:r>
    </w:p>
    <w:p>
      <w:pPr>
        <w:pStyle w:val="CisloVlpod"/>
        <w:rPr/>
      </w:pPr>
      <w:r>
        <w:rPr>
          <w:b/>
        </w:rPr>
        <w:t>Lípa nad Dřevnicí - Otrokovice</w:t>
      </w:r>
      <w:r>
        <w:rPr/>
        <w:t xml:space="preserve"> - DB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ípa nad Dřev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9 min</w:t>
            </w:r>
          </w:p>
        </w:tc>
      </w:tr>
    </w:tbl>
    <w:p>
      <w:pPr>
        <w:pStyle w:val="PodTab"/>
        <w:spacing w:before="0" w:after="72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1304, nesmí jet vlaky 4284, 14269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Nex</w:t>
      </w:r>
      <w:bookmarkStart w:id="62" w:name="v41311000"/>
      <w:r>
        <w:rPr>
          <w:b/>
        </w:rPr>
        <w:t xml:space="preserve"> 41311</w:t>
      </w:r>
      <w:bookmarkEnd w:id="6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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Otrokovice - Lípa nad Dřevnicí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1311, čeká vlak 54123 v Otroko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Nex</w:t>
      </w:r>
      <w:bookmarkStart w:id="63" w:name="v41327000"/>
      <w:r>
        <w:rPr>
          <w:b/>
        </w:rPr>
        <w:t xml:space="preserve"> 41327</w:t>
      </w:r>
      <w:bookmarkEnd w:id="6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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Otrokovice - Lípa nad Dřevnicí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1327, nesmí jet vlak 1427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Nex</w:t>
      </w:r>
      <w:bookmarkStart w:id="64" w:name="v41329000"/>
      <w:r>
        <w:rPr>
          <w:b/>
        </w:rPr>
        <w:t xml:space="preserve"> 41329</w:t>
      </w:r>
      <w:bookmarkEnd w:id="6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Otrokovice - Lípa nad Dřevnicí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1329, nesmí jet vlak 14213, vlak 14208 v úseku Vizovice - Zlín střed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5" w:name="v51420000"/>
      <w:r>
        <w:rPr>
          <w:b/>
        </w:rPr>
        <w:t xml:space="preserve"> 51420</w:t>
      </w:r>
      <w:bookmarkEnd w:id="65"/>
    </w:p>
    <w:p>
      <w:pPr>
        <w:pStyle w:val="CisloVlpod"/>
        <w:rPr/>
      </w:pPr>
      <w:r>
        <w:rPr>
          <w:b/>
        </w:rPr>
        <w:t>Lípa nad Dřevnicí - Otrokovice</w:t>
      </w:r>
      <w:r>
        <w:rPr/>
        <w:t xml:space="preserve"> - Praha-Uhříněves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ípa nad Dřev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spacing w:before="0" w:after="108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6" w:name="v51422000"/>
      <w:r>
        <w:rPr>
          <w:b/>
        </w:rPr>
        <w:t xml:space="preserve"> 51422</w:t>
      </w:r>
      <w:bookmarkEnd w:id="66"/>
    </w:p>
    <w:p>
      <w:pPr>
        <w:pStyle w:val="CisloVlpod"/>
        <w:rPr/>
      </w:pPr>
      <w:r>
        <w:rPr>
          <w:b/>
        </w:rPr>
        <w:t>Lípa nad Dřevnicí - Otrokovice</w:t>
      </w:r>
      <w:r>
        <w:rPr/>
        <w:t xml:space="preserve"> - Praha-Uhříněves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ípa nad Dřev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67" w:name="v51660000"/>
      <w:r>
        <w:rPr>
          <w:b/>
        </w:rPr>
        <w:t xml:space="preserve"> 51660</w:t>
      </w:r>
      <w:bookmarkEnd w:id="67"/>
    </w:p>
    <w:p>
      <w:pPr>
        <w:pStyle w:val="CisloVlpod"/>
        <w:rPr/>
      </w:pPr>
      <w:r>
        <w:rPr>
          <w:b/>
        </w:rPr>
        <w:t>Zlín střed - Otrokovice</w:t>
      </w:r>
      <w:r>
        <w:rPr/>
        <w:t xml:space="preserve"> - Třebuš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8" w:name="v54121000"/>
      <w:r>
        <w:rPr>
          <w:b/>
        </w:rPr>
        <w:t xml:space="preserve"> 54121</w:t>
      </w:r>
      <w:bookmarkEnd w:id="68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Otrokovice - Lípa nad Dřevnicí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9" w:name="v54123000"/>
      <w:r>
        <w:rPr>
          <w:b/>
        </w:rPr>
        <w:t xml:space="preserve"> 54123</w:t>
      </w:r>
      <w:bookmarkEnd w:id="69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Otrokovice - Lípa nad Dřevnicí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70" w:name="v60169000"/>
      <w:r>
        <w:rPr>
          <w:b/>
        </w:rPr>
        <w:t xml:space="preserve"> 60169</w:t>
      </w:r>
      <w:bookmarkEnd w:id="70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Otrokovice - Zlín střed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0169, čeká vlak 67161 v Otroko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1" w:name="v61960000"/>
      <w:r>
        <w:rPr>
          <w:b/>
        </w:rPr>
        <w:t xml:space="preserve"> 61960</w:t>
      </w:r>
      <w:bookmarkEnd w:id="7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z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pa nad Dřevnic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2" w:name="v61961000"/>
      <w:r>
        <w:rPr>
          <w:b/>
        </w:rPr>
        <w:t xml:space="preserve"> 61961</w:t>
      </w:r>
      <w:bookmarkEnd w:id="7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iz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3" w:name="v61962000"/>
      <w:r>
        <w:rPr>
          <w:b/>
        </w:rPr>
        <w:t xml:space="preserve"> 61962</w:t>
      </w:r>
      <w:bookmarkEnd w:id="7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4" w:name="v61963000"/>
      <w:r>
        <w:rPr>
          <w:b/>
        </w:rPr>
        <w:t xml:space="preserve"> 61963</w:t>
      </w:r>
      <w:bookmarkEnd w:id="7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5" w:name="v67161000"/>
      <w:r>
        <w:rPr>
          <w:b/>
        </w:rPr>
        <w:t xml:space="preserve"> 67161</w:t>
      </w:r>
      <w:bookmarkEnd w:id="75"/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Otrokovice - Zlín střed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  <w:lang w:val="de-DE"/>
        </w:rPr>
      </w:pPr>
      <w:r>
        <w:rPr>
          <w:lang w:val="de-DE"/>
        </w:rPr>
        <w:tab/>
      </w:r>
      <w:r>
        <w:rPr>
          <w:b/>
          <w:lang w:val="de-DE"/>
        </w:rPr>
        <w:t>Rušící Lv</w:t>
      </w:r>
      <w:bookmarkStart w:id="76" w:name="v73026000"/>
      <w:r>
        <w:rPr>
          <w:b/>
          <w:lang w:val="de-DE"/>
        </w:rPr>
        <w:t xml:space="preserve"> 73026</w:t>
      </w:r>
      <w:bookmarkEnd w:id="76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>
          <w:rFonts w:cs="Arial"/>
          <w:lang w:val="de-DE"/>
        </w:rPr>
      </w:pPr>
      <w:r>
        <w:rPr>
          <w:rFonts w:cs="Arial"/>
          <w:lang w:val="de-DE"/>
        </w:rPr>
        <w:t>Zavádějte v</w:t>
      </w:r>
      <w:r>
        <w:rPr>
          <w:rFonts w:cs="Arial" w:ascii="SenaSJR" w:hAnsi="SenaSJR"/>
          <w:lang w:val="de-DE"/>
        </w:rPr>
        <w:t></w:t>
      </w:r>
      <w:r>
        <w:rPr>
          <w:rFonts w:cs="Arial"/>
          <w:lang w:val="de-DE"/>
        </w:rPr>
        <w:t xml:space="preserve">, kromě </w:t>
      </w:r>
      <w:r>
        <w:rPr>
          <w:rFonts w:cs="Arial"/>
          <w:b/>
          <w:bCs/>
          <w:lang w:val="de-DE"/>
        </w:rPr>
        <w:t>29.XII., 5.VII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Lípa nad Dřevnic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5</w:t>
            </w:r>
            <w:r>
              <w:rPr>
                <w:lang w:val="de-DE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trok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73026, nesmí jet vlak 14202 v úseku Zlín střed - Otrokovice, vlak 14207</w:t>
        <w:br/>
      </w:r>
      <w:r>
        <w:rPr>
          <w:rFonts w:cs="SenaSJR" w:ascii="SenaSJR" w:hAnsi="SenaSJR"/>
        </w:rPr>
        <w:t></w:t>
      </w:r>
      <w:r>
        <w:rPr/>
        <w:t xml:space="preserve"> jede-li rušící vlak 73026, čeká vlak 76503 ve Zlíně střed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Lv</w:t>
      </w:r>
      <w:bookmarkStart w:id="77" w:name="v73028000"/>
      <w:r>
        <w:rPr>
          <w:b/>
        </w:rPr>
        <w:t xml:space="preserve"> 73028</w:t>
      </w:r>
      <w:bookmarkEnd w:id="77"/>
      <w:r>
        <w:rPr>
          <w:rFonts w:cs="SenaSJR" w:ascii="SenaSJR" w:hAnsi="SenaSJR"/>
        </w:rPr>
        <w:t></w:t>
      </w:r>
    </w:p>
    <w:p>
      <w:pPr>
        <w:pStyle w:val="CisloVlpod"/>
        <w:rPr>
          <w:rFonts w:cs="Arial"/>
        </w:rPr>
      </w:pPr>
      <w:r>
        <w:rPr>
          <w:rFonts w:cs="Arial"/>
        </w:rPr>
        <w:t>Zavádějte v</w:t>
      </w:r>
      <w:r>
        <w:rPr>
          <w:rFonts w:cs="Arial" w:ascii="SenaSJR" w:hAnsi="SenaSJR"/>
        </w:rPr>
        <w:t></w:t>
      </w:r>
      <w:r>
        <w:rPr>
          <w:rFonts w:cs="Arial"/>
        </w:rPr>
        <w:t xml:space="preserve"> a</w:t>
      </w:r>
      <w:r>
        <w:rPr>
          <w:rFonts w:cs="Arial" w:ascii="SenaSJR" w:hAnsi="SenaSJR"/>
        </w:rPr>
        <w:t></w:t>
      </w:r>
      <w:r>
        <w:rPr>
          <w:rFonts w:cs="Arial"/>
        </w:rPr>
        <w:t xml:space="preserve">, kromě </w:t>
      </w:r>
      <w:r>
        <w:rPr>
          <w:rFonts w:cs="Arial"/>
          <w:b/>
          <w:bCs/>
        </w:rPr>
        <w:t>25., 26.XII., 1.I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ípa nad Dřev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73028, nesmí jet vlak 14215 v úseku Zlín střed - Vizovice</w:t>
        <w:br/>
      </w:r>
      <w:r>
        <w:rPr>
          <w:rFonts w:cs="SenaSJR" w:ascii="SenaSJR" w:hAnsi="SenaSJR"/>
        </w:rPr>
        <w:t></w:t>
      </w:r>
      <w:r>
        <w:rPr/>
        <w:t xml:space="preserve"> jede-li rušící vlak 73028, čeká vlak 73032 ve Zlíně střed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78" w:name="v73030000"/>
      <w:r>
        <w:rPr/>
        <w:t xml:space="preserve"> 73030</w:t>
      </w:r>
      <w:bookmarkEnd w:id="78"/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spacing w:before="0" w:after="60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79" w:name="v73031000"/>
      <w:r>
        <w:rPr/>
        <w:t xml:space="preserve"> 73031</w:t>
      </w:r>
      <w:bookmarkEnd w:id="79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0" w:name="v73032000"/>
      <w:r>
        <w:rPr/>
        <w:t xml:space="preserve"> 73032</w:t>
      </w:r>
      <w:bookmarkEnd w:id="80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81" w:name="v73033000"/>
      <w:r>
        <w:rPr>
          <w:b/>
        </w:rPr>
        <w:t xml:space="preserve"> 73033</w:t>
      </w:r>
      <w:bookmarkEnd w:id="81"/>
      <w:r>
        <w:rPr>
          <w:b/>
        </w:rPr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rFonts w:cs="SenaSJR" w:ascii="SenaSJR" w:hAnsi="SenaSJR"/>
                <w:bCs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2" w:name="v73034000"/>
      <w:r>
        <w:rPr/>
        <w:t xml:space="preserve"> 73034</w:t>
      </w:r>
      <w:bookmarkEnd w:id="82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ípa nad Dřev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3" w:name="v73035000"/>
      <w:r>
        <w:rPr/>
        <w:t xml:space="preserve"> 73035</w:t>
      </w:r>
      <w:bookmarkEnd w:id="83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84" w:name="v73036000"/>
      <w:r>
        <w:rPr/>
        <w:t xml:space="preserve"> 73036</w:t>
      </w:r>
      <w:bookmarkEnd w:id="84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ípa nad Dřev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Lv</w:t>
      </w:r>
      <w:bookmarkStart w:id="85" w:name="v73037000"/>
      <w:r>
        <w:rPr>
          <w:b/>
        </w:rPr>
        <w:t xml:space="preserve"> 73037</w:t>
      </w:r>
      <w:bookmarkEnd w:id="85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>
          <w:rFonts w:cs="SenaSJR" w:ascii="SenaSJR" w:hAnsi="SenaSJR"/>
        </w:rPr>
        <w:t>Zavádějte v</w:t>
      </w:r>
      <w:r>
        <w:rPr>
          <w:rFonts w:eastAsia="SenaSJR" w:cs="SenaSJR" w:ascii="SenaSJR" w:hAnsi="SenaSJR"/>
        </w:rPr>
        <w:t>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spacing w:before="0" w:after="84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3037, čeká vlak 81030 v Lípě nad Dřevnicí</w:t>
        <w:br/>
      </w:r>
    </w:p>
    <w:p>
      <w:pPr>
        <w:pStyle w:val="CisloVl"/>
        <w:rPr/>
      </w:pPr>
      <w:r>
        <w:rPr/>
        <w:tab/>
      </w:r>
      <w:r>
        <w:rPr>
          <w:b/>
        </w:rPr>
        <w:t>Lv / Rušící Lv</w:t>
      </w:r>
      <w:bookmarkStart w:id="86" w:name="v73038000"/>
      <w:r>
        <w:rPr>
          <w:b/>
        </w:rPr>
        <w:t xml:space="preserve"> 73038</w:t>
      </w:r>
      <w:bookmarkEnd w:id="86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>
          <w:rFonts w:cs="SenaSJR" w:ascii="SenaSJR" w:hAnsi="SenaSJR"/>
        </w:rPr>
        <w:t>Zlín střed - Otrokovice zavádějte v</w:t>
      </w:r>
      <w:r>
        <w:rPr>
          <w:rFonts w:eastAsia="SenaSJR" w:cs="SenaSJR" w:ascii="SenaSJR" w:hAnsi="SenaSJR"/>
        </w:rPr>
        <w:t>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ípa nad Dřev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73038, čeká vlak 73031 v Otroko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7" w:name="v76500000"/>
      <w:r>
        <w:rPr>
          <w:b/>
        </w:rPr>
        <w:t xml:space="preserve"> 76500</w:t>
      </w:r>
      <w:bookmarkEnd w:id="87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z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0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pa nad Dřevnic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0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  <w:r>
              <w:rPr>
                <w:rFonts w:eastAsia="SenaSJR" w:cs="SenaSJR" w:ascii="SenaSJR" w:hAnsi="SenaSJR"/>
                <w:lang w:val="cs-CZ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é vozy platí </w:t>
      </w:r>
      <w:r>
        <w:rPr>
          <w:b/>
          <w:bCs/>
        </w:rPr>
        <w:t>60</w:t>
      </w:r>
      <w:r>
        <w:rPr/>
        <w:t>/61</w:t>
        <w:br/>
      </w:r>
    </w:p>
    <w:p>
      <w:pPr>
        <w:pStyle w:val="PodTab"/>
        <w:spacing w:before="0" w:after="0"/>
        <w:jc w:val="center"/>
        <w:rPr/>
      </w:pPr>
      <w:r>
        <w:rPr>
          <w:b/>
          <w:sz w:val="28"/>
        </w:rPr>
        <w:t>Lv</w:t>
      </w:r>
      <w:bookmarkStart w:id="88" w:name="v76501000"/>
      <w:r>
        <w:rPr>
          <w:b/>
          <w:sz w:val="28"/>
        </w:rPr>
        <w:t xml:space="preserve"> 76501</w:t>
      </w:r>
      <w:bookmarkEnd w:id="88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iz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é vozy platí </w:t>
      </w:r>
      <w:r>
        <w:rPr>
          <w:b/>
          <w:bCs/>
        </w:rPr>
        <w:t>60</w:t>
      </w:r>
      <w:r>
        <w:rPr/>
        <w:t>/6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9" w:name="v76502000"/>
      <w:r>
        <w:rPr>
          <w:b/>
        </w:rPr>
        <w:t xml:space="preserve"> 76502</w:t>
      </w:r>
      <w:bookmarkEnd w:id="89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ípa nad Dřev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0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50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é vozy platí </w:t>
      </w:r>
      <w:r>
        <w:rPr>
          <w:b/>
          <w:bCs/>
        </w:rPr>
        <w:t>60</w:t>
      </w:r>
      <w:r>
        <w:rPr/>
        <w:t>/6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90" w:name="v76503000"/>
      <w:r>
        <w:rPr>
          <w:b/>
        </w:rPr>
        <w:t xml:space="preserve"> 76503</w:t>
      </w:r>
      <w:bookmarkEnd w:id="90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é vozy platí </w:t>
      </w:r>
      <w:r>
        <w:rPr>
          <w:b/>
          <w:bCs/>
        </w:rPr>
        <w:t>60</w:t>
      </w:r>
      <w:r>
        <w:rPr/>
        <w:t>/61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1" w:name="v81030000"/>
      <w:r>
        <w:rPr>
          <w:b/>
        </w:rPr>
        <w:t xml:space="preserve"> 81030</w:t>
      </w:r>
      <w:bookmarkEnd w:id="9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ípa nad Dřevnic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2" w:name="v81031000"/>
      <w:r>
        <w:rPr>
          <w:b/>
        </w:rPr>
        <w:t xml:space="preserve"> 81031</w:t>
      </w:r>
      <w:bookmarkEnd w:id="9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3" w:name="v81032000"/>
      <w:r>
        <w:rPr>
          <w:b/>
        </w:rPr>
        <w:t xml:space="preserve"> 81032</w:t>
      </w:r>
      <w:bookmarkEnd w:id="9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ín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4" w:name="v81033000"/>
      <w:r>
        <w:rPr>
          <w:b/>
        </w:rPr>
        <w:t xml:space="preserve"> 81033</w:t>
      </w:r>
      <w:bookmarkEnd w:id="9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5" w:name="v81034000"/>
      <w:r>
        <w:rPr>
          <w:b/>
        </w:rPr>
        <w:t xml:space="preserve"> 81034</w:t>
      </w:r>
      <w:bookmarkEnd w:id="95"/>
    </w:p>
    <w:p>
      <w:pPr>
        <w:pStyle w:val="CisloVlpod"/>
        <w:rPr>
          <w:b/>
          <w:b/>
        </w:rPr>
      </w:pPr>
      <w:r>
        <w:rPr/>
        <w:t xml:space="preserve">Vizovice - Lípa nad Dřevnicí </w:t>
      </w:r>
      <w:r>
        <w:rPr>
          <w:b/>
          <w:bCs/>
        </w:rPr>
        <w:t>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z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pa nad Dřevnic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6" w:name="v81035000"/>
      <w:r>
        <w:rPr>
          <w:b/>
        </w:rPr>
        <w:t xml:space="preserve"> 81035</w:t>
      </w:r>
      <w:bookmarkEnd w:id="9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7" w:name="v81037000"/>
      <w:r>
        <w:rPr>
          <w:b/>
        </w:rPr>
        <w:t xml:space="preserve"> 81037</w:t>
      </w:r>
      <w:bookmarkEnd w:id="9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98" w:name="v81039000"/>
      <w:r>
        <w:rPr>
          <w:b/>
        </w:rPr>
        <w:t xml:space="preserve"> 81039</w:t>
      </w:r>
      <w:bookmarkEnd w:id="9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, 26.XII., 1.I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39, nesmí jet vlak 14209</w:t>
        <w:br/>
      </w:r>
    </w:p>
    <w:p>
      <w:pPr>
        <w:pStyle w:val="CisloVl"/>
        <w:jc w:val="center"/>
        <w:rPr/>
      </w:pPr>
      <w:r>
        <w:rPr>
          <w:b/>
        </w:rPr>
        <w:t>Rušící Mn</w:t>
      </w:r>
      <w:bookmarkStart w:id="99" w:name="v81041000"/>
      <w:r>
        <w:rPr>
          <w:b/>
        </w:rPr>
        <w:t xml:space="preserve"> 81041</w:t>
      </w:r>
      <w:bookmarkEnd w:id="9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 kromě</w:t>
      </w:r>
      <w:r>
        <w:rPr>
          <w:b/>
        </w:rPr>
        <w:t xml:space="preserve"> 29.XII., 5.VII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41, nesmí jet vlak 14203 v úseku Zlín střed - Vizovice</w:t>
      </w:r>
    </w:p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41, čeká vlak 81031 v Otrokovicích</w:t>
        <w:br/>
      </w:r>
    </w:p>
    <w:p>
      <w:pPr>
        <w:pStyle w:val="CisloVl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Vleč</w:t>
      </w:r>
      <w:bookmarkStart w:id="100" w:name="v81080000"/>
      <w:r>
        <w:rPr>
          <w:b/>
        </w:rPr>
        <w:t xml:space="preserve"> 81080</w:t>
      </w:r>
      <w:bookmarkEnd w:id="10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v km 3.98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Cs/>
                <w:i/>
                <w:iCs/>
                <w:lang w:val="cs-CZ"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Cs/>
                <w:i/>
                <w:i/>
                <w:iCs/>
                <w:lang w:val="cs-CZ"/>
              </w:rPr>
            </w:pPr>
            <w:r>
              <w:rPr>
                <w:bCs/>
                <w:i/>
                <w:iCs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01" w:name="v81081000"/>
      <w:r>
        <w:rPr>
          <w:b/>
        </w:rPr>
        <w:t xml:space="preserve"> 81081</w:t>
      </w:r>
      <w:bookmarkEnd w:id="10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trok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v km 3.98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Cs/>
                <w:i/>
                <w:iCs/>
                <w:lang w:val="cs-CZ"/>
              </w:rPr>
              <w:t>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2" w:name="v91040000"/>
      <w:r>
        <w:rPr>
          <w:b/>
        </w:rPr>
        <w:t xml:space="preserve"> 91040</w:t>
      </w:r>
      <w:bookmarkEnd w:id="10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iz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ípa nad Dřevnicí</w:t>
            </w:r>
            <w:r>
              <w:rPr>
                <w:rFonts w:cs="SenaSJR" w:ascii="SenaSJR" w:hAnsi="SenaSJR"/>
                <w:bCs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3" w:name="v91041000"/>
      <w:r>
        <w:rPr>
          <w:b/>
        </w:rPr>
        <w:t xml:space="preserve"> 91041</w:t>
      </w:r>
      <w:bookmarkEnd w:id="10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rFonts w:cs="SenaSJR" w:ascii="SenaSJR" w:hAnsi="SenaSJR"/>
                <w:bCs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219, 428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8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0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3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9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3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9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0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3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8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3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8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0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3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8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0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3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8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2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0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3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8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2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8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0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2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0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2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0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0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66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3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2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3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2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3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4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3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4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16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3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4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3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4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6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3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4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6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3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4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6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4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5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6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8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6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8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6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6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6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4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6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0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2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4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8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6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0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2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7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3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7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7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03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3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6a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6a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04:00Z</dcterms:created>
  <dc:creator>pavelka</dc:creator>
  <dc:description/>
  <dc:language>en-US</dc:language>
  <cp:lastModifiedBy>Hynek Pavelka</cp:lastModifiedBy>
  <cp:lastPrinted>2007-10-22T12:19:00Z</cp:lastPrinted>
  <dcterms:modified xsi:type="dcterms:W3CDTF">2007-10-22T10:19:00Z</dcterms:modified>
  <cp:revision>41</cp:revision>
  <dc:subject/>
  <dc:title/>
</cp:coreProperties>
</file>