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Rušící Sp</w:t>
      </w:r>
      <w:bookmarkStart w:id="0" w:name="v1665000"/>
      <w:r>
        <w:rPr>
          <w:b/>
          <w:lang w:val="en-US"/>
        </w:rPr>
        <w:t xml:space="preserve"> 1665</w:t>
      </w:r>
      <w:bookmarkEnd w:id="0"/>
      <w:r>
        <w:rPr>
          <w:rFonts w:cs="SenaSJR" w:ascii="SenaSJR" w:hAnsi="SenaSJR"/>
          <w:lang w:val="en-US"/>
        </w:rPr>
        <w:t></w:t>
      </w:r>
    </w:p>
    <w:p>
      <w:pPr>
        <w:pStyle w:val="CisloVlpod"/>
        <w:rPr/>
      </w:pPr>
      <w:r>
        <w:rPr>
          <w:lang w:val="en-US"/>
        </w:rPr>
        <w:t>Zaveďte</w:t>
      </w:r>
      <w:r>
        <w:rPr>
          <w:b/>
          <w:lang w:val="en-US"/>
        </w:rPr>
        <w:t xml:space="preserve"> 11.X.</w:t>
      </w:r>
    </w:p>
    <w:p>
      <w:pPr>
        <w:pStyle w:val="CisloVlpod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"Slovácký vinohrad"</w:t>
      </w:r>
    </w:p>
    <w:p>
      <w:pPr>
        <w:pStyle w:val="CisloVlpod"/>
        <w:rPr/>
      </w:pPr>
      <w:r>
        <w:rPr>
          <w:lang w:val="en-US"/>
        </w:rPr>
        <w:t>Brno hl.n. -</w:t>
      </w:r>
      <w:r>
        <w:rPr>
          <w:b/>
          <w:lang w:val="en-US"/>
        </w:rPr>
        <w:t xml:space="preserve"> Zaječí - Hodonín</w:t>
      </w:r>
      <w:r>
        <w:rPr>
          <w:lang w:val="en-US"/>
        </w:rPr>
        <w:t xml:space="preserve"> - Rohatec</w:t>
      </w:r>
    </w:p>
    <w:p>
      <w:pPr>
        <w:pStyle w:val="NadTab"/>
        <w:rPr/>
      </w:pPr>
      <w:r>
        <w:rPr/>
        <w:t>Lok. ř. 475.101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Zaječí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8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j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utě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65, čeká vlak 82755 v Mutěnicích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" w:name="v1666000"/>
      <w:r>
        <w:rPr>
          <w:b/>
        </w:rPr>
        <w:t xml:space="preserve"> 1666</w:t>
      </w:r>
      <w:bookmarkEnd w:id="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Slovácký vinohrad"</w:t>
      </w:r>
    </w:p>
    <w:p>
      <w:pPr>
        <w:pStyle w:val="CisloVlpod"/>
        <w:rPr/>
      </w:pPr>
      <w:r>
        <w:rPr>
          <w:b/>
        </w:rPr>
        <w:t>Hodonín - Zaječí</w:t>
      </w:r>
      <w:r>
        <w:rPr/>
        <w:t xml:space="preserve"> - Brno hl.n.</w:t>
      </w:r>
    </w:p>
    <w:p>
      <w:pPr>
        <w:pStyle w:val="NadTab"/>
        <w:rPr/>
      </w:pPr>
      <w:r>
        <w:rPr/>
        <w:t>Lok. ř. 475.101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utě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j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je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0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" w:name="v4661000"/>
      <w:r>
        <w:rPr>
          <w:b/>
        </w:rPr>
        <w:t xml:space="preserve"> 4661</w:t>
      </w:r>
      <w:bookmarkEnd w:id="2"/>
    </w:p>
    <w:p>
      <w:pPr>
        <w:pStyle w:val="CisloVlpod"/>
        <w:rPr/>
      </w:pPr>
      <w:r>
        <w:rPr>
          <w:b/>
        </w:rPr>
        <w:t>Pohořelice - Vranovice</w:t>
      </w:r>
      <w:r>
        <w:rPr/>
        <w:t xml:space="preserve"> - Břeclav os.n.</w:t>
      </w:r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ho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ib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a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9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" w:name="v14500000"/>
      <w:r>
        <w:rPr>
          <w:b/>
        </w:rPr>
        <w:t xml:space="preserve"> 14500</w:t>
      </w:r>
      <w:bookmarkEnd w:id="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utě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j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je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9 min</w:t>
            </w:r>
          </w:p>
        </w:tc>
      </w:tr>
    </w:tbl>
    <w:p>
      <w:pPr>
        <w:pStyle w:val="PodTab"/>
        <w:rPr>
          <w:sz w:val="144"/>
        </w:rPr>
      </w:pPr>
      <w:r>
        <w:rPr>
          <w:sz w:val="144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" w:name="v14501000"/>
      <w:r>
        <w:rPr>
          <w:b/>
        </w:rPr>
        <w:t xml:space="preserve"> 14501</w:t>
      </w:r>
      <w:bookmarkEnd w:id="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je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j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utě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" w:name="v14502000"/>
      <w:r>
        <w:rPr>
          <w:b/>
        </w:rPr>
        <w:t xml:space="preserve"> 14502</w:t>
      </w:r>
      <w:bookmarkEnd w:id="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utě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j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je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2 min</w:t>
            </w:r>
          </w:p>
        </w:tc>
      </w:tr>
    </w:tbl>
    <w:p>
      <w:pPr>
        <w:pStyle w:val="PodTab"/>
        <w:rPr>
          <w:sz w:val="144"/>
        </w:rPr>
      </w:pPr>
      <w:r>
        <w:rPr>
          <w:sz w:val="144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" w:name="v14503000"/>
      <w:r>
        <w:rPr>
          <w:b/>
        </w:rPr>
        <w:t xml:space="preserve"> 14503</w:t>
      </w:r>
      <w:bookmarkEnd w:id="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je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j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utě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" w:name="v14505000"/>
      <w:r>
        <w:rPr>
          <w:b/>
        </w:rPr>
        <w:t xml:space="preserve"> 14505</w:t>
      </w:r>
      <w:bookmarkEnd w:id="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je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j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utě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6 min</w:t>
            </w:r>
          </w:p>
        </w:tc>
      </w:tr>
    </w:tbl>
    <w:p>
      <w:pPr>
        <w:pStyle w:val="PodTab"/>
        <w:rPr>
          <w:sz w:val="144"/>
        </w:rPr>
      </w:pPr>
      <w:r>
        <w:rPr>
          <w:sz w:val="144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" w:name="v14506000"/>
      <w:r>
        <w:rPr>
          <w:b/>
        </w:rPr>
        <w:t xml:space="preserve"> 14506</w:t>
      </w:r>
      <w:bookmarkEnd w:id="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utě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j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9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je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" w:name="v14507000"/>
      <w:r>
        <w:rPr>
          <w:b/>
        </w:rPr>
        <w:t xml:space="preserve"> 14507</w:t>
      </w:r>
      <w:bookmarkEnd w:id="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je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j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utě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7 min</w:t>
            </w:r>
          </w:p>
        </w:tc>
      </w:tr>
    </w:tbl>
    <w:p>
      <w:pPr>
        <w:pStyle w:val="PodTab"/>
        <w:rPr>
          <w:sz w:val="144"/>
        </w:rPr>
      </w:pPr>
      <w:r>
        <w:rPr>
          <w:sz w:val="144"/>
        </w:rPr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0" w:name="v14508000"/>
      <w:r>
        <w:rPr>
          <w:b/>
        </w:rPr>
        <w:t xml:space="preserve"> 14508</w:t>
      </w:r>
      <w:bookmarkEnd w:id="1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31.XII., 1., 8.V., 28.X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utě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j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je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4508, nesmí jet vlaky 14501, 14506</w:t>
        <w:br/>
      </w:r>
      <w:r>
        <w:rPr>
          <w:rFonts w:cs="SenaSJR" w:ascii="SenaSJR" w:hAnsi="SenaSJR"/>
        </w:rPr>
        <w:t></w:t>
      </w:r>
      <w:r>
        <w:rPr/>
        <w:t xml:space="preserve"> jede-li rušící vlak 14508, čeká vlak 82950 v Hodoníně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" w:name="v14509000"/>
      <w:r>
        <w:rPr>
          <w:b/>
        </w:rPr>
        <w:t xml:space="preserve"> 14509</w:t>
      </w:r>
      <w:bookmarkEnd w:id="1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je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j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utě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7 min</w:t>
            </w:r>
          </w:p>
        </w:tc>
      </w:tr>
    </w:tbl>
    <w:p>
      <w:pPr>
        <w:pStyle w:val="PodTab"/>
        <w:rPr>
          <w:sz w:val="144"/>
        </w:rPr>
      </w:pPr>
      <w:r>
        <w:rPr>
          <w:sz w:val="144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" w:name="v14510000"/>
      <w:r>
        <w:rPr>
          <w:b/>
        </w:rPr>
        <w:t xml:space="preserve"> 14510</w:t>
      </w:r>
      <w:bookmarkEnd w:id="1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utě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j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je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" w:name="v14511000"/>
      <w:r>
        <w:rPr>
          <w:b/>
        </w:rPr>
        <w:t xml:space="preserve"> 14511</w:t>
      </w:r>
      <w:bookmarkEnd w:id="1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je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j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utě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6 min</w:t>
            </w:r>
          </w:p>
        </w:tc>
      </w:tr>
    </w:tbl>
    <w:p>
      <w:pPr>
        <w:pStyle w:val="PodTab"/>
        <w:rPr>
          <w:sz w:val="144"/>
        </w:rPr>
      </w:pPr>
      <w:r>
        <w:rPr>
          <w:sz w:val="144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14512000"/>
      <w:r>
        <w:rPr>
          <w:b/>
        </w:rPr>
        <w:t xml:space="preserve"> 14512</w:t>
      </w:r>
      <w:bookmarkEnd w:id="1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utě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j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je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" w:name="v14513000"/>
      <w:r>
        <w:rPr>
          <w:b/>
        </w:rPr>
        <w:t xml:space="preserve"> 14513</w:t>
      </w:r>
      <w:bookmarkEnd w:id="1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je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j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utě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>
          <w:sz w:val="144"/>
        </w:rPr>
      </w:pPr>
      <w:r>
        <w:rPr>
          <w:sz w:val="144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" w:name="v14514000"/>
      <w:r>
        <w:rPr>
          <w:b/>
        </w:rPr>
        <w:t xml:space="preserve"> 14514</w:t>
      </w:r>
      <w:bookmarkEnd w:id="1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utě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j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je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14515000"/>
      <w:r>
        <w:rPr>
          <w:b/>
        </w:rPr>
        <w:t xml:space="preserve"> 14515</w:t>
      </w:r>
      <w:bookmarkEnd w:id="17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Lok. ř. 475.101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je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j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utě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8 min</w:t>
            </w:r>
          </w:p>
        </w:tc>
      </w:tr>
    </w:tbl>
    <w:p>
      <w:pPr>
        <w:pStyle w:val="PodTab"/>
        <w:rPr>
          <w:sz w:val="144"/>
        </w:rPr>
      </w:pPr>
      <w:r>
        <w:rPr>
          <w:sz w:val="144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" w:name="v14516000"/>
      <w:r>
        <w:rPr>
          <w:b/>
        </w:rPr>
        <w:t xml:space="preserve"> 14516</w:t>
      </w:r>
      <w:bookmarkEnd w:id="1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utě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j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je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14517000"/>
      <w:r>
        <w:rPr>
          <w:b/>
        </w:rPr>
        <w:t xml:space="preserve"> 14517</w:t>
      </w:r>
      <w:bookmarkEnd w:id="1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je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j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utě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>
          <w:sz w:val="144"/>
        </w:rPr>
      </w:pPr>
      <w:r>
        <w:rPr>
          <w:sz w:val="144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14518000"/>
      <w:r>
        <w:rPr>
          <w:b/>
        </w:rPr>
        <w:t xml:space="preserve"> 14518</w:t>
      </w:r>
      <w:bookmarkEnd w:id="2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utě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j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je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14519000"/>
      <w:r>
        <w:rPr>
          <w:b/>
        </w:rPr>
        <w:t xml:space="preserve"> 14519</w:t>
      </w:r>
      <w:bookmarkEnd w:id="21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Lok. ř. 475.101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je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j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utě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8 min</w:t>
            </w:r>
          </w:p>
        </w:tc>
      </w:tr>
    </w:tbl>
    <w:p>
      <w:pPr>
        <w:pStyle w:val="PodTab"/>
        <w:rPr>
          <w:sz w:val="144"/>
        </w:rPr>
      </w:pPr>
      <w:r>
        <w:rPr>
          <w:sz w:val="144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14520000"/>
      <w:r>
        <w:rPr>
          <w:b/>
        </w:rPr>
        <w:t xml:space="preserve"> 14520</w:t>
      </w:r>
      <w:bookmarkEnd w:id="2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utě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j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je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14521000"/>
      <w:r>
        <w:rPr>
          <w:b/>
        </w:rPr>
        <w:t xml:space="preserve"> 14521</w:t>
      </w:r>
      <w:bookmarkEnd w:id="2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je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j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utě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3 min</w:t>
            </w:r>
          </w:p>
        </w:tc>
      </w:tr>
    </w:tbl>
    <w:p>
      <w:pPr>
        <w:pStyle w:val="PodTab"/>
        <w:rPr>
          <w:sz w:val="144"/>
        </w:rPr>
      </w:pPr>
      <w:r>
        <w:rPr>
          <w:sz w:val="144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14522000"/>
      <w:r>
        <w:rPr>
          <w:b/>
        </w:rPr>
        <w:t xml:space="preserve"> 14522</w:t>
      </w:r>
      <w:bookmarkEnd w:id="2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utě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j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je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14523000"/>
      <w:r>
        <w:rPr>
          <w:b/>
        </w:rPr>
        <w:t xml:space="preserve"> 14523</w:t>
      </w:r>
      <w:bookmarkEnd w:id="25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Lok. ř. 475.101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je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j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utě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1 min</w:t>
            </w:r>
          </w:p>
        </w:tc>
      </w:tr>
    </w:tbl>
    <w:p>
      <w:pPr>
        <w:pStyle w:val="PodTab"/>
        <w:rPr>
          <w:sz w:val="144"/>
        </w:rPr>
      </w:pPr>
      <w:r>
        <w:rPr>
          <w:sz w:val="144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14524000"/>
      <w:r>
        <w:rPr>
          <w:b/>
        </w:rPr>
        <w:t xml:space="preserve"> 14524</w:t>
      </w:r>
      <w:bookmarkEnd w:id="2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utě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j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je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14525000"/>
      <w:r>
        <w:rPr>
          <w:b/>
        </w:rPr>
        <w:t xml:space="preserve"> 14525</w:t>
      </w:r>
      <w:bookmarkEnd w:id="2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je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j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utě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4 min</w:t>
            </w:r>
          </w:p>
        </w:tc>
      </w:tr>
    </w:tbl>
    <w:p>
      <w:pPr>
        <w:pStyle w:val="PodTab"/>
        <w:rPr>
          <w:sz w:val="144"/>
        </w:rPr>
      </w:pPr>
      <w:r>
        <w:rPr>
          <w:sz w:val="144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14526000"/>
      <w:r>
        <w:rPr>
          <w:b/>
        </w:rPr>
        <w:t xml:space="preserve"> 14526</w:t>
      </w:r>
      <w:bookmarkEnd w:id="2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utě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j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je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14528000"/>
      <w:r>
        <w:rPr>
          <w:b/>
        </w:rPr>
        <w:t xml:space="preserve"> 14528</w:t>
      </w:r>
      <w:bookmarkEnd w:id="2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utě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j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je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9 min</w:t>
            </w:r>
          </w:p>
        </w:tc>
      </w:tr>
    </w:tbl>
    <w:p>
      <w:pPr>
        <w:pStyle w:val="PodTab"/>
        <w:rPr>
          <w:sz w:val="144"/>
        </w:rPr>
      </w:pPr>
      <w:r>
        <w:rPr>
          <w:sz w:val="144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14541000"/>
      <w:r>
        <w:rPr>
          <w:b/>
        </w:rPr>
        <w:t xml:space="preserve"> 14541</w:t>
      </w:r>
      <w:bookmarkEnd w:id="3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j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utě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31" w:name="v14542000"/>
      <w:r>
        <w:rPr>
          <w:b/>
        </w:rPr>
        <w:t xml:space="preserve"> 14542</w:t>
      </w:r>
      <w:bookmarkEnd w:id="3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,</w:t>
      </w:r>
      <w:r>
        <w:rPr/>
        <w:t xml:space="preserve"> kromě</w:t>
      </w:r>
      <w:r>
        <w:rPr>
          <w:b/>
        </w:rPr>
        <w:t xml:space="preserve"> 25., 26.XII., 1.I.</w:t>
      </w:r>
    </w:p>
    <w:p>
      <w:pPr>
        <w:pStyle w:val="NadTab"/>
        <w:rPr/>
      </w:pPr>
      <w:r>
        <w:rPr/>
        <w:t>Motorový vůz ř. 809,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utě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j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4542, nesmí jet vlak 14541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32" w:name="v14543000"/>
      <w:r>
        <w:rPr>
          <w:b/>
        </w:rPr>
        <w:t xml:space="preserve"> 14543</w:t>
      </w:r>
      <w:bookmarkEnd w:id="32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,</w:t>
      </w:r>
      <w:r>
        <w:rPr/>
        <w:t xml:space="preserve"> kromě</w:t>
      </w:r>
      <w:r>
        <w:rPr>
          <w:b/>
        </w:rPr>
        <w:t xml:space="preserve"> 25., 26.XII., 1.I.</w:t>
      </w:r>
    </w:p>
    <w:p>
      <w:pPr>
        <w:pStyle w:val="NadTab"/>
        <w:rPr/>
      </w:pPr>
      <w:r>
        <w:rPr/>
        <w:t>Motorový vůz ř. 809,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j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utě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6 min</w:t>
            </w:r>
          </w:p>
        </w:tc>
      </w:tr>
    </w:tbl>
    <w:p>
      <w:pPr>
        <w:pStyle w:val="PodTab"/>
        <w:rPr>
          <w:sz w:val="144"/>
        </w:rPr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4543, nesmí jet vlak 14506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v</w:t>
      </w:r>
      <w:bookmarkStart w:id="33" w:name="v14590000"/>
      <w:r>
        <w:rPr>
          <w:b/>
        </w:rPr>
        <w:t xml:space="preserve"> 14590</w:t>
      </w:r>
      <w:bookmarkEnd w:id="3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11.X.</w:t>
      </w:r>
    </w:p>
    <w:p>
      <w:pPr>
        <w:pStyle w:val="CisloVlpod"/>
        <w:rPr/>
      </w:pPr>
      <w:r>
        <w:rPr/>
        <w:t>Mutěnice - Mutěnice zastávka z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475.101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utě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utěnice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4590, nesmí jet vlak 14515 v úseku Zaječí - Mutěnice zastávka z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v</w:t>
      </w:r>
      <w:bookmarkStart w:id="34" w:name="v14592000"/>
      <w:r>
        <w:rPr>
          <w:b/>
        </w:rPr>
        <w:t xml:space="preserve"> 14592</w:t>
      </w:r>
      <w:bookmarkEnd w:id="3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11.X.</w:t>
      </w:r>
    </w:p>
    <w:p>
      <w:pPr>
        <w:pStyle w:val="CisloVlpod"/>
        <w:rPr/>
      </w:pPr>
      <w:r>
        <w:rPr/>
        <w:t>Mutěnice - Mutěnice zastávka z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475.101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utě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utěnice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4592, nesmí jet vlak 14519 v úseku Zaječí - Mutěnice zastávka z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v</w:t>
      </w:r>
      <w:bookmarkStart w:id="35" w:name="v14594000"/>
      <w:r>
        <w:rPr>
          <w:b/>
        </w:rPr>
        <w:t xml:space="preserve"> 14594</w:t>
      </w:r>
      <w:bookmarkEnd w:id="35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11.X.</w:t>
      </w:r>
    </w:p>
    <w:p>
      <w:pPr>
        <w:pStyle w:val="CisloVlpod"/>
        <w:rPr/>
      </w:pPr>
      <w:r>
        <w:rPr/>
        <w:t>Mutěnice - Mutěnice zastávka z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475.101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utě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utěnice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7 min</w:t>
            </w:r>
          </w:p>
        </w:tc>
      </w:tr>
    </w:tbl>
    <w:p>
      <w:pPr>
        <w:pStyle w:val="PodTab"/>
        <w:rPr>
          <w:sz w:val="56"/>
        </w:rPr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4594, nesmí jet vlak 14523 v úseku Zaječí - Mutěnice zastávka z</w:t>
        <w:br/>
      </w:r>
      <w:r>
        <w:rPr>
          <w:rFonts w:cs="SenaSJR" w:ascii="SenaSJR" w:hAnsi="SenaSJR"/>
        </w:rPr>
        <w:t></w:t>
      </w:r>
      <w:r>
        <w:rPr/>
        <w:t xml:space="preserve"> jede-li rušící vlak 14594, čeká vlak 82951 v Mutěnicích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14600000"/>
      <w:r>
        <w:rPr>
          <w:b/>
        </w:rPr>
        <w:t xml:space="preserve"> 14600</w:t>
      </w:r>
      <w:bookmarkEnd w:id="36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stopeče u Br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k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14601000"/>
      <w:r>
        <w:rPr>
          <w:b/>
        </w:rPr>
        <w:t xml:space="preserve"> 14601</w:t>
      </w:r>
      <w:bookmarkEnd w:id="37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Šak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stopeče u Brn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14602000"/>
      <w:r>
        <w:rPr>
          <w:b/>
        </w:rPr>
        <w:t xml:space="preserve"> 14602</w:t>
      </w:r>
      <w:bookmarkEnd w:id="38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stopeče u Br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k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14603000"/>
      <w:r>
        <w:rPr>
          <w:b/>
        </w:rPr>
        <w:t xml:space="preserve"> 14603</w:t>
      </w:r>
      <w:bookmarkEnd w:id="39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Šak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stopeče u Brn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14604000"/>
      <w:r>
        <w:rPr>
          <w:b/>
        </w:rPr>
        <w:t xml:space="preserve"> 14604</w:t>
      </w:r>
      <w:bookmarkEnd w:id="40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stopeče u Br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k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14605000"/>
      <w:r>
        <w:rPr>
          <w:b/>
        </w:rPr>
        <w:t xml:space="preserve"> 14605</w:t>
      </w:r>
      <w:bookmarkEnd w:id="41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Šak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stopeče u Brn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14606000"/>
      <w:r>
        <w:rPr>
          <w:b/>
        </w:rPr>
        <w:t xml:space="preserve"> 14606</w:t>
      </w:r>
      <w:bookmarkEnd w:id="42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stopeče u Br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k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14607000"/>
      <w:r>
        <w:rPr>
          <w:b/>
        </w:rPr>
        <w:t xml:space="preserve"> 14607</w:t>
      </w:r>
      <w:bookmarkEnd w:id="43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Šak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stopeče u Brn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14608000"/>
      <w:r>
        <w:rPr>
          <w:b/>
        </w:rPr>
        <w:t xml:space="preserve"> 14608</w:t>
      </w:r>
      <w:bookmarkEnd w:id="44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stopeče u Br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k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14609000"/>
      <w:r>
        <w:rPr>
          <w:b/>
        </w:rPr>
        <w:t xml:space="preserve"> 14609</w:t>
      </w:r>
      <w:bookmarkEnd w:id="45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Šak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stopeče u Brn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14610000"/>
      <w:r>
        <w:rPr>
          <w:b/>
        </w:rPr>
        <w:t xml:space="preserve"> 14610</w:t>
      </w:r>
      <w:bookmarkEnd w:id="46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stopeče u Br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k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7" w:name="v14611000"/>
      <w:r>
        <w:rPr>
          <w:b/>
        </w:rPr>
        <w:t xml:space="preserve"> 14611</w:t>
      </w:r>
      <w:bookmarkEnd w:id="47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Šak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stopeče u Brn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8" w:name="v14612000"/>
      <w:r>
        <w:rPr>
          <w:b/>
        </w:rPr>
        <w:t xml:space="preserve"> 14612</w:t>
      </w:r>
      <w:bookmarkEnd w:id="48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stopeče u Br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k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9" w:name="v14613000"/>
      <w:r>
        <w:rPr>
          <w:b/>
        </w:rPr>
        <w:t xml:space="preserve"> 14613</w:t>
      </w:r>
      <w:bookmarkEnd w:id="49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Šak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stopeče u Brn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0" w:name="v14614000"/>
      <w:r>
        <w:rPr>
          <w:b/>
        </w:rPr>
        <w:t xml:space="preserve"> 14614</w:t>
      </w:r>
      <w:bookmarkEnd w:id="50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stopeče u Br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k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1" w:name="v14615000"/>
      <w:r>
        <w:rPr>
          <w:b/>
        </w:rPr>
        <w:t xml:space="preserve"> 14615</w:t>
      </w:r>
      <w:bookmarkEnd w:id="51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Šak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stopeče u Brn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2" w:name="v14616000"/>
      <w:r>
        <w:rPr>
          <w:b/>
        </w:rPr>
        <w:t xml:space="preserve"> 14616</w:t>
      </w:r>
      <w:bookmarkEnd w:id="52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stopeče u Br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k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3" w:name="v14617000"/>
      <w:r>
        <w:rPr>
          <w:b/>
        </w:rPr>
        <w:t xml:space="preserve"> 14617</w:t>
      </w:r>
      <w:bookmarkEnd w:id="53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Šak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stopeče u Brn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4" w:name="v14618000"/>
      <w:r>
        <w:rPr>
          <w:b/>
        </w:rPr>
        <w:t xml:space="preserve"> 14618</w:t>
      </w:r>
      <w:bookmarkEnd w:id="54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stopeče u Br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k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5" w:name="v14619000"/>
      <w:r>
        <w:rPr>
          <w:b/>
        </w:rPr>
        <w:t xml:space="preserve"> 14619</w:t>
      </w:r>
      <w:bookmarkEnd w:id="55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Šak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stopeče u Brn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6" w:name="v14620000"/>
      <w:r>
        <w:rPr>
          <w:b/>
        </w:rPr>
        <w:t xml:space="preserve"> 14620</w:t>
      </w:r>
      <w:bookmarkEnd w:id="56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stopeče u Br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k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7" w:name="v14621000"/>
      <w:r>
        <w:rPr>
          <w:b/>
        </w:rPr>
        <w:t xml:space="preserve"> 14621</w:t>
      </w:r>
      <w:bookmarkEnd w:id="57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Šak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stopeče u Brn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8" w:name="v14622000"/>
      <w:r>
        <w:rPr>
          <w:b/>
        </w:rPr>
        <w:t xml:space="preserve"> 14622</w:t>
      </w:r>
      <w:bookmarkEnd w:id="58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stopeče u Br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k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9" w:name="v14623000"/>
      <w:r>
        <w:rPr>
          <w:b/>
        </w:rPr>
        <w:t xml:space="preserve"> 14623</w:t>
      </w:r>
      <w:bookmarkEnd w:id="59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Šak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stopeče u Brn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0" w:name="v14624000"/>
      <w:r>
        <w:rPr>
          <w:b/>
        </w:rPr>
        <w:t xml:space="preserve"> 14624</w:t>
      </w:r>
      <w:bookmarkEnd w:id="60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stopeče u Br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k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1" w:name="v14625000"/>
      <w:r>
        <w:rPr>
          <w:b/>
        </w:rPr>
        <w:t xml:space="preserve"> 14625</w:t>
      </w:r>
      <w:bookmarkEnd w:id="61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Šak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stopeče u Brn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2" w:name="v14626000"/>
      <w:r>
        <w:rPr>
          <w:b/>
        </w:rPr>
        <w:t xml:space="preserve"> 14626</w:t>
      </w:r>
      <w:bookmarkEnd w:id="62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stopeče u Br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k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3" w:name="v14627000"/>
      <w:r>
        <w:rPr>
          <w:b/>
        </w:rPr>
        <w:t xml:space="preserve"> 14627</w:t>
      </w:r>
      <w:bookmarkEnd w:id="63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Šak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stopeče u Brn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4" w:name="v14628000"/>
      <w:r>
        <w:rPr>
          <w:b/>
        </w:rPr>
        <w:t xml:space="preserve"> 14628</w:t>
      </w:r>
      <w:bookmarkEnd w:id="64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stopeče u Br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k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5" w:name="v14629000"/>
      <w:r>
        <w:rPr>
          <w:b/>
        </w:rPr>
        <w:t xml:space="preserve"> 14629</w:t>
      </w:r>
      <w:bookmarkEnd w:id="65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Šak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stopeče u Brn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6" w:name="v14630000"/>
      <w:r>
        <w:rPr>
          <w:b/>
        </w:rPr>
        <w:t xml:space="preserve"> 14630</w:t>
      </w:r>
      <w:bookmarkEnd w:id="66"/>
    </w:p>
    <w:p>
      <w:pPr>
        <w:pStyle w:val="CisloVlpod"/>
        <w:rPr/>
      </w:pPr>
      <w:r>
        <w:rPr>
          <w:b/>
        </w:rPr>
        <w:t>Hustopeče u Brna - Šakvice</w:t>
      </w:r>
      <w:r>
        <w:rPr/>
        <w:t xml:space="preserve"> - Břeclav os.n.</w:t>
      </w:r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stopeče u Br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k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21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7" w:name="v14633000"/>
      <w:r>
        <w:rPr>
          <w:b/>
        </w:rPr>
        <w:t xml:space="preserve"> 14633</w:t>
      </w:r>
      <w:bookmarkEnd w:id="67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Šak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stopeče u Brn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8" w:name="v14634000"/>
      <w:r>
        <w:rPr>
          <w:b/>
        </w:rPr>
        <w:t xml:space="preserve"> 14634</w:t>
      </w:r>
      <w:bookmarkEnd w:id="68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stopeče u Br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k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9" w:name="v14635000"/>
      <w:r>
        <w:rPr>
          <w:b/>
        </w:rPr>
        <w:t xml:space="preserve"> 14635</w:t>
      </w:r>
      <w:bookmarkEnd w:id="69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Šak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stopeče u Brn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0" w:name="v14650000"/>
      <w:r>
        <w:rPr>
          <w:b/>
        </w:rPr>
        <w:t xml:space="preserve"> 14650</w:t>
      </w:r>
      <w:bookmarkEnd w:id="70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a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ib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ho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1" w:name="v14651000"/>
      <w:r>
        <w:rPr>
          <w:b/>
        </w:rPr>
        <w:t xml:space="preserve"> 14651</w:t>
      </w:r>
      <w:bookmarkEnd w:id="71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ho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ib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a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2" w:name="v14652000"/>
      <w:r>
        <w:rPr>
          <w:b/>
        </w:rPr>
        <w:t xml:space="preserve"> 14652</w:t>
      </w:r>
      <w:bookmarkEnd w:id="72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a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ib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ho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3" w:name="v14653000"/>
      <w:r>
        <w:rPr>
          <w:b/>
        </w:rPr>
        <w:t xml:space="preserve"> 14653</w:t>
      </w:r>
      <w:bookmarkEnd w:id="73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ho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ib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a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4" w:name="v14654000"/>
      <w:r>
        <w:rPr>
          <w:b/>
        </w:rPr>
        <w:t xml:space="preserve"> 14654</w:t>
      </w:r>
      <w:bookmarkEnd w:id="74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a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ib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ho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5" w:name="v14655000"/>
      <w:r>
        <w:rPr>
          <w:b/>
        </w:rPr>
        <w:t xml:space="preserve"> 14655</w:t>
      </w:r>
      <w:bookmarkEnd w:id="75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ho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ib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a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6" w:name="v14656000"/>
      <w:r>
        <w:rPr>
          <w:b/>
        </w:rPr>
        <w:t xml:space="preserve"> 14656</w:t>
      </w:r>
      <w:bookmarkEnd w:id="76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a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ib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ho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7" w:name="v14657000"/>
      <w:r>
        <w:rPr>
          <w:b/>
        </w:rPr>
        <w:t xml:space="preserve"> 14657</w:t>
      </w:r>
      <w:bookmarkEnd w:id="77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ho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ib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a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8" w:name="v14658000"/>
      <w:r>
        <w:rPr>
          <w:b/>
        </w:rPr>
        <w:t xml:space="preserve"> 14658</w:t>
      </w:r>
      <w:bookmarkEnd w:id="78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a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ib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ho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9" w:name="v14659000"/>
      <w:r>
        <w:rPr>
          <w:b/>
        </w:rPr>
        <w:t xml:space="preserve"> 14659</w:t>
      </w:r>
      <w:bookmarkEnd w:id="79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ho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ib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a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0" w:name="v14660000"/>
      <w:r>
        <w:rPr>
          <w:b/>
        </w:rPr>
        <w:t xml:space="preserve"> 14660</w:t>
      </w:r>
      <w:bookmarkEnd w:id="80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a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ib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ho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1" w:name="v14661000"/>
      <w:r>
        <w:rPr>
          <w:b/>
        </w:rPr>
        <w:t xml:space="preserve"> 14661</w:t>
      </w:r>
      <w:bookmarkEnd w:id="81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ho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ib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a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2" w:name="v14662000"/>
      <w:r>
        <w:rPr>
          <w:b/>
        </w:rPr>
        <w:t xml:space="preserve"> 14662</w:t>
      </w:r>
      <w:bookmarkEnd w:id="82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a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ib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ho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3" w:name="v14663000"/>
      <w:r>
        <w:rPr>
          <w:b/>
        </w:rPr>
        <w:t xml:space="preserve"> 14663</w:t>
      </w:r>
      <w:bookmarkEnd w:id="83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ho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ib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a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4" w:name="v14664000"/>
      <w:r>
        <w:rPr>
          <w:b/>
        </w:rPr>
        <w:t xml:space="preserve"> 14664</w:t>
      </w:r>
      <w:bookmarkEnd w:id="84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a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ib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ho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5" w:name="v14665000"/>
      <w:r>
        <w:rPr>
          <w:b/>
        </w:rPr>
        <w:t xml:space="preserve"> 14665</w:t>
      </w:r>
      <w:bookmarkEnd w:id="85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ho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ib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a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6" w:name="v14666000"/>
      <w:r>
        <w:rPr>
          <w:b/>
        </w:rPr>
        <w:t xml:space="preserve"> 14666</w:t>
      </w:r>
      <w:bookmarkEnd w:id="86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a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ib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ho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7" w:name="v14667000"/>
      <w:r>
        <w:rPr>
          <w:b/>
        </w:rPr>
        <w:t xml:space="preserve"> 14667</w:t>
      </w:r>
      <w:bookmarkEnd w:id="87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ho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ib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a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8" w:name="v14668000"/>
      <w:r>
        <w:rPr>
          <w:b/>
        </w:rPr>
        <w:t xml:space="preserve"> 14668</w:t>
      </w:r>
      <w:bookmarkEnd w:id="88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a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ib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ho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9" w:name="v14669000"/>
      <w:r>
        <w:rPr>
          <w:b/>
        </w:rPr>
        <w:t xml:space="preserve"> 14669</w:t>
      </w:r>
      <w:bookmarkEnd w:id="89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ho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ib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a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0" w:name="v14670000"/>
      <w:r>
        <w:rPr>
          <w:b/>
        </w:rPr>
        <w:t xml:space="preserve"> 14670</w:t>
      </w:r>
      <w:bookmarkEnd w:id="90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a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ib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ho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1" w:name="v14671000"/>
      <w:r>
        <w:rPr>
          <w:b/>
        </w:rPr>
        <w:t xml:space="preserve"> 14671</w:t>
      </w:r>
      <w:bookmarkEnd w:id="91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ho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ib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a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2" w:name="v14672000"/>
      <w:r>
        <w:rPr>
          <w:b/>
        </w:rPr>
        <w:t xml:space="preserve"> 14672</w:t>
      </w:r>
      <w:bookmarkEnd w:id="92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a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ib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ho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3" w:name="v14673000"/>
      <w:r>
        <w:rPr>
          <w:b/>
        </w:rPr>
        <w:t xml:space="preserve"> 14673</w:t>
      </w:r>
      <w:bookmarkEnd w:id="93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ho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ib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a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4" w:name="v14674000"/>
      <w:r>
        <w:rPr>
          <w:b/>
        </w:rPr>
        <w:t xml:space="preserve"> 14674</w:t>
      </w:r>
      <w:bookmarkEnd w:id="94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an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ib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Dvůr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ho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spacing w:before="0" w:after="60"/>
        <w:jc w:val="center"/>
        <w:rPr/>
      </w:pPr>
      <w:r>
        <w:rPr>
          <w:b/>
          <w:lang w:val="en-US"/>
        </w:rPr>
        <w:t>Hodonín - Holíč nad Moravou</w:t>
      </w:r>
      <w:r>
        <w:rPr>
          <w:lang w:val="en-US"/>
        </w:rPr>
        <w:t xml:space="preserve"> - ŽSR</w:t>
      </w:r>
    </w:p>
    <w:p>
      <w:pPr>
        <w:pStyle w:val="NadTab"/>
        <w:rPr/>
      </w:pPr>
      <w:r>
        <w:rPr/>
        <w:t>Lok. ř. 210. Normativ hmotnosti: viz tab. 4</w:t>
        <w:br/>
        <w:t>Vlak brzděn I. způsobem brzdění</w:t>
        <w:br/>
        <w:t>Brzdicí procenta platí pro vlak 501 až 700 m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/>
            </w:pPr>
            <w:r>
              <w:rPr>
                <w:b/>
              </w:rPr>
              <w:t>Pn</w:t>
            </w:r>
            <w:bookmarkStart w:id="95" w:name="v44700000"/>
            <w:r>
              <w:rPr>
                <w:b/>
              </w:rPr>
              <w:t xml:space="preserve"> 44700</w:t>
            </w:r>
            <w:bookmarkEnd w:id="95"/>
            <w:r>
              <w:rPr/>
              <w:t xml:space="preserve"> pp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/>
            </w:pPr>
            <w:r>
              <w:rPr>
                <w:b/>
              </w:rPr>
              <w:t>Pn</w:t>
            </w:r>
            <w:bookmarkStart w:id="96" w:name="v44702000"/>
            <w:r>
              <w:rPr>
                <w:b/>
              </w:rPr>
              <w:t xml:space="preserve"> 44702</w:t>
            </w:r>
            <w:bookmarkEnd w:id="96"/>
            <w:r>
              <w:rPr/>
              <w:t xml:space="preserve"> pp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/>
            </w:pPr>
            <w:r>
              <w:rPr>
                <w:b/>
                <w:bCs/>
              </w:rPr>
              <w:t>Pn</w:t>
            </w:r>
            <w:bookmarkStart w:id="97" w:name="v44704000"/>
            <w:r>
              <w:rPr>
                <w:b/>
                <w:bCs/>
              </w:rPr>
              <w:t xml:space="preserve"> 44704</w:t>
            </w:r>
            <w:bookmarkEnd w:id="97"/>
            <w:r>
              <w:rPr/>
              <w:t xml:space="preserve"> pp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5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líč nad Mor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2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9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3 46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spacing w:before="0" w:after="60"/>
        <w:jc w:val="center"/>
        <w:rPr/>
      </w:pPr>
      <w:r>
        <w:rPr/>
        <w:t>ŽSR -</w:t>
      </w:r>
      <w:r>
        <w:rPr>
          <w:b/>
        </w:rPr>
        <w:t xml:space="preserve"> Holíč nad Moravou - Hodonín</w:t>
      </w:r>
    </w:p>
    <w:p>
      <w:pPr>
        <w:pStyle w:val="NadTab"/>
        <w:rPr/>
      </w:pPr>
      <w:r>
        <w:rPr/>
        <w:t>Lok. ř. 210. Normativ hmotnosti: viz tab. 4</w:t>
        <w:br/>
        <w:t>Vlak brzděn I. způsobem brzdění</w:t>
        <w:br/>
        <w:t>Brzdicí procenta platí pro vlak 501 až 700 m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/>
            </w:pPr>
            <w:r>
              <w:rPr>
                <w:b/>
                <w:lang w:val="cs-CZ"/>
              </w:rPr>
              <w:t>Pn</w:t>
            </w:r>
            <w:bookmarkStart w:id="98" w:name="v44701000"/>
            <w:r>
              <w:rPr>
                <w:b/>
                <w:lang w:val="cs-CZ"/>
              </w:rPr>
              <w:t xml:space="preserve"> 44701</w:t>
            </w:r>
            <w:bookmarkEnd w:id="98"/>
            <w:r>
              <w:rPr>
                <w:lang w:val="cs-CZ"/>
              </w:rPr>
              <w:t xml:space="preserve"> pp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/>
            </w:pPr>
            <w:r>
              <w:rPr>
                <w:b/>
                <w:lang w:val="cs-CZ"/>
              </w:rPr>
              <w:t>Pn</w:t>
            </w:r>
            <w:bookmarkStart w:id="99" w:name="v44703000"/>
            <w:r>
              <w:rPr>
                <w:b/>
                <w:lang w:val="cs-CZ"/>
              </w:rPr>
              <w:t xml:space="preserve"> 44703</w:t>
            </w:r>
            <w:bookmarkEnd w:id="99"/>
            <w:r>
              <w:rPr>
                <w:lang w:val="cs-CZ"/>
              </w:rPr>
              <w:t xml:space="preserve"> pp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/>
            </w:pPr>
            <w:r>
              <w:rPr>
                <w:b/>
              </w:rPr>
              <w:t>Pn</w:t>
            </w:r>
            <w:bookmarkStart w:id="100" w:name="v44705000"/>
            <w:r>
              <w:rPr>
                <w:b/>
              </w:rPr>
              <w:t xml:space="preserve"> 44705</w:t>
            </w:r>
            <w:bookmarkEnd w:id="100"/>
            <w:r>
              <w:rPr/>
              <w:t xml:space="preserve"> pp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íč nad Moravou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3 2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7 4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2 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 5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1" w:name="v62910000"/>
      <w:r>
        <w:rPr>
          <w:b/>
        </w:rPr>
        <w:t xml:space="preserve"> 62910</w:t>
      </w:r>
      <w:bookmarkEnd w:id="10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utě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j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je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2" w:name="v62912000"/>
      <w:r>
        <w:rPr>
          <w:b/>
        </w:rPr>
        <w:t xml:space="preserve"> 62912</w:t>
      </w:r>
      <w:bookmarkEnd w:id="10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jč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lobouky u Br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Uhřice u Kyjo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spacing w:before="0" w:after="60"/>
        <w:jc w:val="center"/>
        <w:rPr/>
      </w:pPr>
      <w:r>
        <w:rPr>
          <w:b/>
        </w:rPr>
        <w:t>Hodonín - Holíč nad Moravou</w:t>
      </w:r>
      <w:r>
        <w:rPr/>
        <w:t xml:space="preserve"> - ŽSR</w:t>
      </w:r>
    </w:p>
    <w:p>
      <w:pPr>
        <w:pStyle w:val="NadTab"/>
        <w:rPr/>
      </w:pPr>
      <w:r>
        <w:rPr/>
        <w:t>Lok. ř. 210. Normativ hmotnosti: viz tab. 4</w:t>
        <w:br/>
        <w:t>Vlak brzděn I. způsobem brzdění</w:t>
        <w:br/>
        <w:t>Brzdicí procenta platí pro vlak 501 až 700 m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/>
            </w:pPr>
            <w:r>
              <w:rPr>
                <w:b/>
                <w:bCs/>
                <w:lang w:val="cs-CZ"/>
              </w:rPr>
              <w:t>Pn</w:t>
            </w:r>
            <w:bookmarkStart w:id="103" w:name="v44708000"/>
            <w:r>
              <w:rPr>
                <w:b/>
                <w:bCs/>
                <w:lang w:val="cs-CZ"/>
              </w:rPr>
              <w:t xml:space="preserve"> 44708</w:t>
            </w:r>
            <w:bookmarkEnd w:id="103"/>
            <w:r>
              <w:rPr>
                <w:lang w:val="cs-CZ"/>
              </w:rPr>
              <w:t xml:space="preserve"> pp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>
                <w:lang w:val="cs-CZ"/>
              </w:rPr>
            </w:pPr>
            <w:r>
              <w:rPr>
                <w:lang w:val="cs-CZ"/>
              </w:rPr>
              <w:t>  </w:t>
            </w: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1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1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2.100 platí</w:t>
      </w:r>
      <w:r>
        <w:rPr>
          <w:b/>
        </w:rPr>
        <w:t xml:space="preserve"> 50</w:t>
      </w:r>
      <w:r>
        <w:rPr/>
        <w:t>/39</w:t>
      </w:r>
    </w:p>
    <w:p>
      <w:pPr>
        <w:pStyle w:val="NadTab"/>
        <w:spacing w:before="0" w:after="60"/>
        <w:jc w:val="center"/>
        <w:rPr/>
      </w:pPr>
      <w:r>
        <w:rPr/>
        <w:t>ŽSR -</w:t>
      </w:r>
      <w:r>
        <w:rPr>
          <w:b/>
        </w:rPr>
        <w:t xml:space="preserve"> Holíč nad Moravou - Hodonín</w:t>
      </w:r>
    </w:p>
    <w:p>
      <w:pPr>
        <w:pStyle w:val="NadTab"/>
        <w:rPr/>
      </w:pPr>
      <w:r>
        <w:rPr/>
        <w:t>Lok. ř. 210. Normativ hmotnosti: viz tab. 4</w:t>
        <w:br/>
        <w:t>Vlak brzděn I. způsobem brzdění</w:t>
        <w:br/>
        <w:t>Brzdicí procenta platí pro vlak 501 až 700 m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/>
            </w:pPr>
            <w:r>
              <w:rPr>
                <w:b/>
                <w:lang w:val="cs-CZ"/>
              </w:rPr>
              <w:t>Pn</w:t>
            </w:r>
            <w:bookmarkStart w:id="104" w:name="v44709000"/>
            <w:r>
              <w:rPr>
                <w:b/>
                <w:lang w:val="cs-CZ"/>
              </w:rPr>
              <w:t xml:space="preserve"> 44709</w:t>
            </w:r>
            <w:bookmarkEnd w:id="104"/>
            <w:r>
              <w:rPr>
                <w:lang w:val="cs-CZ"/>
              </w:rPr>
              <w:t xml:space="preserve"> pp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1 1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cs-CZ"/>
              </w:rPr>
              <w:t>  </w:t>
            </w: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5" w:name="v62911000"/>
      <w:r>
        <w:rPr>
          <w:b/>
        </w:rPr>
        <w:t xml:space="preserve"> 62911</w:t>
      </w:r>
      <w:bookmarkEnd w:id="10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ječ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j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utě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6" w:name="v62913000"/>
      <w:r>
        <w:rPr>
          <w:b/>
        </w:rPr>
        <w:t xml:space="preserve"> 62913</w:t>
      </w:r>
      <w:bookmarkEnd w:id="10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řice u Kyjo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bouky u Br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Čejč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7" w:name="v62914000"/>
      <w:r>
        <w:rPr>
          <w:b/>
        </w:rPr>
        <w:t xml:space="preserve"> 62914</w:t>
      </w:r>
      <w:bookmarkEnd w:id="10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hoře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8" w:name="v62915000"/>
      <w:r>
        <w:rPr>
          <w:b/>
        </w:rPr>
        <w:t xml:space="preserve"> 62915</w:t>
      </w:r>
      <w:bookmarkEnd w:id="10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hoře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9" w:name="v62916000"/>
      <w:r>
        <w:rPr>
          <w:b/>
        </w:rPr>
        <w:t xml:space="preserve"> 62916</w:t>
      </w:r>
      <w:bookmarkEnd w:id="10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stopeče u Br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k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0" w:name="v62917000"/>
      <w:r>
        <w:rPr>
          <w:b/>
        </w:rPr>
        <w:t xml:space="preserve"> 62917</w:t>
      </w:r>
      <w:bookmarkEnd w:id="11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k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stopeče u Br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1" w:name="v62936000"/>
      <w:r>
        <w:rPr>
          <w:b/>
        </w:rPr>
        <w:t xml:space="preserve"> 62936</w:t>
      </w:r>
      <w:bookmarkEnd w:id="11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utě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boř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2" w:name="v62937000"/>
      <w:r>
        <w:rPr>
          <w:b/>
        </w:rPr>
        <w:t xml:space="preserve"> 62937</w:t>
      </w:r>
      <w:bookmarkEnd w:id="11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boř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utě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13" w:name="v76550000"/>
      <w:r>
        <w:rPr>
          <w:b/>
        </w:rPr>
        <w:t xml:space="preserve"> 76550</w:t>
      </w:r>
      <w:bookmarkEnd w:id="113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utě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j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ječ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14" w:name="v76551000"/>
      <w:r>
        <w:rPr>
          <w:b/>
        </w:rPr>
        <w:t xml:space="preserve"> 76551</w:t>
      </w:r>
      <w:bookmarkEnd w:id="114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ječ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j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utě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1.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15" w:name="v76552000"/>
      <w:r>
        <w:rPr>
          <w:b/>
        </w:rPr>
        <w:t xml:space="preserve"> 76552</w:t>
      </w:r>
      <w:bookmarkEnd w:id="115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utě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boř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16" w:name="v76553000"/>
      <w:r>
        <w:rPr>
          <w:b/>
        </w:rPr>
        <w:t xml:space="preserve"> 76553</w:t>
      </w:r>
      <w:bookmarkEnd w:id="116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boř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utě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17" w:name="v76554000"/>
      <w:r>
        <w:rPr>
          <w:b/>
        </w:rPr>
        <w:t xml:space="preserve"> 76554</w:t>
      </w:r>
      <w:bookmarkEnd w:id="117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j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bouky u Br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řice u Kyjo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18" w:name="v76555000"/>
      <w:r>
        <w:rPr>
          <w:b/>
        </w:rPr>
        <w:t xml:space="preserve"> 76555</w:t>
      </w:r>
      <w:bookmarkEnd w:id="118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řice u Kyjo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bouky u Br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Čejč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19" w:name="v76556000"/>
      <w:r>
        <w:rPr>
          <w:b/>
        </w:rPr>
        <w:t xml:space="preserve"> 76556</w:t>
      </w:r>
      <w:bookmarkEnd w:id="119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stopeče u Br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k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20" w:name="v76557000"/>
      <w:r>
        <w:rPr>
          <w:b/>
        </w:rPr>
        <w:t xml:space="preserve"> 76557</w:t>
      </w:r>
      <w:bookmarkEnd w:id="120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k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stopeče u Br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>
          <w:sz w:val="72"/>
        </w:rPr>
      </w:pPr>
      <w:r>
        <w:rPr>
          <w:sz w:val="72"/>
        </w:rPr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21" w:name="v76558000"/>
      <w:r>
        <w:rPr>
          <w:b/>
        </w:rPr>
        <w:t xml:space="preserve"> 76558</w:t>
      </w:r>
      <w:bookmarkEnd w:id="121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hoře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spacing w:before="0" w:after="12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22" w:name="v76559000"/>
      <w:r>
        <w:rPr>
          <w:b/>
        </w:rPr>
        <w:t xml:space="preserve"> 76559</w:t>
      </w:r>
      <w:bookmarkEnd w:id="122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hoře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spacing w:before="0" w:after="12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23" w:name="v82098000"/>
      <w:r>
        <w:rPr>
          <w:b/>
        </w:rPr>
        <w:t xml:space="preserve"> 82098</w:t>
      </w:r>
      <w:bookmarkEnd w:id="123"/>
    </w:p>
    <w:p>
      <w:pPr>
        <w:pStyle w:val="CisloVlpod"/>
        <w:rPr/>
      </w:pPr>
      <w:r>
        <w:rPr/>
        <w:t>Hodonín - vlečka v km 2.292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ečka km 2.29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odon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0 min</w:t>
            </w:r>
          </w:p>
        </w:tc>
      </w:tr>
    </w:tbl>
    <w:p>
      <w:pPr>
        <w:pStyle w:val="PodTab"/>
        <w:spacing w:before="0" w:after="12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24" w:name="v82193000"/>
      <w:r>
        <w:rPr>
          <w:b/>
        </w:rPr>
        <w:t xml:space="preserve"> 82193</w:t>
      </w:r>
      <w:bookmarkEnd w:id="124"/>
    </w:p>
    <w:p>
      <w:pPr>
        <w:pStyle w:val="CisloVlpod"/>
        <w:rPr/>
      </w:pPr>
      <w:r>
        <w:rPr/>
        <w:t>vlečka v km 15.500 - Kyjov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yj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ečka v km 14.500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yj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0 min</w:t>
            </w:r>
          </w:p>
        </w:tc>
      </w:tr>
    </w:tbl>
    <w:p>
      <w:pPr>
        <w:pStyle w:val="CisloV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isloVl"/>
        <w:jc w:val="center"/>
        <w:rPr>
          <w:b/>
          <w:b/>
        </w:rPr>
      </w:pPr>
      <w:r>
        <w:rPr>
          <w:b/>
        </w:rPr>
        <w:t>Vleč</w:t>
      </w:r>
      <w:bookmarkStart w:id="125" w:name="v82195000"/>
      <w:r>
        <w:rPr>
          <w:b/>
        </w:rPr>
        <w:t xml:space="preserve"> 82195</w:t>
      </w:r>
      <w:bookmarkEnd w:id="125"/>
    </w:p>
    <w:p>
      <w:pPr>
        <w:pStyle w:val="CisloVlpod"/>
        <w:rPr/>
      </w:pPr>
      <w:r>
        <w:rPr/>
        <w:t>vlečka v km 14.500 - Kyjov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yj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ečka v km 14.500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yj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2 min</w:t>
            </w:r>
          </w:p>
        </w:tc>
      </w:tr>
    </w:tbl>
    <w:p>
      <w:pPr>
        <w:pStyle w:val="PodTab"/>
        <w:spacing w:before="0" w:after="12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6" w:name="v82520000"/>
      <w:r>
        <w:rPr>
          <w:b/>
        </w:rPr>
        <w:t xml:space="preserve"> 82520</w:t>
      </w:r>
      <w:bookmarkEnd w:id="126"/>
    </w:p>
    <w:p>
      <w:pPr>
        <w:pStyle w:val="CisloVlpod"/>
        <w:rPr/>
      </w:pPr>
      <w:r>
        <w:rPr/>
        <w:t>Břeclav os.n. -</w:t>
      </w:r>
      <w:r>
        <w:rPr>
          <w:b/>
        </w:rPr>
        <w:t xml:space="preserve"> Vranovice - Pohořelice</w:t>
      </w:r>
    </w:p>
    <w:p>
      <w:pPr>
        <w:pStyle w:val="NadTab"/>
        <w:rPr/>
      </w:pPr>
      <w:r>
        <w:rPr/>
        <w:t>Lok. ř. 704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hoře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7" w:name="v82521000"/>
      <w:r>
        <w:rPr>
          <w:b/>
        </w:rPr>
        <w:t xml:space="preserve"> 82521</w:t>
      </w:r>
      <w:bookmarkEnd w:id="127"/>
    </w:p>
    <w:p>
      <w:pPr>
        <w:pStyle w:val="CisloVlpod"/>
        <w:rPr/>
      </w:pPr>
      <w:r>
        <w:rPr>
          <w:b/>
        </w:rPr>
        <w:t>Pohořelice - Vranovice</w:t>
      </w:r>
      <w:r>
        <w:rPr/>
        <w:t xml:space="preserve"> - Břeclav přednádraží</w:t>
      </w:r>
    </w:p>
    <w:p>
      <w:pPr>
        <w:pStyle w:val="NadTab"/>
        <w:rPr/>
      </w:pPr>
      <w:r>
        <w:rPr/>
        <w:t>Lok. ř. 704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hoře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1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8" w:name="v82754000"/>
      <w:r>
        <w:rPr>
          <w:b/>
        </w:rPr>
        <w:t xml:space="preserve"> 82754</w:t>
      </w:r>
      <w:bookmarkEnd w:id="128"/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utě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j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9" w:name="v82755000"/>
      <w:r>
        <w:rPr>
          <w:b/>
        </w:rPr>
        <w:t xml:space="preserve"> 82755</w:t>
      </w:r>
      <w:bookmarkEnd w:id="129"/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j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utě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0" w:name="v82950000"/>
      <w:r>
        <w:rPr>
          <w:b/>
        </w:rPr>
        <w:t xml:space="preserve"> 82950</w:t>
      </w:r>
      <w:bookmarkEnd w:id="13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utě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j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bouky u Brn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2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řice u Kyjo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1" w:name="v82951000"/>
      <w:r>
        <w:rPr>
          <w:b/>
        </w:rPr>
        <w:t xml:space="preserve"> 82951</w:t>
      </w:r>
      <w:bookmarkEnd w:id="13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řice u Kyjo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bouky u Br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j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utě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2" w:name="v82952000"/>
      <w:r>
        <w:rPr>
          <w:b/>
        </w:rPr>
        <w:t xml:space="preserve"> 82952</w:t>
      </w:r>
      <w:bookmarkEnd w:id="13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utě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j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bouky u Brn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řice u Kyjo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2 min</w:t>
            </w:r>
          </w:p>
        </w:tc>
      </w:tr>
    </w:tbl>
    <w:p>
      <w:pPr>
        <w:pStyle w:val="PodTab"/>
        <w:spacing w:before="0" w:after="120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3" w:name="v82953000"/>
      <w:r>
        <w:rPr>
          <w:b/>
        </w:rPr>
        <w:t xml:space="preserve"> 82953</w:t>
      </w:r>
      <w:bookmarkEnd w:id="13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řice u Kyjo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bouky u Br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j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utě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8 min</w:t>
            </w:r>
          </w:p>
        </w:tc>
      </w:tr>
    </w:tbl>
    <w:p>
      <w:pPr>
        <w:pStyle w:val="PodTab"/>
        <w:spacing w:before="0" w:after="12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4" w:name="v82970000"/>
      <w:r>
        <w:rPr>
          <w:b/>
        </w:rPr>
        <w:t xml:space="preserve"> 82970</w:t>
      </w:r>
      <w:bookmarkEnd w:id="13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jč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lobouky u Br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Uhřice u Kyjo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5" w:name="v82971000"/>
      <w:r>
        <w:rPr>
          <w:b/>
        </w:rPr>
        <w:t xml:space="preserve"> 82971</w:t>
      </w:r>
      <w:bookmarkEnd w:id="13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řice u Kyjo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bouky u Br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Čejč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luž</w:t>
      </w:r>
      <w:bookmarkStart w:id="136" w:name="v91900000"/>
      <w:r>
        <w:rPr>
          <w:b/>
        </w:rPr>
        <w:t xml:space="preserve"> 91900</w:t>
      </w:r>
      <w:bookmarkEnd w:id="136"/>
      <w:r>
        <w:rPr/>
        <w:t xml:space="preserve"> ŽSR pp</w:t>
      </w:r>
    </w:p>
    <w:p>
      <w:pPr>
        <w:pStyle w:val="NadTab"/>
        <w:rPr/>
      </w:pPr>
      <w:r>
        <w:rPr/>
        <w:t>Lok. ř. 742. Normativ hmotnosti: S 300 tun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don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34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líč nad Mor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>
          <w:sz w:val="72"/>
        </w:rPr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z km 2.1 platí </w:t>
      </w:r>
      <w:r>
        <w:rPr>
          <w:b/>
        </w:rPr>
        <w:t>60</w:t>
      </w:r>
      <w:r>
        <w:rPr/>
        <w:t>/49</w:t>
        <w:br/>
      </w:r>
    </w:p>
    <w:p>
      <w:pPr>
        <w:pStyle w:val="CisloVl"/>
        <w:rPr/>
      </w:pPr>
      <w:r>
        <w:rPr/>
        <w:tab/>
      </w:r>
      <w:r>
        <w:rPr>
          <w:b/>
        </w:rPr>
        <w:t>Služ</w:t>
      </w:r>
      <w:bookmarkStart w:id="137" w:name="v91901000"/>
      <w:r>
        <w:rPr>
          <w:b/>
        </w:rPr>
        <w:t xml:space="preserve"> 91901</w:t>
      </w:r>
      <w:bookmarkEnd w:id="137"/>
      <w:r>
        <w:rPr/>
        <w:t xml:space="preserve"> ŽSR pp</w:t>
      </w:r>
    </w:p>
    <w:p>
      <w:pPr>
        <w:pStyle w:val="NadTab"/>
        <w:rPr/>
      </w:pPr>
      <w:r>
        <w:rPr/>
        <w:t>Lok. ř. 742. Normativ hmotnosti: S 300 tun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íč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8" w:name="v92530000"/>
      <w:r>
        <w:rPr>
          <w:b/>
        </w:rPr>
        <w:t xml:space="preserve"> 92530</w:t>
      </w:r>
      <w:bookmarkEnd w:id="138"/>
      <w:r>
        <w:rPr/>
        <w:t xml:space="preserve"> </w:t>
      </w:r>
    </w:p>
    <w:p>
      <w:pPr>
        <w:pStyle w:val="NadTab"/>
        <w:rPr/>
      </w:pPr>
      <w:r>
        <w:rPr/>
        <w:t>Lok. ř. 704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Pavl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ječ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9" w:name="v92531000"/>
      <w:r>
        <w:rPr>
          <w:b/>
        </w:rPr>
        <w:t xml:space="preserve"> 92531</w:t>
      </w:r>
      <w:bookmarkEnd w:id="139"/>
      <w:r>
        <w:rPr/>
        <w:t xml:space="preserve"> </w:t>
      </w:r>
    </w:p>
    <w:p>
      <w:pPr>
        <w:pStyle w:val="NadTab"/>
        <w:rPr/>
      </w:pPr>
      <w:r>
        <w:rPr/>
        <w:t>Lok. ř. 704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aječ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Pavl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0" w:name="v92926000"/>
      <w:r>
        <w:rPr>
          <w:b/>
        </w:rPr>
        <w:t xml:space="preserve"> 92926</w:t>
      </w:r>
      <w:bookmarkEnd w:id="14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stopeče u Br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Šak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1" w:name="v92927000"/>
      <w:r>
        <w:rPr>
          <w:b/>
        </w:rPr>
        <w:t xml:space="preserve"> 92927</w:t>
      </w:r>
      <w:bookmarkEnd w:id="14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k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stopeče u Br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>
          <w:sz w:val="72"/>
        </w:rPr>
      </w:pPr>
      <w:r>
        <w:rPr>
          <w:sz w:val="72"/>
        </w:rPr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2" w:name="v92950000"/>
      <w:r>
        <w:rPr>
          <w:b/>
        </w:rPr>
        <w:t xml:space="preserve"> 92950</w:t>
      </w:r>
      <w:bookmarkEnd w:id="14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obouky u Br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řice u Kyjo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3" w:name="v92951000"/>
      <w:r>
        <w:rPr>
          <w:b/>
        </w:rPr>
        <w:t xml:space="preserve"> 92951</w:t>
      </w:r>
      <w:bookmarkEnd w:id="14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řice u Kyjo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obouky u Br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2" w:fmt="decimal"/>
          <w:formProt w:val="false"/>
          <w:textDirection w:val="lrTb"/>
          <w:docGrid w:type="default" w:linePitch="360" w:charSpace="0"/>
        </w:sectPr>
      </w:pPr>
    </w:p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65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00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5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52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15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66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01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53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16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6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661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02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54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17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00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03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55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36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01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04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56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37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02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05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57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5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55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03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06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58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5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551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05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07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59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5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552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06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08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60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5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553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07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09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6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5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554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08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10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62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5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555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09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11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63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5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556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10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12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64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5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557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11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13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65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5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558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12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14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66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5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559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13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15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67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0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098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14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16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68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1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193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15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17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69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1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195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16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18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70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5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520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17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19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71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5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521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18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20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72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7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754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19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21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73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7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755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20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22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74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50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21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23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7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700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51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22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24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7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701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52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23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25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7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702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53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24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26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7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703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70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25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27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7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704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71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26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28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7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705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900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28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29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7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708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901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41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3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7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709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5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530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42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33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10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5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531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43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34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11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9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926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90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35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12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9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927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92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5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13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9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950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9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94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5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51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1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14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95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951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</w:tbl>
    <w:p>
      <w:pPr>
        <w:sectPr>
          <w:type w:val="continuous"/>
          <w:pgSz w:w="8391" w:h="11906"/>
          <w:pgMar w:left="851" w:right="397" w:gutter="0" w:header="709" w:top="765" w:footer="624" w:bottom="680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19/321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19/321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4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158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8:44:00Z</dcterms:created>
  <dc:creator>prochazka</dc:creator>
  <dc:description/>
  <dc:language>en-US</dc:language>
  <cp:lastModifiedBy>vyroubal</cp:lastModifiedBy>
  <cp:lastPrinted>2007-10-10T12:33:00Z</cp:lastPrinted>
  <dcterms:modified xsi:type="dcterms:W3CDTF">2007-11-06T10:12:00Z</dcterms:modified>
  <cp:revision>47</cp:revision>
  <dc:subject/>
  <dc:title/>
</cp:coreProperties>
</file>