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28300000"/>
      <w:r>
        <w:rPr>
          <w:b/>
          <w:lang w:val="en-US"/>
        </w:rPr>
        <w:t xml:space="preserve"> 28300</w:t>
      </w:r>
      <w:bookmarkEnd w:id="0"/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28301000"/>
      <w:r>
        <w:rPr>
          <w:b/>
        </w:rPr>
        <w:t xml:space="preserve"> 28301</w:t>
      </w:r>
      <w:bookmarkEnd w:id="1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Telč - Slavo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lav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" w:name="v28302000"/>
      <w:r>
        <w:rPr>
          <w:b/>
        </w:rPr>
        <w:t xml:space="preserve"> 28302</w:t>
      </w:r>
      <w:bookmarkEnd w:id="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Slavonice - Telč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, 26.XII., 1.I.</w:t>
      </w:r>
    </w:p>
    <w:p>
      <w:pPr>
        <w:pStyle w:val="CisloVlpod"/>
        <w:rPr/>
      </w:pPr>
      <w:r>
        <w:rPr/>
        <w:t>Telč - Kostelec u Jihlav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02, čeká vlak 28341 v Dač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" w:name="v28303000"/>
      <w:r>
        <w:rPr>
          <w:b/>
        </w:rPr>
        <w:t xml:space="preserve"> 28303</w:t>
      </w:r>
      <w:bookmarkEnd w:id="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ostelec u Jihlavy - Telč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1., 8.V., 28.X.</w:t>
      </w:r>
    </w:p>
    <w:p>
      <w:pPr>
        <w:pStyle w:val="CisloVlpod"/>
        <w:rPr/>
      </w:pPr>
      <w:r>
        <w:rPr/>
        <w:t>Telč - Slavo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5., 26.XII., 1.I., 1., 8.V., 28.X.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Telč - Slavon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lavo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03, čeká vlak 28331 v Telči, vlak 28330 v Dačicích, vlak 28304 ve Slavonicích</w:t>
        <w:br/>
      </w:r>
      <w:r>
        <w:rPr>
          <w:rFonts w:cs="SenaSJR" w:ascii="SenaSJR" w:hAnsi="SenaSJR"/>
        </w:rPr>
        <w:t></w:t>
      </w:r>
      <w:r>
        <w:rPr/>
        <w:t xml:space="preserve"> jede-li rušící vlak 28303, nesmí jet vlak 28390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28304000"/>
      <w:r>
        <w:rPr>
          <w:b/>
        </w:rPr>
        <w:t xml:space="preserve"> 28304</w:t>
      </w:r>
      <w:bookmarkEnd w:id="4"/>
    </w:p>
    <w:p>
      <w:pPr>
        <w:pStyle w:val="CisloVlpod"/>
        <w:rPr/>
      </w:pPr>
      <w:r>
        <w:rPr>
          <w:b/>
        </w:rPr>
        <w:t>Slavonice - Kostelec u Jihlavy</w:t>
      </w:r>
      <w:r>
        <w:rPr/>
        <w:t xml:space="preserve"> - Jihlava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" w:name="v28306000"/>
      <w:r>
        <w:rPr>
          <w:b/>
        </w:rPr>
        <w:t xml:space="preserve"> 28306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06, čeká vlak 28361 v Dačicích, vlak 76933 v Třešti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6" w:name="v28307000"/>
      <w:r>
        <w:rPr>
          <w:b/>
        </w:rPr>
        <w:t xml:space="preserve"> 28307</w:t>
      </w:r>
      <w:bookmarkEnd w:id="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elč - Slavo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07, čekají vlaky 28308, 82961 v Dač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28308000"/>
      <w:r>
        <w:rPr>
          <w:b/>
        </w:rPr>
        <w:t xml:space="preserve"> 28308</w:t>
      </w:r>
      <w:bookmarkEnd w:id="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8" w:name="v28309000"/>
      <w:r>
        <w:rPr>
          <w:b/>
        </w:rPr>
        <w:t xml:space="preserve"> 28309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elč - Slavo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09, čekají vlaky 28342, 76931 v Dačicích, vlak 76930 ve Slavon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28311000"/>
      <w:r>
        <w:rPr>
          <w:b/>
        </w:rPr>
        <w:t xml:space="preserve"> 28311</w:t>
      </w:r>
      <w:bookmarkEnd w:id="9"/>
    </w:p>
    <w:p>
      <w:pPr>
        <w:pStyle w:val="CisloVlpod"/>
        <w:rPr/>
      </w:pPr>
      <w:r>
        <w:rPr/>
        <w:t>Jihlava -</w:t>
      </w:r>
      <w:r>
        <w:rPr>
          <w:b/>
        </w:rPr>
        <w:t xml:space="preserve"> Kostelec u Jihlavy - Slavonice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" w:name="v28312000"/>
      <w:r>
        <w:rPr>
          <w:b/>
        </w:rPr>
        <w:t xml:space="preserve"> 28312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12, čekají vlaky 82251, 28315 v Dačicích, vlak 28333 v Kostelci u Jihlavy</w:t>
        <w:br/>
      </w:r>
      <w:r>
        <w:rPr>
          <w:rFonts w:cs="SenaSJR" w:ascii="SenaSJR" w:hAnsi="SenaSJR"/>
        </w:rPr>
        <w:t></w:t>
      </w:r>
      <w:r>
        <w:rPr/>
        <w:t xml:space="preserve"> jede-li rušící vlak 28312, nesmí jet vlak 28334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" w:name="v28313000"/>
      <w:r>
        <w:rPr>
          <w:b/>
        </w:rPr>
        <w:t xml:space="preserve"> 28313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13, čeká vlak 28356 v Třešti, vlaky 28332, 82251 v Dačicích, vlak 28362 ve Slavon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28314000"/>
      <w:r>
        <w:rPr>
          <w:b/>
        </w:rPr>
        <w:t xml:space="preserve"> 28314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28315000"/>
      <w:r>
        <w:rPr>
          <w:b/>
        </w:rPr>
        <w:t xml:space="preserve"> 28315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4" w:name="v28316000"/>
      <w:r>
        <w:rPr>
          <w:b/>
        </w:rPr>
        <w:t xml:space="preserve"> 28316</w:t>
      </w:r>
      <w:bookmarkEnd w:id="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16, čeká vlak 82250 ve Slavonicích, vlak 28346 v Dačicích, vlak 28323 v Třešt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" w:name="v28317000"/>
      <w:r>
        <w:rPr>
          <w:b/>
        </w:rPr>
        <w:t xml:space="preserve"> 28317</w:t>
      </w:r>
      <w:bookmarkEnd w:id="1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17, nesmí jet vlak 28319</w:t>
        <w:br/>
      </w:r>
      <w:r>
        <w:rPr>
          <w:rFonts w:cs="SenaSJR" w:ascii="SenaSJR" w:hAnsi="SenaSJR"/>
        </w:rPr>
        <w:t></w:t>
      </w:r>
      <w:r>
        <w:rPr/>
        <w:t xml:space="preserve"> jede-li rušící vlak 28317, čeká vlak 28334 v Telči, vlak 28314 ve Slavonicích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28318000"/>
      <w:r>
        <w:rPr>
          <w:b/>
        </w:rPr>
        <w:t xml:space="preserve"> 28318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28319000"/>
      <w:r>
        <w:rPr>
          <w:b/>
        </w:rPr>
        <w:t xml:space="preserve"> 28319</w:t>
      </w:r>
      <w:bookmarkEnd w:id="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8" w:name="v28320000"/>
      <w:r>
        <w:rPr>
          <w:b/>
        </w:rPr>
        <w:t xml:space="preserve"> 28320</w:t>
      </w:r>
      <w:bookmarkEnd w:id="1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20, čeká vlak 28323 v Dačicích, vlak 82250 v Telč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9" w:name="v28321000"/>
      <w:r>
        <w:rPr>
          <w:b/>
        </w:rPr>
        <w:t xml:space="preserve"> 28321</w:t>
      </w:r>
      <w:bookmarkEnd w:id="1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21, čeká vlak 28314 v Telči, vlak 82250 v Dačicích, vlak 28318 ve Slavon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28322000"/>
      <w:r>
        <w:rPr>
          <w:b/>
        </w:rPr>
        <w:t xml:space="preserve"> 28322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28323000"/>
      <w:r>
        <w:rPr>
          <w:b/>
        </w:rPr>
        <w:t xml:space="preserve"> 28323</w:t>
      </w:r>
      <w:bookmarkEnd w:id="21"/>
    </w:p>
    <w:p>
      <w:pPr>
        <w:pStyle w:val="NadTab"/>
        <w:rPr/>
      </w:pPr>
      <w:r>
        <w:rPr/>
        <w:t>Motorový vůz ř. 810. Normativ hmotnosti: Kostelec u Jihlavy - Telč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28325000"/>
      <w:r>
        <w:rPr>
          <w:b/>
        </w:rPr>
        <w:t xml:space="preserve"> 28325</w:t>
      </w:r>
      <w:bookmarkEnd w:id="2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3" w:name="v28327000"/>
      <w:r>
        <w:rPr>
          <w:b/>
        </w:rPr>
        <w:t xml:space="preserve"> 28327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ostelec u Jihlavy - Telč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, 25.XII.</w:t>
      </w:r>
    </w:p>
    <w:p>
      <w:pPr>
        <w:pStyle w:val="CisloVlpod"/>
        <w:rPr/>
      </w:pPr>
      <w:r>
        <w:rPr/>
        <w:t>Telč - Dač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3.XII., 23.III., 16.XI.</w:t>
      </w:r>
    </w:p>
    <w:p>
      <w:pPr>
        <w:pStyle w:val="CisloVlpod"/>
        <w:rPr/>
      </w:pPr>
      <w:r>
        <w:rPr/>
        <w:t>Dačice - Slavonic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 – 26., 30.XII.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lavon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27, čeká vlak 82960 v Telči, vlak 28363 v Dač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28330000"/>
      <w:r>
        <w:rPr>
          <w:b/>
        </w:rPr>
        <w:t xml:space="preserve"> 28330</w:t>
      </w:r>
      <w:bookmarkEnd w:id="2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ač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stelec u Jihl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r>
        <w:rPr/>
        <w:t xml:space="preserve"> /</w:t>
      </w:r>
      <w:r>
        <w:rPr>
          <w:b/>
        </w:rPr>
        <w:t xml:space="preserve"> Sv</w:t>
      </w:r>
      <w:bookmarkStart w:id="25" w:name="v28331000"/>
      <w:r>
        <w:rPr>
          <w:b/>
        </w:rPr>
        <w:t xml:space="preserve"> 28331</w:t>
      </w:r>
      <w:bookmarkEnd w:id="25"/>
    </w:p>
    <w:p>
      <w:pPr>
        <w:pStyle w:val="CisloVlpod"/>
        <w:rPr>
          <w:b/>
          <w:b/>
        </w:rPr>
      </w:pPr>
      <w:r>
        <w:rPr>
          <w:b/>
        </w:rPr>
        <w:t>Kostelec u Jihlavy - Dačice město z / Dačice město z - Km 52.900</w:t>
      </w:r>
    </w:p>
    <w:p>
      <w:pPr>
        <w:pStyle w:val="NadTab"/>
        <w:rPr/>
      </w:pPr>
      <w:r>
        <w:rPr/>
        <w:t>Motorový vůz ř. 810. Normativ hmotnosti: Kostelec u Jihlavy - Dačice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stelec u Jihl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28332000"/>
      <w:r>
        <w:rPr>
          <w:b/>
        </w:rPr>
        <w:t xml:space="preserve"> 28332</w:t>
      </w:r>
      <w:bookmarkEnd w:id="26"/>
    </w:p>
    <w:p>
      <w:pPr>
        <w:pStyle w:val="NadTab"/>
        <w:rPr/>
      </w:pPr>
      <w:r>
        <w:rPr/>
        <w:t>Motorový vůz ř. 810. Normativ hmotnosti: Telč - Kostelec u Jihlavy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28333000"/>
      <w:r>
        <w:rPr>
          <w:b/>
        </w:rPr>
        <w:t xml:space="preserve"> 28333</w:t>
      </w:r>
      <w:bookmarkEnd w:id="2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8334000"/>
      <w:r>
        <w:rPr>
          <w:b/>
        </w:rPr>
        <w:t xml:space="preserve"> 28334</w:t>
      </w:r>
      <w:bookmarkEnd w:id="2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8335000"/>
      <w:r>
        <w:rPr>
          <w:b/>
        </w:rPr>
        <w:t xml:space="preserve"> 28335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8336000"/>
      <w:r>
        <w:rPr>
          <w:b/>
        </w:rPr>
        <w:t xml:space="preserve"> 28336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1" w:name="v28340000"/>
      <w:r>
        <w:rPr>
          <w:b/>
        </w:rPr>
        <w:t xml:space="preserve"> 28340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40, čeká vlak 28343 v Dačicích, vlak 76931 v Telč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8341000"/>
      <w:r>
        <w:rPr>
          <w:b/>
        </w:rPr>
        <w:t xml:space="preserve"> 28341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8342000"/>
      <w:r>
        <w:rPr>
          <w:b/>
        </w:rPr>
        <w:t xml:space="preserve"> 28342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8343000"/>
      <w:r>
        <w:rPr>
          <w:b/>
        </w:rPr>
        <w:t xml:space="preserve"> 28343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5" w:name="v28344000"/>
      <w:r>
        <w:rPr>
          <w:b/>
        </w:rPr>
        <w:t xml:space="preserve"> 28344</w:t>
      </w:r>
      <w:bookmarkEnd w:id="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44, čeká vlak 76930 ve Slavonicích, vlak 28311 v Dačicích, vlak 28345 v Telč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8345000"/>
      <w:r>
        <w:rPr>
          <w:b/>
        </w:rPr>
        <w:t xml:space="preserve"> 28345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8346000"/>
      <w:r>
        <w:rPr>
          <w:b/>
        </w:rPr>
        <w:t xml:space="preserve"> 28346</w:t>
      </w:r>
      <w:bookmarkEnd w:id="3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Pěč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lav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-Staré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8350000"/>
      <w:r>
        <w:rPr>
          <w:b/>
        </w:rPr>
        <w:t xml:space="preserve"> 28350</w:t>
      </w:r>
      <w:bookmarkEnd w:id="38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8353000"/>
      <w:r>
        <w:rPr>
          <w:b/>
        </w:rPr>
        <w:t xml:space="preserve"> 28353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0" w:name="v28354000"/>
      <w:r>
        <w:rPr>
          <w:b/>
        </w:rPr>
        <w:t xml:space="preserve"> 28354</w:t>
      </w:r>
      <w:bookmarkEnd w:id="4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8354, čeká vlak 28356 v Telči, vlak 28311 v Třešti</w:t>
        <w:br/>
      </w:r>
      <w:r>
        <w:rPr>
          <w:rFonts w:cs="SenaSJR" w:ascii="SenaSJR" w:hAnsi="SenaSJR"/>
        </w:rPr>
        <w:t></w:t>
      </w:r>
      <w:r>
        <w:rPr/>
        <w:t xml:space="preserve"> 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8356000"/>
      <w:r>
        <w:rPr>
          <w:b/>
        </w:rPr>
        <w:t xml:space="preserve"> 28356</w:t>
      </w:r>
      <w:bookmarkEnd w:id="4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yslibo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ezd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la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8360000"/>
      <w:r>
        <w:rPr>
          <w:b/>
        </w:rPr>
        <w:t xml:space="preserve"> 28360</w:t>
      </w:r>
      <w:bookmarkEnd w:id="4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8361000"/>
      <w:r>
        <w:rPr>
          <w:b/>
        </w:rPr>
        <w:t xml:space="preserve"> 28361</w:t>
      </w:r>
      <w:bookmarkEnd w:id="4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8362000"/>
      <w:r>
        <w:rPr>
          <w:b/>
        </w:rPr>
        <w:t xml:space="preserve"> 28362</w:t>
      </w:r>
      <w:bookmarkEnd w:id="4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8363000"/>
      <w:r>
        <w:rPr>
          <w:b/>
        </w:rPr>
        <w:t xml:space="preserve"> 28363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8364000"/>
      <w:r>
        <w:rPr>
          <w:b/>
        </w:rPr>
        <w:t xml:space="preserve"> 28364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uti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lní Bolí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Urbaneč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47" w:name="v28390000"/>
      <w:r>
        <w:rPr>
          <w:b/>
        </w:rPr>
        <w:t xml:space="preserve"> 28390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m 52.900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č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8" w:name="v76930000"/>
      <w:r>
        <w:rPr>
          <w:b/>
        </w:rPr>
        <w:t xml:space="preserve"> 76930</w:t>
      </w:r>
      <w:bookmarkEnd w:id="4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49" w:name="v76931000"/>
      <w:r>
        <w:rPr>
          <w:b/>
        </w:rPr>
        <w:t xml:space="preserve"> 76931</w:t>
      </w:r>
      <w:bookmarkEnd w:id="4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0" w:name="v76932000"/>
      <w:r>
        <w:rPr>
          <w:b/>
        </w:rPr>
        <w:t xml:space="preserve"> 76932</w:t>
      </w:r>
      <w:bookmarkEnd w:id="5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1" w:name="v76933000"/>
      <w:r>
        <w:rPr>
          <w:b/>
        </w:rPr>
        <w:t xml:space="preserve"> 76933</w:t>
      </w:r>
      <w:bookmarkEnd w:id="51"/>
      <w:r>
        <w:rPr/>
        <w:t xml:space="preserve"> pp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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</w:t>
      </w:r>
      <w:r>
        <w:rPr>
          <w:rFonts w:eastAsia="Arial"/>
        </w:rPr>
        <w:t xml:space="preserve"> </w:t>
      </w:r>
      <w:r>
        <w:rPr/>
        <w:t>platí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2" w:name="v76934000"/>
      <w:r>
        <w:rPr>
          <w:b/>
        </w:rPr>
        <w:t xml:space="preserve"> 76934</w:t>
      </w:r>
      <w:bookmarkEnd w:id="5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53" w:name="v76935000"/>
      <w:r>
        <w:rPr>
          <w:b/>
        </w:rPr>
        <w:t xml:space="preserve"> 76935</w:t>
      </w:r>
      <w:bookmarkEnd w:id="5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lná n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obron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4" w:name="v82250000"/>
      <w:r>
        <w:rPr>
          <w:b/>
        </w:rPr>
        <w:t xml:space="preserve"> 82250</w:t>
      </w:r>
      <w:bookmarkEnd w:id="54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5" w:name="v82251000"/>
      <w:r>
        <w:rPr>
          <w:b/>
        </w:rPr>
        <w:t xml:space="preserve"> 82251</w:t>
      </w:r>
      <w:bookmarkEnd w:id="55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56" w:name="v82252000"/>
      <w:r>
        <w:rPr>
          <w:b/>
        </w:rPr>
        <w:t xml:space="preserve"> 82252</w:t>
      </w:r>
      <w:bookmarkEnd w:id="5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2252, čeká vlak 28318 v Telči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7" w:name="v82253000"/>
      <w:r>
        <w:rPr>
          <w:b/>
        </w:rPr>
        <w:t xml:space="preserve"> 82253</w:t>
      </w:r>
      <w:bookmarkEnd w:id="57"/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l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8" w:name="v82960000"/>
      <w:r>
        <w:rPr>
          <w:b/>
        </w:rPr>
        <w:t xml:space="preserve"> 82960</w:t>
      </w:r>
      <w:bookmarkEnd w:id="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59" w:name="v82961000"/>
      <w:r>
        <w:rPr>
          <w:b/>
        </w:rPr>
        <w:t xml:space="preserve"> 82961</w:t>
      </w:r>
      <w:bookmarkEnd w:id="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stelec u Jihl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šť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edle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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l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ač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lavo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7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0" w:name="v92830000"/>
      <w:r>
        <w:rPr>
          <w:b/>
        </w:rPr>
        <w:t xml:space="preserve"> 92830</w:t>
      </w:r>
      <w:bookmarkEnd w:id="6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nín zastávka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lná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1" w:name="v92831000"/>
      <w:r>
        <w:rPr>
          <w:b/>
        </w:rPr>
        <w:t xml:space="preserve"> 92831</w:t>
      </w:r>
      <w:bookmarkEnd w:id="6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lná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2" w:name="v92930000"/>
      <w:r>
        <w:rPr>
          <w:b/>
        </w:rPr>
        <w:t xml:space="preserve"> 92930</w:t>
      </w:r>
      <w:bookmarkEnd w:id="62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lná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63" w:name="v92931000"/>
      <w:r>
        <w:rPr>
          <w:b/>
        </w:rPr>
        <w:t xml:space="preserve"> 92931</w:t>
      </w:r>
      <w:bookmarkEnd w:id="63"/>
      <w:r>
        <w:rPr/>
        <w:t xml:space="preserve"> pp</w:t>
      </w:r>
    </w:p>
    <w:p>
      <w:pPr>
        <w:pStyle w:val="NadTab"/>
        <w:rPr/>
      </w:pPr>
      <w:r>
        <w:rPr/>
        <w:t>Lok. ř. 714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lná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obron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0000 \h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0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5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1000 \h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2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0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50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5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4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5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27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5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253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7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1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6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96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3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64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8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3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5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9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8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83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36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0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30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1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2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2931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1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19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834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8344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34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3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01a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2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2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14:00Z</dcterms:created>
  <dc:creator>Vladimír Babčan</dc:creator>
  <dc:description/>
  <dc:language>en-US</dc:language>
  <cp:lastModifiedBy>vyroubal</cp:lastModifiedBy>
  <cp:lastPrinted>1999-09-19T23:02:00Z</cp:lastPrinted>
  <dcterms:modified xsi:type="dcterms:W3CDTF">2007-11-06T10:26:00Z</dcterms:modified>
  <cp:revision>21</cp:revision>
  <dc:subject/>
  <dc:title/>
</cp:coreProperties>
</file>