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17300000"/>
      <w:r>
        <w:rPr>
          <w:b/>
          <w:lang w:val="en-US"/>
        </w:rPr>
        <w:t xml:space="preserve"> 17300</w:t>
      </w:r>
      <w:bookmarkEnd w:id="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jš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Stříb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ostře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vi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" w:name="v17301000"/>
      <w:r>
        <w:rPr>
          <w:b/>
        </w:rPr>
        <w:t xml:space="preserve"> 17301</w:t>
      </w:r>
      <w:bookmarkEnd w:id="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vi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ostře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 u Stříb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vojšín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" w:name="v17302000"/>
      <w:r>
        <w:rPr>
          <w:b/>
        </w:rPr>
        <w:t xml:space="preserve"> 17302</w:t>
      </w:r>
      <w:bookmarkEnd w:id="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vojšín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 u Stříb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ostře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vi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" w:name="v17303000"/>
      <w:r>
        <w:rPr>
          <w:b/>
        </w:rPr>
        <w:t xml:space="preserve"> 17303</w:t>
      </w:r>
      <w:bookmarkEnd w:id="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vi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ostře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 u Stříb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vojšín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17304000"/>
      <w:r>
        <w:rPr>
          <w:b/>
        </w:rPr>
        <w:t xml:space="preserve"> 17304</w:t>
      </w:r>
      <w:bookmarkEnd w:id="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vojšín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 u Stříb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ostře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vi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" w:name="v17305000"/>
      <w:r>
        <w:rPr>
          <w:b/>
        </w:rPr>
        <w:t xml:space="preserve"> 17305</w:t>
      </w:r>
      <w:bookmarkEnd w:id="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vi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ostře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 u Stříb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vojšín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" w:name="v17306000"/>
      <w:r>
        <w:rPr>
          <w:b/>
        </w:rPr>
        <w:t xml:space="preserve"> 17306</w:t>
      </w:r>
      <w:bookmarkEnd w:id="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vojšín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 u Stříb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ostře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vi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" w:name="v17307000"/>
      <w:r>
        <w:rPr>
          <w:b/>
        </w:rPr>
        <w:t xml:space="preserve"> 17307</w:t>
      </w:r>
      <w:bookmarkEnd w:id="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vi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ostře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 u Stříb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vojšín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17308000"/>
      <w:r>
        <w:rPr>
          <w:b/>
        </w:rPr>
        <w:t xml:space="preserve"> 17308</w:t>
      </w:r>
      <w:bookmarkEnd w:id="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vojšín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 u Stříb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ostře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vi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17309000"/>
      <w:r>
        <w:rPr>
          <w:b/>
        </w:rPr>
        <w:t xml:space="preserve"> 17309</w:t>
      </w:r>
      <w:bookmarkEnd w:id="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vi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ostře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 u Stříb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vojšín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17310000"/>
      <w:r>
        <w:rPr>
          <w:b/>
        </w:rPr>
        <w:t xml:space="preserve"> 17310</w:t>
      </w:r>
      <w:bookmarkEnd w:id="1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vojšín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 u Stříb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ostře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vi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17400000"/>
      <w:r>
        <w:rPr>
          <w:b/>
        </w:rPr>
        <w:t xml:space="preserve"> 17400</w:t>
      </w:r>
      <w:bookmarkEnd w:id="11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no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ošice-Peř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cl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hnišť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mě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běž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17401000"/>
      <w:r>
        <w:rPr>
          <w:b/>
        </w:rPr>
        <w:t xml:space="preserve"> 17401</w:t>
      </w:r>
      <w:bookmarkEnd w:id="1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běž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mě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hnišť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cl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ošice-Peř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no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17402000"/>
      <w:r>
        <w:rPr>
          <w:b/>
        </w:rPr>
        <w:t xml:space="preserve"> 17402</w:t>
      </w:r>
      <w:bookmarkEnd w:id="1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no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ošice-Peř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cl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hnišť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mě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běž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17403000"/>
      <w:r>
        <w:rPr>
          <w:b/>
        </w:rPr>
        <w:t xml:space="preserve"> 17403</w:t>
      </w:r>
      <w:bookmarkEnd w:id="14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běž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mě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hnišť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cl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ošice-Peř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no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17404000"/>
      <w:r>
        <w:rPr>
          <w:b/>
        </w:rPr>
        <w:t xml:space="preserve"> 17404</w:t>
      </w:r>
      <w:bookmarkEnd w:id="1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no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ošice-Peř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cl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hnišť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mě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běž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17405000"/>
      <w:r>
        <w:rPr>
          <w:b/>
        </w:rPr>
        <w:t xml:space="preserve"> 17405</w:t>
      </w:r>
      <w:bookmarkEnd w:id="1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běž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mě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hnišť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cl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ošice-Peř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no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17406000"/>
      <w:r>
        <w:rPr>
          <w:b/>
        </w:rPr>
        <w:t xml:space="preserve"> 17406</w:t>
      </w:r>
      <w:bookmarkEnd w:id="1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no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ošice-Peř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cl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hnišť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mě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běž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17407000"/>
      <w:r>
        <w:rPr>
          <w:b/>
        </w:rPr>
        <w:t xml:space="preserve"> 17407</w:t>
      </w:r>
      <w:bookmarkEnd w:id="1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běž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mě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hnišť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cl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ošice-Peř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no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17408000"/>
      <w:r>
        <w:rPr>
          <w:b/>
        </w:rPr>
        <w:t xml:space="preserve"> 17408</w:t>
      </w:r>
      <w:bookmarkEnd w:id="1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no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ošice-Peř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cl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hnišť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mě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běž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17409000"/>
      <w:r>
        <w:rPr>
          <w:b/>
        </w:rPr>
        <w:t xml:space="preserve"> 17409</w:t>
      </w:r>
      <w:bookmarkEnd w:id="2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běž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mě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hnišť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cl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ošice-Peř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no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17410000"/>
      <w:r>
        <w:rPr>
          <w:b/>
        </w:rPr>
        <w:t xml:space="preserve"> 17410</w:t>
      </w:r>
      <w:bookmarkEnd w:id="2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no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ošice-Peř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cl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hnišť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mě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běž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17411000"/>
      <w:r>
        <w:rPr>
          <w:b/>
        </w:rPr>
        <w:t xml:space="preserve"> 17411</w:t>
      </w:r>
      <w:bookmarkEnd w:id="2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běž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mě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hnišť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cl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ošice-Peř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no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17412000"/>
      <w:r>
        <w:rPr>
          <w:b/>
        </w:rPr>
        <w:t xml:space="preserve"> 17412</w:t>
      </w:r>
      <w:bookmarkEnd w:id="2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no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ošice-Peř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cl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hnišť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mě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běž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17413000"/>
      <w:r>
        <w:rPr>
          <w:b/>
        </w:rPr>
        <w:t xml:space="preserve"> 17413</w:t>
      </w:r>
      <w:bookmarkEnd w:id="2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cl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šovský Tý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oš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ošice-Peř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17414000"/>
      <w:r>
        <w:rPr>
          <w:b/>
        </w:rPr>
        <w:t xml:space="preserve"> 17414</w:t>
      </w:r>
      <w:bookmarkEnd w:id="2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no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ošice-Peř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m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cl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hnišť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mě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běž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17422000"/>
      <w:r>
        <w:rPr>
          <w:b/>
        </w:rPr>
        <w:t xml:space="preserve"> 17422</w:t>
      </w:r>
      <w:bookmarkEnd w:id="26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šovský Tý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cl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17542000"/>
      <w:r>
        <w:rPr>
          <w:b/>
        </w:rPr>
        <w:t xml:space="preserve"> 17542</w:t>
      </w:r>
      <w:bookmarkEnd w:id="27"/>
    </w:p>
    <w:p>
      <w:pPr>
        <w:pStyle w:val="CisloVlpod"/>
        <w:rPr/>
      </w:pPr>
      <w:r>
        <w:rPr/>
        <w:t>Klatovy -</w:t>
      </w:r>
      <w:r>
        <w:rPr>
          <w:b/>
        </w:rPr>
        <w:t xml:space="preserve"> Domažlice - Tachov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ol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Rap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ach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27501000"/>
      <w:r>
        <w:rPr>
          <w:b/>
        </w:rPr>
        <w:t xml:space="preserve"> 27501</w:t>
      </w:r>
      <w:bookmarkEnd w:id="2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aná u Mariánských Lázn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i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 zastávka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Rap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ol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Klenčí pod Čerchovem vjíždějte se zřetelem na předchozí vlak číslo 88043 podle rozhledových poměrů.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27502000"/>
      <w:r>
        <w:rPr>
          <w:b/>
        </w:rPr>
        <w:t xml:space="preserve"> 27502</w:t>
      </w:r>
      <w:bookmarkEnd w:id="2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5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ol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Rap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i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27503000"/>
      <w:r>
        <w:rPr>
          <w:b/>
        </w:rPr>
        <w:t xml:space="preserve"> 27503</w:t>
      </w:r>
      <w:bookmarkEnd w:id="30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a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achov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ý Rap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rnol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75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5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27504000"/>
      <w:r>
        <w:rPr>
          <w:b/>
        </w:rPr>
        <w:t xml:space="preserve"> 27504</w:t>
      </w:r>
      <w:bookmarkEnd w:id="3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5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52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5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ol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Rap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ach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8 min</w:t>
            </w:r>
          </w:p>
        </w:tc>
      </w:tr>
    </w:tbl>
    <w:p>
      <w:pPr>
        <w:pStyle w:val="PodTab"/>
        <w:rPr/>
      </w:pPr>
      <w:r>
        <w:rPr/>
        <w:t>27523 jede v</w:t>
      </w:r>
      <w:r>
        <w:rPr>
          <w:rFonts w:cs="SenaSJR" w:ascii="SenaSJR" w:hAnsi="SenaSJR"/>
        </w:rPr>
        <w:t></w:t>
      </w:r>
      <w:r>
        <w:rPr>
          <w:rFonts w:cs="SenaSJR" w:ascii="SenaSJR" w:hAnsi="SenaSJR"/>
          <w:b/>
          <w:bCs/>
        </w:rPr>
        <w:t>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27505000"/>
      <w:r>
        <w:rPr>
          <w:b/>
        </w:rPr>
        <w:t xml:space="preserve"> 27505</w:t>
      </w:r>
      <w:bookmarkEnd w:id="32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aná u Mariánských Lázn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i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 zastávka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Rap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ol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5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5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běž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49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208, čeká vlak 27505 v Klenčí pod Čerchovem</w:t>
      </w:r>
    </w:p>
    <w:p>
      <w:pPr>
        <w:pStyle w:val="PodTab"/>
        <w:rPr/>
      </w:pPr>
      <w:r>
        <w:rPr/>
        <w:t>27506 jede</w:t>
      </w:r>
      <w:r>
        <w:rPr>
          <w:rFonts w:cs="SenaSJR" w:ascii="SenaSJR" w:hAnsi="SenaSJR"/>
        </w:rPr>
        <w:t></w:t>
      </w:r>
      <w:r>
        <w:rPr>
          <w:rFonts w:cs="Arial"/>
        </w:rPr>
        <w:t>v</w:t>
      </w:r>
      <w:r>
        <w:rPr>
          <w:rFonts w:cs="SenaSJR" w:ascii="SenaSJR" w:hAnsi="SenaSJR"/>
        </w:rPr>
        <w:t></w:t>
      </w:r>
      <w:r>
        <w:rPr>
          <w:rFonts w:cs="SenaSJR" w:ascii="SenaSJR" w:hAnsi="SenaSJR"/>
          <w:b/>
          <w:bCs/>
        </w:rPr>
        <w:t></w:t>
      </w:r>
      <w:r>
        <w:rPr/>
        <w:t xml:space="preserve"> a</w:t>
      </w:r>
      <w:r>
        <w:rPr>
          <w:rFonts w:cs="SenaSJR" w:ascii="SenaSJR" w:hAnsi="SenaSJR"/>
        </w:rPr>
        <w:t></w:t>
      </w:r>
      <w:r>
        <w:rPr>
          <w:rFonts w:cs="SenaSJR" w:ascii="SenaSJR" w:hAnsi="SenaSJR"/>
          <w:b/>
          <w:bCs/>
        </w:rPr>
        <w:t></w:t>
      </w:r>
      <w:r>
        <w:rPr/>
        <w:t xml:space="preserve">, nejede </w:t>
      </w:r>
      <w:r>
        <w:rPr>
          <w:b/>
          <w:bCs/>
        </w:rPr>
        <w:t>23. - 25., 31.XII., 23.III., 5.VII., 16.XI.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27506000"/>
      <w:r>
        <w:rPr>
          <w:b/>
        </w:rPr>
        <w:t xml:space="preserve"> 27506</w:t>
      </w:r>
      <w:bookmarkEnd w:id="3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5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ol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Rap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ach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27507000"/>
      <w:r>
        <w:rPr>
          <w:b/>
        </w:rPr>
        <w:t xml:space="preserve"> 27507</w:t>
      </w:r>
      <w:bookmarkEnd w:id="3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a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achov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ý Rap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rnol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53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27509000"/>
      <w:r>
        <w:rPr>
          <w:b/>
        </w:rPr>
        <w:t xml:space="preserve"> 27509</w:t>
      </w:r>
      <w:bookmarkEnd w:id="35"/>
    </w:p>
    <w:p>
      <w:pPr>
        <w:pStyle w:val="NadTab"/>
        <w:rPr/>
      </w:pPr>
      <w:r>
        <w:rPr/>
        <w:t xml:space="preserve">Motorový vůz ř. 810. 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aná u Mariánských Lázn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i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 zastávka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Rap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ol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27512000"/>
      <w:r>
        <w:rPr>
          <w:b/>
        </w:rPr>
        <w:t xml:space="preserve"> 27512</w:t>
      </w:r>
      <w:bookmarkEnd w:id="36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27520000"/>
      <w:r>
        <w:rPr>
          <w:b/>
        </w:rPr>
        <w:t xml:space="preserve"> 27520</w:t>
      </w:r>
      <w:bookmarkEnd w:id="3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52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ol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Rap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i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9 min</w:t>
            </w:r>
          </w:p>
        </w:tc>
      </w:tr>
    </w:tbl>
    <w:p>
      <w:pPr>
        <w:pStyle w:val="PodTab"/>
        <w:rPr/>
      </w:pPr>
      <w:r>
        <w:rPr/>
        <w:t>27521 jede v</w:t>
      </w:r>
      <w:r>
        <w:rPr>
          <w:rFonts w:cs="SenaSJR" w:ascii="SenaSJR" w:hAnsi="SenaSJR"/>
        </w:rPr>
        <w:t></w:t>
      </w:r>
      <w:r>
        <w:rPr>
          <w:rFonts w:cs="SenaSJR" w:ascii="SenaSJR" w:hAnsi="SenaSJR"/>
          <w:b/>
          <w:bCs/>
        </w:rPr>
        <w:t>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27521000"/>
      <w:r>
        <w:rPr>
          <w:b/>
        </w:rPr>
        <w:t xml:space="preserve"> 27521</w:t>
      </w:r>
      <w:bookmarkEnd w:id="3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a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achov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ý Rap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rnol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52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27523000"/>
      <w:r>
        <w:rPr>
          <w:b/>
        </w:rPr>
        <w:t xml:space="preserve"> 27523</w:t>
      </w:r>
      <w:bookmarkEnd w:id="3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a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achov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ý Rap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rnol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5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27524000"/>
      <w:r>
        <w:rPr>
          <w:b/>
        </w:rPr>
        <w:t xml:space="preserve"> 27524</w:t>
      </w:r>
      <w:bookmarkEnd w:id="4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ol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Rap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ach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27525000"/>
      <w:r>
        <w:rPr>
          <w:b/>
        </w:rPr>
        <w:t xml:space="preserve"> 27525</w:t>
      </w:r>
      <w:bookmarkEnd w:id="4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aná u Mariánských Lázn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i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 zastávka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Rap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ol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27531000"/>
      <w:r>
        <w:rPr>
          <w:b/>
        </w:rPr>
        <w:t xml:space="preserve"> 27531</w:t>
      </w:r>
      <w:bookmarkEnd w:id="42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27532000"/>
      <w:r>
        <w:rPr>
          <w:b/>
        </w:rPr>
        <w:t xml:space="preserve"> 27532</w:t>
      </w:r>
      <w:bookmarkEnd w:id="4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běž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27533000"/>
      <w:r>
        <w:rPr>
          <w:b/>
        </w:rPr>
        <w:t xml:space="preserve"> 27533</w:t>
      </w:r>
      <w:bookmarkEnd w:id="4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27534000"/>
      <w:r>
        <w:rPr>
          <w:b/>
        </w:rPr>
        <w:t xml:space="preserve"> 27534</w:t>
      </w:r>
      <w:bookmarkEnd w:id="4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5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  <w:t>27507 jede</w:t>
      </w:r>
      <w:r>
        <w:rPr>
          <w:rFonts w:cs="SenaSJR" w:ascii="SenaSJR" w:hAnsi="SenaSJR"/>
        </w:rPr>
        <w:t></w:t>
      </w:r>
      <w:r>
        <w:rPr>
          <w:rFonts w:cs="Arial"/>
        </w:rPr>
        <w:t>v</w:t>
      </w:r>
      <w:r>
        <w:rPr>
          <w:rFonts w:cs="SenaSJR" w:ascii="SenaSJR" w:hAnsi="SenaSJR"/>
        </w:rPr>
        <w:t></w:t>
      </w:r>
      <w:r>
        <w:rPr>
          <w:rFonts w:cs="SenaSJR" w:ascii="SenaSJR" w:hAnsi="SenaSJR"/>
          <w:b/>
          <w:bCs/>
        </w:rPr>
        <w:t></w:t>
      </w:r>
      <w:r>
        <w:rPr/>
        <w:t xml:space="preserve"> a</w:t>
      </w:r>
      <w:r>
        <w:rPr>
          <w:rFonts w:cs="SenaSJR" w:ascii="SenaSJR" w:hAnsi="SenaSJR"/>
        </w:rPr>
        <w:t></w:t>
      </w:r>
      <w:r>
        <w:rPr>
          <w:rFonts w:cs="SenaSJR" w:ascii="SenaSJR" w:hAnsi="SenaSJR"/>
          <w:b/>
          <w:bCs/>
        </w:rPr>
        <w:t></w:t>
      </w:r>
      <w:r>
        <w:rPr/>
        <w:t xml:space="preserve">, nejede </w:t>
      </w:r>
      <w:r>
        <w:rPr>
          <w:b/>
          <w:bCs/>
        </w:rPr>
        <w:t>23. - 25., 31.XII., 23.III., 5.VII., 16.X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27535000"/>
      <w:r>
        <w:rPr>
          <w:b/>
        </w:rPr>
        <w:t xml:space="preserve"> 27535</w:t>
      </w:r>
      <w:bookmarkEnd w:id="4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27536000"/>
      <w:r>
        <w:rPr>
          <w:b/>
        </w:rPr>
        <w:t xml:space="preserve"> 27536</w:t>
      </w:r>
      <w:bookmarkEnd w:id="4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53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27537000"/>
      <w:r>
        <w:rPr>
          <w:b/>
        </w:rPr>
        <w:t xml:space="preserve"> 27537</w:t>
      </w:r>
      <w:bookmarkEnd w:id="4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běž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753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6 min</w:t>
            </w:r>
          </w:p>
        </w:tc>
      </w:tr>
    </w:tbl>
    <w:p>
      <w:pPr>
        <w:pStyle w:val="PodTab"/>
        <w:rPr/>
      </w:pPr>
      <w:r>
        <w:rPr/>
        <w:t>27536 jede</w:t>
      </w:r>
      <w:r>
        <w:rPr>
          <w:rFonts w:cs="SenaSJR" w:ascii="SenaSJR" w:hAnsi="SenaSJR"/>
        </w:rPr>
        <w:t></w:t>
      </w:r>
      <w:r>
        <w:rPr>
          <w:rFonts w:cs="Arial"/>
        </w:rPr>
        <w:t>v</w:t>
      </w:r>
      <w:r>
        <w:rPr>
          <w:rFonts w:cs="SenaSJR" w:ascii="SenaSJR" w:hAnsi="SenaSJR"/>
        </w:rPr>
        <w:t></w:t>
      </w:r>
      <w:r>
        <w:rPr>
          <w:rFonts w:cs="SenaSJR" w:ascii="SenaSJR" w:hAnsi="SenaSJR"/>
          <w:b/>
          <w:bCs/>
        </w:rPr>
        <w:t></w:t>
      </w:r>
      <w:r>
        <w:rPr/>
        <w:t xml:space="preserve"> a</w:t>
      </w:r>
      <w:r>
        <w:rPr>
          <w:rFonts w:cs="SenaSJR" w:ascii="SenaSJR" w:hAnsi="SenaSJR"/>
        </w:rPr>
        <w:t></w:t>
      </w:r>
      <w:r>
        <w:rPr>
          <w:rFonts w:cs="SenaSJR" w:ascii="SenaSJR" w:hAnsi="SenaSJR"/>
          <w:b/>
          <w:bCs/>
        </w:rPr>
        <w:t></w:t>
      </w:r>
      <w:r>
        <w:rPr/>
        <w:t xml:space="preserve">, nejede </w:t>
      </w:r>
      <w:r>
        <w:rPr>
          <w:b/>
          <w:bCs/>
        </w:rPr>
        <w:t>23. - 25., 31.XII., 23.III., 5.VII., 16.X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27538000"/>
      <w:r>
        <w:rPr>
          <w:b/>
        </w:rPr>
        <w:t xml:space="preserve"> 27538</w:t>
      </w:r>
      <w:bookmarkEnd w:id="49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ělá nad Radbuz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7553, nesmí jet vlak 2753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27540000"/>
      <w:r>
        <w:rPr>
          <w:b/>
        </w:rPr>
        <w:t xml:space="preserve"> 27540</w:t>
      </w:r>
      <w:bookmarkEnd w:id="5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Klenčí pod Čerchovem vjíždějte se zřetelem na předchozí vlak číslo 27538 podle rozhledových poměrů.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27550000"/>
      <w:r>
        <w:rPr>
          <w:b/>
        </w:rPr>
        <w:t xml:space="preserve"> 27550</w:t>
      </w:r>
      <w:bookmarkEnd w:id="5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27552000"/>
      <w:r>
        <w:rPr>
          <w:b/>
        </w:rPr>
        <w:t xml:space="preserve"> 27552</w:t>
      </w:r>
      <w:bookmarkEnd w:id="5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53" w:name="v27553000"/>
      <w:r>
        <w:rPr>
          <w:b/>
        </w:rPr>
        <w:t xml:space="preserve"> 27553</w:t>
      </w:r>
      <w:bookmarkEnd w:id="5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</w:t>
      </w:r>
      <w:r>
        <w:rPr/>
        <w:t xml:space="preserve"> a</w:t>
      </w:r>
      <w:r>
        <w:rPr>
          <w:b/>
        </w:rPr>
        <w:t xml:space="preserve"> 30.IV., 7.V.,</w:t>
      </w:r>
      <w:r>
        <w:rPr/>
        <w:t xml:space="preserve"> kromě</w:t>
      </w:r>
      <w:r>
        <w:rPr>
          <w:b/>
        </w:rPr>
        <w:t xml:space="preserve"> 28.XII., 2., 9.V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běž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7553, nesmí jet vlak 27538</w:t>
        <w:br/>
      </w:r>
      <w:r>
        <w:rPr>
          <w:rFonts w:cs="SenaSJR" w:ascii="SenaSJR" w:hAnsi="SenaSJR"/>
        </w:rPr>
        <w:t></w:t>
      </w:r>
      <w:r>
        <w:rPr/>
        <w:t xml:space="preserve"> jede-li rušící vlak 27553, čeká vlak 71727 v České Kubici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27554000"/>
      <w:r>
        <w:rPr>
          <w:b/>
        </w:rPr>
        <w:t xml:space="preserve"> 27554</w:t>
      </w:r>
      <w:bookmarkEnd w:id="5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27555000"/>
      <w:r>
        <w:rPr>
          <w:b/>
        </w:rPr>
        <w:t xml:space="preserve"> 27555</w:t>
      </w:r>
      <w:bookmarkEnd w:id="5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běž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27558000"/>
      <w:r>
        <w:rPr>
          <w:b/>
        </w:rPr>
        <w:t xml:space="preserve"> 27558</w:t>
      </w:r>
      <w:bookmarkEnd w:id="56"/>
      <w:r>
        <w:rPr>
          <w:b/>
        </w:rPr>
        <w:t xml:space="preserve"> /</w:t>
      </w:r>
      <w:bookmarkStart w:id="57" w:name="v27559000"/>
      <w:r>
        <w:rPr>
          <w:b/>
        </w:rPr>
        <w:t xml:space="preserve"> 27559</w:t>
      </w:r>
      <w:bookmarkEnd w:id="57"/>
    </w:p>
    <w:p>
      <w:pPr>
        <w:pStyle w:val="CisloVlpod"/>
        <w:rPr>
          <w:b/>
          <w:b/>
        </w:rPr>
      </w:pPr>
      <w:r>
        <w:rPr>
          <w:b/>
        </w:rPr>
        <w:t>Bělá nad Radbuzou - Bor / Bor - Svojší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viř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ostřev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Stříb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jš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27560000"/>
      <w:r>
        <w:rPr>
          <w:b/>
        </w:rPr>
        <w:t xml:space="preserve"> 27560</w:t>
      </w:r>
      <w:bookmarkEnd w:id="5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a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achov-Bí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eastAsia="SenaSJR" w:cs="SenaSJR" w:ascii="SenaSJR" w:hAnsi="SenaSJR"/>
                <w:b/>
                <w:bCs/>
                <w:sz w:val="16"/>
              </w:rPr>
              <w:t></w:t>
            </w:r>
            <w:r>
              <w:rPr>
                <w:b/>
                <w:bCs/>
                <w:sz w:val="16"/>
                <w:lang w:val="cs-CZ"/>
              </w:rPr>
              <w:t>Planá u Mariánských Lázn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eastAsia="SenaSJR" w:cs="SenaSJR" w:ascii="SenaSJR" w:hAnsi="SenaSJR"/>
                <w:sz w:val="16"/>
              </w:rPr>
              <w:t></w:t>
            </w:r>
            <w:r>
              <w:rPr>
                <w:sz w:val="16"/>
                <w:lang w:val="cs-CZ"/>
              </w:rPr>
              <w:t>Chodová Planá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eastAsia="SenaSJR" w:cs="SenaSJR" w:ascii="SenaSJR" w:hAnsi="SenaSJR"/>
                <w:b/>
                <w:sz w:val="16"/>
              </w:rPr>
              <w:t></w:t>
            </w:r>
            <w:r>
              <w:rPr>
                <w:b/>
                <w:sz w:val="16"/>
                <w:lang w:val="cs-CZ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27561000"/>
      <w:r>
        <w:rPr>
          <w:b/>
        </w:rPr>
        <w:t xml:space="preserve"> 27561</w:t>
      </w:r>
      <w:bookmarkEnd w:id="5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eastAsia="SenaSJR" w:cs="SenaSJR" w:ascii="SenaSJR" w:hAnsi="SenaSJR"/>
                <w:b/>
                <w:sz w:val="16"/>
              </w:rPr>
              <w:t></w:t>
            </w:r>
            <w:r>
              <w:rPr>
                <w:b/>
                <w:sz w:val="16"/>
                <w:lang w:val="cs-CZ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eastAsia="SenaSJR" w:cs="SenaSJR" w:ascii="SenaSJR" w:hAnsi="SenaSJR"/>
                <w:sz w:val="16"/>
              </w:rPr>
              <w:t></w:t>
            </w:r>
            <w:r>
              <w:rPr>
                <w:sz w:val="16"/>
                <w:lang w:val="cs-CZ"/>
              </w:rPr>
              <w:t>Chodová Planá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eastAsia="SenaSJR" w:cs="SenaSJR" w:ascii="SenaSJR" w:hAnsi="SenaSJR"/>
                <w:b/>
                <w:bCs/>
                <w:sz w:val="16"/>
              </w:rPr>
              <w:t></w:t>
            </w:r>
            <w:r>
              <w:rPr>
                <w:b/>
                <w:bCs/>
                <w:sz w:val="16"/>
                <w:lang w:val="cs-CZ"/>
              </w:rPr>
              <w:t>Planá u Mariánských Lázn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ach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27564000"/>
      <w:r>
        <w:rPr>
          <w:b/>
        </w:rPr>
        <w:t xml:space="preserve"> 27564</w:t>
      </w:r>
      <w:bookmarkEnd w:id="6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a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achov-Bíleti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27565000"/>
      <w:r>
        <w:rPr>
          <w:b/>
        </w:rPr>
        <w:t xml:space="preserve"> 27565</w:t>
      </w:r>
      <w:bookmarkEnd w:id="6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aná u Mariánských Lázn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i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ach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27566000"/>
      <w:r>
        <w:rPr>
          <w:b/>
        </w:rPr>
        <w:t xml:space="preserve"> 27566</w:t>
      </w:r>
      <w:bookmarkEnd w:id="6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a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achov-Bíleti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27567000"/>
      <w:r>
        <w:rPr>
          <w:b/>
        </w:rPr>
        <w:t xml:space="preserve"> 27567</w:t>
      </w:r>
      <w:bookmarkEnd w:id="6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aná u Mariánských Lázn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i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ach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27568000"/>
      <w:r>
        <w:rPr>
          <w:b/>
        </w:rPr>
        <w:t xml:space="preserve"> 27568</w:t>
      </w:r>
      <w:bookmarkEnd w:id="6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a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achov-Bíleti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27569000"/>
      <w:r>
        <w:rPr>
          <w:b/>
        </w:rPr>
        <w:t xml:space="preserve"> 27569</w:t>
      </w:r>
      <w:bookmarkEnd w:id="6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aná u Mariánských Lázn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i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ach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27571000"/>
      <w:r>
        <w:rPr>
          <w:b/>
        </w:rPr>
        <w:t xml:space="preserve"> 27571</w:t>
      </w:r>
      <w:bookmarkEnd w:id="6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aná u Mariánských Lázn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i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ach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27572000"/>
      <w:r>
        <w:rPr>
          <w:b/>
        </w:rPr>
        <w:t xml:space="preserve"> 27572</w:t>
      </w:r>
      <w:bookmarkEnd w:id="6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a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achov-Bíleti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27573000"/>
      <w:r>
        <w:rPr>
          <w:b/>
        </w:rPr>
        <w:t xml:space="preserve"> 27573</w:t>
      </w:r>
      <w:bookmarkEnd w:id="6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aná u Mariánských Lázn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i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ach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27574000"/>
      <w:r>
        <w:rPr>
          <w:b/>
        </w:rPr>
        <w:t xml:space="preserve"> 27574</w:t>
      </w:r>
      <w:bookmarkEnd w:id="6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a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achov-Bíleti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0" w:name="v27575000"/>
      <w:r>
        <w:rPr>
          <w:b/>
        </w:rPr>
        <w:t xml:space="preserve"> 27575</w:t>
      </w:r>
      <w:bookmarkEnd w:id="7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aná u Mariánských Lázn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i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ach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27576000"/>
      <w:r>
        <w:rPr>
          <w:b/>
        </w:rPr>
        <w:t xml:space="preserve"> 27576</w:t>
      </w:r>
      <w:bookmarkEnd w:id="7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a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achov-Bíleti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2" w:name="v27578000"/>
      <w:r>
        <w:rPr>
          <w:b/>
        </w:rPr>
        <w:t xml:space="preserve"> 27578</w:t>
      </w:r>
      <w:bookmarkEnd w:id="7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a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achov-Bíleti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3" w:name="v27579000"/>
      <w:r>
        <w:rPr>
          <w:b/>
        </w:rPr>
        <w:t xml:space="preserve"> 27579</w:t>
      </w:r>
      <w:bookmarkEnd w:id="7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aná u Mariánských Lázn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i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ach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4" w:name="v27580000"/>
      <w:r>
        <w:rPr>
          <w:b/>
        </w:rPr>
        <w:t xml:space="preserve"> 27580</w:t>
      </w:r>
      <w:bookmarkEnd w:id="7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a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achov-Bíleti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27581000"/>
      <w:r>
        <w:rPr>
          <w:b/>
        </w:rPr>
        <w:t xml:space="preserve"> 27581</w:t>
      </w:r>
      <w:bookmarkEnd w:id="7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aná u Mariánských Lázn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i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ach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27582000"/>
      <w:r>
        <w:rPr>
          <w:b/>
        </w:rPr>
        <w:t xml:space="preserve"> 27582</w:t>
      </w:r>
      <w:bookmarkEnd w:id="7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a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achov-Bíleti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7" w:name="v27583000"/>
      <w:r>
        <w:rPr>
          <w:b/>
        </w:rPr>
        <w:t xml:space="preserve"> 27583</w:t>
      </w:r>
      <w:bookmarkEnd w:id="7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eastAsia="SenaSJR" w:cs="SenaSJR" w:ascii="SenaSJR" w:hAnsi="SenaSJR"/>
                <w:b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dová Planá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eastAsia="SenaSJR" w:cs="SenaSJR" w:ascii="SenaSJR" w:hAnsi="SenaSJR"/>
                <w:b/>
                <w:bCs/>
                <w:sz w:val="16"/>
                <w:lang w:val="cs-CZ"/>
              </w:rPr>
              <w:t></w:t>
            </w:r>
            <w:r>
              <w:rPr>
                <w:b/>
                <w:bCs/>
                <w:sz w:val="16"/>
                <w:lang w:val="cs-CZ"/>
              </w:rPr>
              <w:t>Planá u Mariánských Lázn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achov-Bí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ach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8" w:name="v27584000"/>
      <w:r>
        <w:rPr>
          <w:b/>
        </w:rPr>
        <w:t xml:space="preserve"> 27584</w:t>
      </w:r>
      <w:bookmarkEnd w:id="7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a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achov-Bíleti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9" w:name="v27586000"/>
      <w:r>
        <w:rPr>
          <w:b/>
        </w:rPr>
        <w:t xml:space="preserve"> 27586</w:t>
      </w:r>
      <w:bookmarkEnd w:id="7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a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achov-Bí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eastAsia="SenaSJR" w:cs="SenaSJR" w:ascii="SenaSJR" w:hAnsi="SenaSJR"/>
                <w:b/>
                <w:bCs/>
                <w:sz w:val="16"/>
              </w:rPr>
              <w:t></w:t>
            </w:r>
            <w:r>
              <w:rPr>
                <w:b/>
                <w:bCs/>
                <w:sz w:val="16"/>
                <w:lang w:val="cs-CZ"/>
              </w:rPr>
              <w:t>Planá u Mariánských Lázn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eastAsia="SenaSJR" w:cs="SenaSJR" w:ascii="SenaSJR" w:hAnsi="SenaSJR"/>
                <w:sz w:val="16"/>
              </w:rPr>
              <w:t></w:t>
            </w:r>
            <w:r>
              <w:rPr>
                <w:sz w:val="16"/>
                <w:lang w:val="cs-CZ"/>
              </w:rPr>
              <w:t>Chodová Planá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eastAsia="SenaSJR" w:cs="SenaSJR" w:ascii="SenaSJR" w:hAnsi="SenaSJR"/>
                <w:b/>
                <w:sz w:val="16"/>
              </w:rPr>
              <w:t></w:t>
            </w:r>
            <w:r>
              <w:rPr>
                <w:b/>
                <w:sz w:val="16"/>
                <w:lang w:val="cs-CZ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80" w:name="v71740000"/>
      <w:r>
        <w:rPr/>
        <w:t xml:space="preserve"> 71740</w:t>
      </w:r>
      <w:bookmarkEnd w:id="80"/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běž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</w:t>
      </w:r>
      <w:r>
        <w:rPr>
          <w:rFonts w:cs="Arial"/>
        </w:rPr>
        <w:t xml:space="preserve">z km 5,810 platí </w:t>
      </w:r>
      <w:r>
        <w:rPr>
          <w:rFonts w:cs="Arial"/>
          <w:b/>
          <w:bCs/>
        </w:rPr>
        <w:t>60</w:t>
      </w:r>
      <w:r>
        <w:rPr>
          <w:rFonts w:cs="Arial"/>
        </w:rPr>
        <w:t>/78</w:t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81" w:name="v71741000"/>
      <w:r>
        <w:rPr/>
        <w:t xml:space="preserve"> 71741</w:t>
      </w:r>
      <w:bookmarkEnd w:id="81"/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</w:t>
      </w:r>
      <w:r>
        <w:rPr>
          <w:rFonts w:cs="Arial"/>
        </w:rPr>
        <w:t xml:space="preserve">platí z km 5,810 </w:t>
      </w:r>
    </w:p>
    <w:p>
      <w:pPr>
        <w:pStyle w:val="CisloVl"/>
        <w:rPr/>
      </w:pPr>
      <w:r>
        <w:rPr/>
        <w:tab/>
      </w:r>
      <w:r>
        <w:rPr>
          <w:b/>
        </w:rPr>
        <w:t>Rušící Lv</w:t>
      </w:r>
      <w:bookmarkStart w:id="82" w:name="v71742000"/>
      <w:r>
        <w:rPr>
          <w:b/>
        </w:rPr>
        <w:t xml:space="preserve"> 71742</w:t>
      </w:r>
      <w:bookmarkEnd w:id="82"/>
      <w:r>
        <w:rPr>
          <w:rFonts w:cs="SenaSJR" w:ascii="SenaSJR" w:hAnsi="SenaSJR"/>
        </w:rPr>
        <w:t></w:t>
      </w:r>
    </w:p>
    <w:p>
      <w:pPr>
        <w:pStyle w:val="CisloVlpod"/>
        <w:rPr/>
      </w:pPr>
      <w:r>
        <w:rPr>
          <w:rFonts w:cs="SenaSJR" w:ascii="SenaSJR" w:hAnsi="SenaSJR"/>
        </w:rPr>
        <w:t>Zavádějte v a</w:t>
      </w:r>
      <w:r>
        <w:rPr/>
        <w:t>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or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83" w:name="v71743000"/>
      <w:r>
        <w:rPr/>
        <w:t xml:space="preserve"> 71743</w:t>
      </w:r>
      <w:bookmarkEnd w:id="83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84" w:name="v71744000"/>
      <w:r>
        <w:rPr/>
        <w:t xml:space="preserve"> 71744</w:t>
      </w:r>
      <w:bookmarkEnd w:id="84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85" w:name="v71745000"/>
      <w:r>
        <w:rPr/>
        <w:t xml:space="preserve"> 71745</w:t>
      </w:r>
      <w:bookmarkEnd w:id="85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Lv</w:t>
      </w:r>
      <w:bookmarkStart w:id="86" w:name="v71746000"/>
      <w:r>
        <w:rPr>
          <w:b/>
        </w:rPr>
        <w:t xml:space="preserve"> 71746</w:t>
      </w:r>
      <w:bookmarkEnd w:id="86"/>
      <w:r>
        <w:rPr>
          <w:rFonts w:cs="SenaSJR" w:ascii="SenaSJR" w:hAnsi="SenaSJR"/>
        </w:rPr>
        <w:t></w:t>
      </w:r>
    </w:p>
    <w:p>
      <w:pPr>
        <w:pStyle w:val="CisloVlpod"/>
        <w:rPr/>
      </w:pPr>
      <w:r>
        <w:rPr>
          <w:b/>
        </w:rPr>
        <w:t>Zavádějte v</w:t>
      </w:r>
      <w:r>
        <w:rPr>
          <w:rFonts w:cs="SenaSJR" w:ascii="SenaSJR" w:hAnsi="SenaSJR"/>
          <w:b/>
        </w:rPr>
        <w:t></w:t>
      </w:r>
      <w:r>
        <w:rPr>
          <w:b/>
        </w:rPr>
        <w:t xml:space="preserve"> a 2.I., 24.III., 1., 8.V., kromě</w:t>
      </w:r>
      <w:r>
        <w:rPr/>
        <w:t xml:space="preserve"> 30.XII., 23.III., 29.VI. – 24.VIII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87" w:name="v71748000"/>
      <w:r>
        <w:rPr/>
        <w:t xml:space="preserve"> 71748</w:t>
      </w:r>
      <w:bookmarkEnd w:id="87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ach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88" w:name="v78770000"/>
      <w:r>
        <w:rPr>
          <w:b/>
        </w:rPr>
        <w:t xml:space="preserve"> 78770</w:t>
      </w:r>
      <w:bookmarkEnd w:id="88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5,810 platí</w:t>
      </w:r>
      <w:r>
        <w:rPr>
          <w:b/>
        </w:rPr>
        <w:t xml:space="preserve"> 55</w:t>
      </w:r>
      <w:r>
        <w:rPr/>
        <w:t>/55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89" w:name="v78771000"/>
      <w:r>
        <w:rPr>
          <w:b/>
        </w:rPr>
        <w:t xml:space="preserve"> 78771</w:t>
      </w:r>
      <w:bookmarkEnd w:id="89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latí z km 5,810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90" w:name="v78780000"/>
      <w:r>
        <w:rPr>
          <w:b/>
        </w:rPr>
        <w:t xml:space="preserve"> 78780</w:t>
      </w:r>
      <w:bookmarkEnd w:id="90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vojš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58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z km 8,193 platí </w:t>
      </w:r>
      <w:r>
        <w:rPr>
          <w:b/>
          <w:bCs/>
        </w:rPr>
        <w:t>60</w:t>
      </w:r>
      <w:r>
        <w:rPr/>
        <w:t>/59</w:t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91" w:name="v78781000"/>
      <w:r>
        <w:rPr>
          <w:b/>
        </w:rPr>
        <w:t xml:space="preserve"> 78781</w:t>
      </w:r>
      <w:bookmarkEnd w:id="91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8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vojš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z km 8,193 platí </w:t>
      </w:r>
      <w:r>
        <w:rPr>
          <w:b/>
          <w:bCs/>
        </w:rPr>
        <w:t>55</w:t>
      </w:r>
      <w:r>
        <w:rPr/>
        <w:t>/61</w:t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92" w:name="v78790000"/>
      <w:r>
        <w:rPr>
          <w:b/>
        </w:rPr>
        <w:t xml:space="preserve"> 78790</w:t>
      </w:r>
      <w:bookmarkEnd w:id="92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běž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93" w:name="v78791000"/>
      <w:r>
        <w:rPr>
          <w:b/>
        </w:rPr>
        <w:t xml:space="preserve"> 78791</w:t>
      </w:r>
      <w:bookmarkEnd w:id="93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běž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94" w:name="v87968000"/>
      <w:r>
        <w:rPr>
          <w:b/>
        </w:rPr>
        <w:t xml:space="preserve"> 87968</w:t>
      </w:r>
      <w:bookmarkEnd w:id="9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 zastávka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95" w:name="v87969000"/>
      <w:r>
        <w:rPr>
          <w:b/>
        </w:rPr>
        <w:t xml:space="preserve"> 87969</w:t>
      </w:r>
      <w:bookmarkEnd w:id="9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a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achov zastávka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3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6" w:name="v87988000"/>
      <w:r>
        <w:rPr>
          <w:b/>
        </w:rPr>
        <w:t xml:space="preserve"> 87988</w:t>
      </w:r>
      <w:bookmarkEnd w:id="9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běž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á nad Radbuz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30</w:t>
            </w:r>
            <w:r>
              <w:rPr>
                <w:lang w:val="de-DE"/>
              </w:rPr>
              <w:t>/2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ach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7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z km 5,810 platí </w:t>
      </w:r>
      <w:r>
        <w:rPr>
          <w:b/>
        </w:rPr>
        <w:t>45</w:t>
      </w:r>
      <w:r>
        <w:rPr/>
        <w:t>/46</w:t>
        <w:br/>
      </w:r>
    </w:p>
    <w:p>
      <w:pPr>
        <w:pStyle w:val="CisloVl"/>
        <w:rPr/>
      </w:pPr>
      <w:r>
        <w:rPr>
          <w:lang w:val="de-DE"/>
        </w:rPr>
        <w:tab/>
      </w:r>
      <w:r>
        <w:rPr>
          <w:b/>
          <w:lang w:val="de-DE"/>
        </w:rPr>
        <w:t>Mn</w:t>
      </w:r>
      <w:bookmarkStart w:id="97" w:name="v87989000"/>
      <w:r>
        <w:rPr>
          <w:b/>
          <w:lang w:val="de-DE"/>
        </w:rPr>
        <w:t xml:space="preserve"> 87989</w:t>
      </w:r>
      <w:bookmarkEnd w:id="97"/>
      <w:r>
        <w:rPr>
          <w:lang w:val="de-DE"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0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latí z km 5,810</w:t>
        <w:b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8" w:name="v87990000"/>
      <w:r>
        <w:rPr>
          <w:b/>
        </w:rPr>
        <w:t xml:space="preserve"> 87990</w:t>
      </w:r>
      <w:bookmarkEnd w:id="9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vojš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ostře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or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9" w:name="v87991000"/>
      <w:r>
        <w:rPr>
          <w:b/>
        </w:rPr>
        <w:t xml:space="preserve"> 87991</w:t>
      </w:r>
      <w:bookmarkEnd w:id="9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vojš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0" w:name="v88002000"/>
      <w:r>
        <w:rPr>
          <w:b/>
        </w:rPr>
        <w:t xml:space="preserve"> 88002</w:t>
      </w:r>
      <w:bookmarkEnd w:id="100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no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cl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běž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1" w:name="v88003000"/>
      <w:r>
        <w:rPr>
          <w:b/>
        </w:rPr>
        <w:t xml:space="preserve"> 88003</w:t>
      </w:r>
      <w:bookmarkEnd w:id="101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běž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cl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no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2" w:name="v88042000"/>
      <w:r>
        <w:rPr>
          <w:b/>
        </w:rPr>
        <w:t xml:space="preserve"> 88042</w:t>
      </w:r>
      <w:bookmarkEnd w:id="102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  <w:r>
              <w:rPr>
                <w:rFonts w:cs="SenaSJR" w:ascii="SenaSJR" w:hAnsi="SenaSJR"/>
                <w:lang w:val="cs-CZ"/>
              </w:rPr>
              <w:t>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enčí pod Čerchov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Klenčí pod Čerchovem vjíždějte se zřetelem na předchozí vlak číslo 17542 podle rozhledových poměrů.</w:t>
        <w:br/>
      </w:r>
      <w:r>
        <w:rPr>
          <w:rFonts w:cs="SenaSJR" w:ascii="SenaSJR" w:hAnsi="SenaSJR"/>
        </w:rPr>
        <w:t></w:t>
      </w:r>
      <w:r>
        <w:rPr/>
        <w:t xml:space="preserve"> z km 5,810 paltí</w:t>
      </w:r>
      <w:r>
        <w:rPr>
          <w:b/>
        </w:rPr>
        <w:t xml:space="preserve"> 45</w:t>
      </w:r>
      <w:r>
        <w:rPr/>
        <w:t>/46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3" w:name="v88043000"/>
      <w:r>
        <w:rPr>
          <w:b/>
        </w:rPr>
        <w:t xml:space="preserve"> 88043</w:t>
      </w:r>
      <w:bookmarkEnd w:id="103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enčí pod Čerchov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latí z km 5,810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4" w:name="v88044000"/>
      <w:r>
        <w:rPr>
          <w:b/>
        </w:rPr>
        <w:t xml:space="preserve"> 88044</w:t>
      </w:r>
      <w:bookmarkEnd w:id="10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5" w:name="v88045000"/>
      <w:r>
        <w:rPr>
          <w:b/>
        </w:rPr>
        <w:t xml:space="preserve"> 88045</w:t>
      </w:r>
      <w:bookmarkEnd w:id="10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6" w:name="v88861000"/>
      <w:r>
        <w:rPr>
          <w:b/>
        </w:rPr>
        <w:t xml:space="preserve"> 88861</w:t>
      </w:r>
      <w:bookmarkEnd w:id="106"/>
    </w:p>
    <w:p>
      <w:pPr>
        <w:pStyle w:val="CisloVlpod"/>
        <w:rPr/>
      </w:pPr>
      <w:r>
        <w:rPr/>
        <w:t>Stráž u Tachova - Bělá nad Radbuzou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7" w:name="v88862000"/>
      <w:r>
        <w:rPr>
          <w:b/>
        </w:rPr>
        <w:t xml:space="preserve"> 88862</w:t>
      </w:r>
      <w:bookmarkEnd w:id="107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áž u Tach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30</w:t>
            </w:r>
            <w:r>
              <w:rPr>
                <w:lang w:val="de-DE"/>
              </w:rPr>
              <w:t>/2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ach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08" w:name="v88894000"/>
      <w:r>
        <w:rPr>
          <w:b/>
        </w:rPr>
        <w:t xml:space="preserve"> 88894</w:t>
      </w:r>
      <w:bookmarkEnd w:id="10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  <w:r>
              <w:rPr>
                <w:rFonts w:cs="SenaSJR" w:ascii="SenaSJR" w:hAnsi="SenaSJR"/>
              </w:rPr>
              <w:t>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5,810 platí</w:t>
      </w:r>
      <w:r>
        <w:rPr>
          <w:b/>
        </w:rPr>
        <w:t xml:space="preserve"> 45</w:t>
      </w:r>
      <w:r>
        <w:rPr/>
        <w:t>/46</w:t>
        <w:br/>
      </w:r>
      <w:r>
        <w:rPr>
          <w:rFonts w:cs="SenaSJR" w:ascii="SenaSJR" w:hAnsi="SenaSJR"/>
        </w:rPr>
        <w:t></w:t>
      </w:r>
      <w:r>
        <w:rPr/>
        <w:t xml:space="preserve"> z km 5,810 platí</w:t>
      </w:r>
      <w:r>
        <w:rPr>
          <w:b/>
        </w:rPr>
        <w:t xml:space="preserve"> 65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09" w:name="v88898000"/>
      <w:r>
        <w:rPr>
          <w:b/>
        </w:rPr>
        <w:t xml:space="preserve"> 88898</w:t>
      </w:r>
      <w:bookmarkEnd w:id="109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 zastávka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10" w:name="v88899000"/>
      <w:r>
        <w:rPr>
          <w:b/>
        </w:rPr>
        <w:t xml:space="preserve"> 88899</w:t>
      </w:r>
      <w:bookmarkEnd w:id="110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a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achov zastávka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4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1" w:name="v88900000"/>
      <w:r>
        <w:rPr>
          <w:b/>
        </w:rPr>
        <w:t xml:space="preserve"> 88900</w:t>
      </w:r>
      <w:bookmarkEnd w:id="11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běž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2" w:name="v88901000"/>
      <w:r>
        <w:rPr>
          <w:b/>
        </w:rPr>
        <w:t xml:space="preserve"> 88901</w:t>
      </w:r>
      <w:bookmarkEnd w:id="11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běž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3" w:name="v88904000"/>
      <w:r>
        <w:rPr>
          <w:b/>
        </w:rPr>
        <w:t xml:space="preserve"> 88904</w:t>
      </w:r>
      <w:bookmarkEnd w:id="11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běž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á nad Radbuz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30</w:t>
            </w:r>
            <w:r>
              <w:rPr>
                <w:lang w:val="de-DE"/>
              </w:rPr>
              <w:t>/2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ach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5,810 platí</w:t>
      </w:r>
      <w:r>
        <w:rPr>
          <w:b/>
        </w:rPr>
        <w:t xml:space="preserve"> 45</w:t>
      </w:r>
      <w:r>
        <w:rPr/>
        <w:t>/46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4" w:name="v88905000"/>
      <w:r>
        <w:rPr>
          <w:b/>
        </w:rPr>
        <w:t xml:space="preserve"> 88905</w:t>
      </w:r>
      <w:bookmarkEnd w:id="11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latí z km 5,810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5" w:name="v88922000"/>
      <w:r>
        <w:rPr>
          <w:b/>
        </w:rPr>
        <w:t xml:space="preserve"> 88922</w:t>
      </w:r>
      <w:bookmarkEnd w:id="11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30</w:t>
            </w:r>
            <w:r>
              <w:rPr>
                <w:lang w:val="de-DE"/>
              </w:rPr>
              <w:t>/2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ach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6" w:name="v88923000"/>
      <w:r>
        <w:rPr>
          <w:b/>
        </w:rPr>
        <w:t xml:space="preserve"> 88923</w:t>
      </w:r>
      <w:bookmarkEnd w:id="11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0</w:t>
            </w:r>
            <w:r>
              <w:rPr>
                <w:lang w:val="de-DE"/>
              </w:rPr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or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7" w:name="v88936000"/>
      <w:r>
        <w:rPr>
          <w:b/>
        </w:rPr>
        <w:t xml:space="preserve"> 88936</w:t>
      </w:r>
      <w:bookmarkEnd w:id="11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vojš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8" w:name="v88937000"/>
      <w:r>
        <w:rPr>
          <w:b/>
        </w:rPr>
        <w:t xml:space="preserve"> 88937</w:t>
      </w:r>
      <w:bookmarkEnd w:id="11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ostře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0</w:t>
            </w:r>
            <w:r>
              <w:rPr>
                <w:lang w:val="de-DE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vojš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19" w:name="v88997000"/>
      <w:r>
        <w:rPr>
          <w:b/>
        </w:rPr>
        <w:t xml:space="preserve"> 88997</w:t>
      </w:r>
      <w:bookmarkEnd w:id="11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a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achov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ach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0" w:name="v88998000"/>
      <w:r>
        <w:rPr>
          <w:b/>
        </w:rPr>
        <w:t xml:space="preserve"> 88998</w:t>
      </w:r>
      <w:bookmarkEnd w:id="12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30</w:t>
            </w:r>
            <w:r>
              <w:rPr>
                <w:lang w:val="de-DE"/>
              </w:rPr>
              <w:t>/2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ach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06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6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21" w:name="v88999000"/>
      <w:r>
        <w:rPr>
          <w:b/>
        </w:rPr>
        <w:t xml:space="preserve"> 88999</w:t>
      </w:r>
      <w:bookmarkEnd w:id="121"/>
      <w:r>
        <w:rPr/>
        <w:t xml:space="preserve"> pp</w:t>
      </w:r>
    </w:p>
    <w:p>
      <w:pPr>
        <w:pStyle w:val="NadTab"/>
        <w:jc w:val="center"/>
        <w:rPr/>
      </w:pPr>
      <w:r>
        <w:rPr/>
        <w:t xml:space="preserve">Bělá nad Radbuzou - Újezd Svatého Kříže nz </w:t>
      </w:r>
      <w:r>
        <w:rPr>
          <w:b/>
          <w:bCs/>
        </w:rPr>
        <w:t>sune</w:t>
      </w:r>
    </w:p>
    <w:p>
      <w:pPr>
        <w:pStyle w:val="NadTab"/>
        <w:jc w:val="center"/>
        <w:rPr/>
      </w:pPr>
      <w:r>
        <w:rPr/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2" w:name="v98020000"/>
      <w:r>
        <w:rPr>
          <w:b/>
        </w:rPr>
        <w:t xml:space="preserve"> 98020</w:t>
      </w:r>
      <w:bookmarkEnd w:id="122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eastAsia="SenaSJR" w:cs="SenaSJR" w:ascii="SenaSJR" w:hAnsi="SenaSJR"/>
                <w:b/>
                <w:sz w:val="16"/>
                <w:lang w:val="de-DE"/>
              </w:rPr>
              <w:t></w:t>
            </w:r>
            <w:r>
              <w:rPr>
                <w:b/>
                <w:sz w:val="16"/>
                <w:lang w:val="cs-CZ"/>
              </w:rPr>
              <w:t>Planá u Mariánských Lázní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eastAsia="SenaSJR" w:cs="SenaSJR" w:ascii="SenaSJR" w:hAnsi="SenaSJR"/>
                <w:b/>
                <w:sz w:val="16"/>
                <w:lang w:val="de-DE"/>
              </w:rPr>
              <w:t></w:t>
            </w:r>
            <w:r>
              <w:rPr>
                <w:b/>
                <w:sz w:val="16"/>
                <w:lang w:val="cs-CZ"/>
              </w:rPr>
              <w:t>Chodová Planá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3" w:name="v98021000"/>
      <w:r>
        <w:rPr>
          <w:b/>
        </w:rPr>
        <w:t xml:space="preserve"> 98021</w:t>
      </w:r>
      <w:bookmarkEnd w:id="123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eastAsia="SenaSJR" w:cs="SenaSJR" w:ascii="SenaSJR" w:hAnsi="SenaSJR"/>
                <w:b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Chodová Planá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eastAsia="SenaSJR" w:cs="SenaSJR" w:ascii="SenaSJR" w:hAnsi="SenaSJR"/>
                <w:b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laná u Mariánských Lázní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4" w:name="v98093000"/>
      <w:r>
        <w:rPr>
          <w:b/>
        </w:rPr>
        <w:t xml:space="preserve"> 98093</w:t>
      </w:r>
      <w:bookmarkEnd w:id="124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aná u Mariánských Lázn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ach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5" w:name="v98094000"/>
      <w:r>
        <w:rPr>
          <w:b/>
        </w:rPr>
        <w:t xml:space="preserve"> 98094</w:t>
      </w:r>
      <w:bookmarkEnd w:id="125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a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aná u Mariánských Lázn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6" w:name="v98095000"/>
      <w:r>
        <w:rPr>
          <w:b/>
        </w:rPr>
        <w:t xml:space="preserve"> 98095</w:t>
      </w:r>
      <w:bookmarkEnd w:id="126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aná u Mariánských Lázn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a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7" w:name="v98950000"/>
      <w:r>
        <w:rPr>
          <w:b/>
        </w:rPr>
        <w:t xml:space="preserve"> 98950</w:t>
      </w:r>
      <w:bookmarkEnd w:id="12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vojš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8" w:name="v98951000"/>
      <w:r>
        <w:rPr>
          <w:b/>
        </w:rPr>
        <w:t xml:space="preserve"> 98951</w:t>
      </w:r>
      <w:bookmarkEnd w:id="12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vojš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9" w:name="v98952000"/>
      <w:r>
        <w:rPr>
          <w:b/>
        </w:rPr>
        <w:t xml:space="preserve"> 98952</w:t>
      </w:r>
      <w:bookmarkEnd w:id="12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vojš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0" w:name="v98953000"/>
      <w:r>
        <w:rPr>
          <w:b/>
        </w:rPr>
        <w:t xml:space="preserve"> 98953</w:t>
      </w:r>
      <w:bookmarkEnd w:id="13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vojš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1" w:name="v98954000"/>
      <w:r>
        <w:rPr>
          <w:b/>
        </w:rPr>
        <w:t xml:space="preserve"> 98954</w:t>
      </w:r>
      <w:bookmarkEnd w:id="13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vojš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2" w:name="v98955000"/>
      <w:r>
        <w:rPr>
          <w:b/>
        </w:rPr>
        <w:t xml:space="preserve"> 98955</w:t>
      </w:r>
      <w:bookmarkEnd w:id="13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vojš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3" w:name="v98990000"/>
      <w:r>
        <w:rPr>
          <w:b/>
        </w:rPr>
        <w:t xml:space="preserve"> 98990</w:t>
      </w:r>
      <w:bookmarkEnd w:id="133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a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aná u Mariánských Lázn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4" w:name="v98991000"/>
      <w:r>
        <w:rPr>
          <w:b/>
        </w:rPr>
        <w:t xml:space="preserve"> 98991</w:t>
      </w:r>
      <w:bookmarkEnd w:id="134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aná u Mariánských Lázn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a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5" w:name="v98992000"/>
      <w:r>
        <w:rPr>
          <w:b/>
        </w:rPr>
        <w:t xml:space="preserve"> 98992</w:t>
      </w:r>
      <w:bookmarkEnd w:id="13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a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aná u Mariánských Lázn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6" w:name="v98993000"/>
      <w:r>
        <w:rPr>
          <w:b/>
        </w:rPr>
        <w:t xml:space="preserve"> 98993</w:t>
      </w:r>
      <w:bookmarkEnd w:id="13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aná u Mariánských Lázn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a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0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07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7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76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4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44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0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09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78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45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02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1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79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03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20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8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6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04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2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8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62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05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23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8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94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06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24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83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98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07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25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84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99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08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3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86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09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32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00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1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33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7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740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01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34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7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74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04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0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35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7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742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05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0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36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7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743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22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0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37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7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744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23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03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38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7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745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36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04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4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7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746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37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05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5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7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748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97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06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52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98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07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53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7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77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99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08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54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7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771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09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55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7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78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0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020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1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58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7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78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0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021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1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59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7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79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0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093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1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6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7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79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0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094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13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6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0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095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14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64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68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22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65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69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50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66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88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51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4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67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89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52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68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90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53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0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69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9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54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02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7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55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03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72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02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90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04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73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0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91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05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74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42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92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0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06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7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75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4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43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9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93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7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7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58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58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5:06:00Z</dcterms:created>
  <dc:creator>BrejchaR</dc:creator>
  <dc:description/>
  <dc:language>en-US</dc:language>
  <cp:lastModifiedBy>BrejchaR</cp:lastModifiedBy>
  <cp:lastPrinted>2007-10-15T09:47:00Z</cp:lastPrinted>
  <dcterms:modified xsi:type="dcterms:W3CDTF">2007-10-17T07:03:00Z</dcterms:modified>
  <cp:revision>153</cp:revision>
  <dc:subject/>
  <dc:title/>
</cp:coreProperties>
</file>